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COMUNALE</w:t>
      </w:r>
    </w:p>
    <w:p>
      <w:pPr>
        <w:pStyle w:val="Normal"/>
        <w:spacing w:lineRule="auto" w:line="360"/>
        <w:ind w:left="851" w:right="567" w:hanging="0"/>
        <w:jc w:val="center"/>
        <w:rPr>
          <w:b/>
          <w:b/>
          <w:sz w:val="32"/>
        </w:rPr>
      </w:pPr>
      <w:r>
        <w:rPr>
          <w:b/>
          <w:sz w:val="32"/>
        </w:rPr>
        <w:t>DI</w:t>
      </w:r>
    </w:p>
    <w:p>
      <w:pPr>
        <w:pStyle w:val="Normal"/>
        <w:spacing w:lineRule="auto" w:line="360"/>
        <w:ind w:left="851" w:right="567" w:hanging="0"/>
        <w:jc w:val="center"/>
        <w:rPr>
          <w:b/>
          <w:b/>
          <w:sz w:val="32"/>
        </w:rPr>
      </w:pPr>
      <w:r>
        <w:rPr>
          <w:b/>
          <w:sz w:val="32"/>
        </w:rPr>
        <w:t>NAPOLI</w:t>
      </w:r>
    </w:p>
    <w:p>
      <w:pPr>
        <w:pStyle w:val="Heading1"/>
        <w:ind w:left="851" w:right="567" w:hanging="0"/>
        <w:rPr>
          <w:sz w:val="28"/>
        </w:rPr>
      </w:pPr>
      <w:r>
        <w:rPr>
          <w:sz w:val="28"/>
        </w:rPr>
        <w:t>SEDUTA DEL GIORNO 16/05/2005</w:t>
      </w:r>
    </w:p>
    <w:p>
      <w:pPr>
        <w:pStyle w:val="Normal"/>
        <w:spacing w:lineRule="auto" w:line="360"/>
        <w:ind w:left="851" w:right="567" w:hanging="0"/>
        <w:jc w:val="both"/>
        <w:rPr>
          <w:b/>
          <w:b/>
          <w:sz w:val="28"/>
        </w:rPr>
      </w:pPr>
      <w:r>
        <w:rPr>
          <w:b/>
          <w:sz w:val="28"/>
        </w:rPr>
      </w:r>
    </w:p>
    <w:p>
      <w:pPr>
        <w:pStyle w:val="Heading2"/>
        <w:ind w:left="851" w:right="567" w:hanging="0"/>
        <w:rPr/>
      </w:pPr>
      <w:r>
        <w:rPr/>
        <w:t>INIZIO ORE 11,02</w:t>
      </w:r>
    </w:p>
    <w:p>
      <w:pPr>
        <w:pStyle w:val="Normal"/>
        <w:spacing w:lineRule="auto" w:line="360"/>
        <w:ind w:left="851" w:right="567" w:hanging="0"/>
        <w:jc w:val="both"/>
        <w:rPr/>
      </w:pPr>
      <w:r>
        <w:rPr/>
      </w:r>
    </w:p>
    <w:p>
      <w:pPr>
        <w:pStyle w:val="Normal"/>
        <w:spacing w:lineRule="auto" w:line="360"/>
        <w:ind w:left="851" w:right="567" w:hanging="0"/>
        <w:jc w:val="both"/>
        <w:rPr/>
      </w:pPr>
      <w:r>
        <w:rPr>
          <w:b/>
          <w:sz w:val="28"/>
        </w:rPr>
        <w:t>PRESIDENTE</w:t>
      </w:r>
      <w:r>
        <w:rPr>
          <w:b/>
        </w:rPr>
        <w:t xml:space="preserve">: </w:t>
      </w:r>
      <w:r>
        <w:rPr/>
        <w:t xml:space="preserve">La seduta e' aperta, procediamo all'appello.  </w:t>
      </w:r>
    </w:p>
    <w:p>
      <w:pPr>
        <w:pStyle w:val="Testodelblocco"/>
        <w:rPr>
          <w:sz w:val="28"/>
          <w:szCs w:val="28"/>
        </w:rPr>
      </w:pPr>
      <w:r>
        <w:rPr>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pre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szCs w:val="28"/>
        </w:rPr>
      </w:pPr>
      <w:r>
        <w:rPr>
          <w:b/>
          <w:sz w:val="28"/>
          <w:szCs w:val="28"/>
        </w:rPr>
        <w:t>PRESIDENTE:</w:t>
      </w:r>
      <w:r>
        <w:rPr>
          <w:b/>
          <w:sz w:val="28"/>
        </w:rPr>
        <w:t xml:space="preserve"> </w:t>
      </w:r>
      <w:r>
        <w:rPr>
          <w:bCs/>
        </w:rPr>
        <w:t xml:space="preserve">Prego la Segreteria di richiamare gli assenti.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PRESENTI 34  </w:t>
      </w:r>
    </w:p>
    <w:p>
      <w:pPr>
        <w:pStyle w:val="Normal"/>
        <w:spacing w:lineRule="auto" w:line="360"/>
        <w:ind w:left="851" w:right="567" w:hanging="0"/>
        <w:jc w:val="both"/>
        <w:rPr>
          <w:b/>
          <w:b/>
        </w:rPr>
      </w:pPr>
      <w:r>
        <w:rPr>
          <w:b/>
        </w:rPr>
        <w:t>ASSENTI    26</w:t>
      </w:r>
    </w:p>
    <w:p>
      <w:pPr>
        <w:pStyle w:val="Normal"/>
        <w:spacing w:lineRule="auto" w:line="360"/>
        <w:ind w:left="851" w:right="567" w:hanging="0"/>
        <w:jc w:val="both"/>
        <w:rPr>
          <w:bCs/>
        </w:rPr>
      </w:pPr>
      <w:r>
        <w:rPr>
          <w:bCs/>
        </w:rPr>
        <w:t xml:space="preserve">La seduta è valida. E’ arrivato anche il Consigliere Scarpitti e il Consigliere Cilenti. E’ stato chiesto di procedere agli articoli 37.  </w:t>
      </w:r>
    </w:p>
    <w:p>
      <w:pPr>
        <w:pStyle w:val="Normal"/>
        <w:spacing w:lineRule="auto" w:line="360"/>
        <w:ind w:left="851" w:right="567" w:hanging="0"/>
        <w:jc w:val="both"/>
        <w:rPr>
          <w:bCs/>
        </w:rPr>
      </w:pPr>
      <w:r>
        <w:rPr>
          <w:bCs/>
        </w:rPr>
        <w:t xml:space="preserve">La parola al Consigliere Laboccetta.  </w:t>
      </w:r>
    </w:p>
    <w:p>
      <w:pPr>
        <w:pStyle w:val="Testodelblocco"/>
        <w:rPr/>
      </w:pPr>
      <w:r>
        <w:rPr>
          <w:sz w:val="28"/>
          <w:szCs w:val="28"/>
        </w:rPr>
        <w:t>LABOCCETTA:</w:t>
      </w:r>
      <w:r>
        <w:rPr/>
        <w:t xml:space="preserve"> </w:t>
      </w:r>
      <w:r>
        <w:rPr>
          <w:b w:val="false"/>
          <w:bCs/>
        </w:rPr>
        <w:t xml:space="preserve">Signor Presidente, la volta scorsa Ella ha ritenuto di aprire la seduta dando la possibilità ai Consiglieri Comunali di maggioranza e di opposizione di intervenire ai sensi dell’articolo 37. Non ho condiviso il metodo che Ella ha scelto, però quest’oggi…  </w:t>
      </w:r>
    </w:p>
    <w:p>
      <w:pPr>
        <w:pStyle w:val="Testodelblocco"/>
        <w:rPr>
          <w:sz w:val="28"/>
          <w:szCs w:val="28"/>
        </w:rPr>
      </w:pPr>
      <w:r>
        <w:rPr>
          <w:sz w:val="28"/>
          <w:szCs w:val="28"/>
        </w:rPr>
        <w:t xml:space="preserve">INTERVENTO FUORI MICROFONO DEL CONSIGLIERE ESPOSITO  </w:t>
      </w:r>
    </w:p>
    <w:p>
      <w:pPr>
        <w:pStyle w:val="Testodelblocco"/>
        <w:rPr/>
      </w:pPr>
      <w:r>
        <w:rPr>
          <w:sz w:val="28"/>
          <w:szCs w:val="28"/>
        </w:rPr>
        <w:t xml:space="preserve">PRESIDENTE: </w:t>
      </w:r>
      <w:r>
        <w:rPr>
          <w:b w:val="false"/>
          <w:bCs/>
        </w:rPr>
        <w:t xml:space="preserve"> Consigliere Laboccetta proceda; il suo intervento è normalmente registrato e ascoltato dall’Aula, quindi, può procedere tranquillamente. </w:t>
      </w:r>
    </w:p>
    <w:p>
      <w:pPr>
        <w:pStyle w:val="Testodelblocco"/>
        <w:rPr/>
      </w:pPr>
      <w:r>
        <w:rPr>
          <w:sz w:val="28"/>
          <w:szCs w:val="28"/>
        </w:rPr>
        <w:t>LABOCCETTA:</w:t>
      </w:r>
      <w:r>
        <w:rPr/>
        <w:t xml:space="preserve"> </w:t>
      </w:r>
      <w:r>
        <w:rPr>
          <w:b w:val="false"/>
          <w:bCs/>
        </w:rPr>
        <w:t xml:space="preserve">La vorrei pregare, Presidente, di fare in modo che la seduta possa iniziare e consentire a tutti di poter parlare senza ulteriori pressioni, perché tanto, per quanto ci riguarda, intimidazioni non ne accettiamo da nessuno, tanto meno provocazioni.  </w:t>
      </w:r>
    </w:p>
    <w:p>
      <w:pPr>
        <w:pStyle w:val="Testodelblocco"/>
        <w:rPr>
          <w:b w:val="false"/>
          <w:b w:val="false"/>
          <w:bCs/>
        </w:rPr>
      </w:pPr>
      <w:r>
        <w:rPr>
          <w:b w:val="false"/>
          <w:bCs/>
        </w:rPr>
        <w:t xml:space="preserve">Faccio appello al Sindaco di Napoli anche nella qualità di Presidente della Fondazione Teatro San Carlo. </w:t>
      </w:r>
    </w:p>
    <w:p>
      <w:pPr>
        <w:pStyle w:val="Testodelblocco"/>
        <w:rPr>
          <w:b w:val="false"/>
          <w:b w:val="false"/>
          <w:bCs/>
        </w:rPr>
      </w:pPr>
      <w:r>
        <w:rPr>
          <w:b w:val="false"/>
          <w:bCs/>
        </w:rPr>
        <w:t xml:space="preserve">La Fondazione Teatro San Carlo, Sindaco, è sotto i riflettori della cultura italiana da tanto tempo. Ella sa con quanto impegno mi sono occupato delle questioni del San Carlo e in tempi non sospetti ho cercato di rappresentare a Lei, alla sua Giunta, al Consiglio Comunale di Napoli, ma soprattutto alla Fondazione Teatro San Carlo, le questioni che via, via si andavano sviluppando e che di fatto danneggiavano l’immagine del San Carlo e l’immagine della cultura italiana. Il San Carlo non è il Teatro Gelsomino di Afragola e se qualcuno ha confuso il San Carlo con il Teatro Gelsomino di Afragola, evidentemente, si è sbagliato. </w:t>
      </w:r>
    </w:p>
    <w:p>
      <w:pPr>
        <w:pStyle w:val="Testodelblocco"/>
        <w:rPr>
          <w:b w:val="false"/>
          <w:b w:val="false"/>
          <w:bCs/>
        </w:rPr>
      </w:pPr>
      <w:r>
        <w:rPr>
          <w:b w:val="false"/>
          <w:bCs/>
        </w:rPr>
        <w:t xml:space="preserve">Il Teatro San Carlo da anni viene gestito - non è un fatto personale - da un Sovrintendente, il Professore  Gioacchino Lanza Tommasi, come se fosse il proprietario dello stesso. Più volte ho segnalato alla sua attenzione e anche all’attenzione del Ministero competente questa vicenda che, finalmente, torna a interessare la pubblica opinione grazie all’attività giornalistica di alcuni quotidiani e in particolare de “Il Mattino”. </w:t>
      </w:r>
    </w:p>
    <w:p>
      <w:pPr>
        <w:pStyle w:val="Testodelblocco"/>
        <w:rPr>
          <w:b w:val="false"/>
          <w:b w:val="false"/>
          <w:bCs/>
        </w:rPr>
      </w:pPr>
      <w:r>
        <w:rPr>
          <w:b w:val="false"/>
          <w:bCs/>
        </w:rPr>
        <w:t>“</w:t>
      </w:r>
      <w:r>
        <w:rPr>
          <w:b w:val="false"/>
          <w:bCs/>
        </w:rPr>
        <w:t xml:space="preserve">Il Mattino” ha dato spazio e voce, non a questioni di propaganda, ma a questioni culturali che interessano il San Carlo. </w:t>
      </w:r>
    </w:p>
    <w:p>
      <w:pPr>
        <w:pStyle w:val="Testodelblocco"/>
        <w:rPr>
          <w:b w:val="false"/>
          <w:b w:val="false"/>
          <w:bCs/>
        </w:rPr>
      </w:pPr>
      <w:r>
        <w:rPr>
          <w:b w:val="false"/>
          <w:bCs/>
        </w:rPr>
        <w:t xml:space="preserve">Sindaco, Ella ricorderà che la Sovrintendenza del Teatro San Carlo per un periodo, pensando di inseguire danaro, ha fatto in modo che questo Teatro fosse utilizzato da chi faceva operazioni di finta sponsorizzazione perché, in effetti, si autosponsorizzava. Sono costretto in quest’Aula a chiamare la sua attenzione e quella del Consiglio, sulla questione di una società la Yamamay che per vendere delle mutandine e dei reggiseno in più, per 100 milioni di vecchie lire ottenne l’utilizzo di quel Teatro per fare la pubblicità a un calendario che utilizzando l’immagine del massimo napoletano ha potuto vendere delle mutande e dei reggiseno in più. </w:t>
      </w:r>
    </w:p>
    <w:p>
      <w:pPr>
        <w:pStyle w:val="Testodelblocco"/>
        <w:rPr>
          <w:b w:val="false"/>
          <w:b w:val="false"/>
          <w:bCs/>
        </w:rPr>
      </w:pPr>
      <w:r>
        <w:rPr>
          <w:b w:val="false"/>
          <w:bCs/>
        </w:rPr>
        <w:t xml:space="preserve">Successivamente segnalai una serie di questioni sempre su questo argomento, portate avanti dall’attuale Sovrintendente Lanza Tommasi, che non è stato capace di fare una politica per coinvolgere i privati in maniera concreta, come hanno fatto altri teatri Italiani. E’ vero c’è la crisi nazionale delle Fondazioni, è vero tutte le fondazioni sono in difficoltà, ma qui a Napoli un coinvolgimento vero per l’imprenditoria privata, la Fondazione San Carlo, credo per colpa soprattutto del sovrintendente Gioacchino Lanza Tommasi che ha fatto la questua, raccogliendo pochi spiccioli e non ha risolto la questione finanziaria del Teatro, oggi si trova in una situazione di baratro economico. Chi ha voluto tranquillizzarla dicendo che non era così ha sbagliato, perché il San Carlo rischia il fallimento Sindaco. La Fondazione si è ostinata a difendere una persona indifendibile, perché sul piano culturale Lanza Tommasi è sicuramente una persona di livello, ma sul piano gestionale Lanza Tommasi ha mostrato tutte le sue incapacità.  </w:t>
      </w:r>
    </w:p>
    <w:p>
      <w:pPr>
        <w:pStyle w:val="Testodelblocco"/>
        <w:rPr>
          <w:b w:val="false"/>
          <w:b w:val="false"/>
          <w:bCs/>
        </w:rPr>
      </w:pPr>
      <w:r>
        <w:rPr>
          <w:b w:val="false"/>
          <w:bCs/>
        </w:rPr>
        <w:t xml:space="preserve">Perché, Sindaco di Napoli, la Fondazione che Ella presiede si ostina a una difesa d’ufficio di una gestione fallimentare? Abbiamo letto tutti che il San Carlo ormai si apre ai matrimoni, Il San Carlo organizza banchetti.  </w:t>
      </w:r>
    </w:p>
    <w:p>
      <w:pPr>
        <w:pStyle w:val="Testodelblocco"/>
        <w:rPr>
          <w:b w:val="false"/>
          <w:b w:val="false"/>
          <w:bCs/>
        </w:rPr>
      </w:pPr>
      <w:r>
        <w:rPr>
          <w:b w:val="false"/>
          <w:bCs/>
        </w:rPr>
        <w:t xml:space="preserve">Segnalai a suo tempo una questione che andava sotto il nome di “Tango e ragù”. Non so se durante questi banchetti e matrimoni si siano esibiti cantanti napoletani o cantanti della provincia di Napoli in spettacoli interessanti e quanto questo ha portato alle casse del massimo napoletano. Ma qualunque cifra fosse arrivata è una cosa assurda, il tempio della musica italiana non può essere violentato e mortificato con violazioni di questo livello. San Carlo, per quanto mi riguarda, i matrimoni non si devono fare e sono convinto che non sono il solo a sostenere questa posizione da tempo per fare cassa. Sindaco di Napoli, chi sono i soggetti che dichiara Lanza Tommasi in qualità di sponsor hanno chiesto di aprire il San Carlo per i matrimoni e a questi soggetti non si poteva dire di no.  </w:t>
      </w:r>
    </w:p>
    <w:p>
      <w:pPr>
        <w:pStyle w:val="Testodelblocco"/>
        <w:rPr>
          <w:b w:val="false"/>
          <w:b w:val="false"/>
          <w:bCs/>
        </w:rPr>
      </w:pPr>
      <w:r>
        <w:rPr>
          <w:b w:val="false"/>
          <w:bCs/>
        </w:rPr>
        <w:t xml:space="preserve">Vorrei sapere chi sono questi sponsor che hanno permesso di violentare la storia della cultura partenopea e italiana, il San Carlo è il patrimonio dell’umanità e non può subire queste mortificazioni. Finalmente se ne parla e se ne può discutere. Non faccia passare sotto silenzio questa questione. Non è un fatto di scontro tra noi e il sovrintendente.  </w:t>
      </w:r>
    </w:p>
    <w:p>
      <w:pPr>
        <w:pStyle w:val="Testodelblocco"/>
        <w:rPr>
          <w:b w:val="false"/>
          <w:b w:val="false"/>
          <w:bCs/>
        </w:rPr>
      </w:pPr>
      <w:r>
        <w:rPr>
          <w:b w:val="false"/>
          <w:bCs/>
        </w:rPr>
        <w:t xml:space="preserve">Il  San Carlo, dal mio punto di vista, andava da tempo commissariato e, secondo me, ha fatto male chi aveva e ha la possibilità di compiere questa operazione di non metterla in campo, perché vi sono tutti gli elementi per arrivare al commissariamento del Teatro San Carlo.  </w:t>
      </w:r>
    </w:p>
    <w:p>
      <w:pPr>
        <w:pStyle w:val="Testodelblocco"/>
        <w:rPr>
          <w:b w:val="false"/>
          <w:b w:val="false"/>
          <w:bCs/>
        </w:rPr>
      </w:pPr>
      <w:r>
        <w:rPr>
          <w:b w:val="false"/>
          <w:bCs/>
        </w:rPr>
        <w:t xml:space="preserve">Nessuno deve crocifiggere Lanza Tommasi, ma non si può essere utili per tutte le stagioni, la sua stagione è terminata da tempo, lo dicono i sindacati, le maestranze, coloro che hanno amore per queste realtà culturali, solo noi facciamo finta di non occuparcene. Oggi siamo, finalmente, interessati a ascoltare la questione, perché è sulle pagine dei grandi giornali meridionali e de “Il Mattino” in particolare, grazie al quale se ne può parlare. Dobbiamo ogni volta aspettare che siano i giornali a ricordarci le questioni? Una volta erano i Magistrati che facevano l’invasione politica, adesso sono i mezzi di informazione che, giustamente, richiamano al senso di responsabilità e di correttezza di buona gestione di pubblici amministratori.  </w:t>
      </w:r>
    </w:p>
    <w:p>
      <w:pPr>
        <w:pStyle w:val="Testodelblocco"/>
        <w:rPr>
          <w:b w:val="false"/>
          <w:b w:val="false"/>
          <w:bCs/>
        </w:rPr>
      </w:pPr>
      <w:r>
        <w:rPr>
          <w:b w:val="false"/>
          <w:bCs/>
        </w:rPr>
        <w:t xml:space="preserve">Bene se ne può parlare e Lei deve delle risposte alla città di Napoli, alla cultura di italiana, perché se lei continua a mantenerlo in quella posizione, dopo quello che ha fatto Lanza Tommasi, non mi meraviglierei se tra poco il Teatro Napoletano, il San Carlo, venisse destinato a una sorta di casa chiusa, potrebbe prestare soldi Lanza Tommasi, fittare i palchi A ore per le coppie interessante all’amore in uno splendido teatro e tra poco ci fitteremo i palchi del San Carlo per far godere qualcuno che non ha spazi per svolgere determinate attività. Si giustifica poi dicendo “Ma facciamo cassa”. </w:t>
      </w:r>
    </w:p>
    <w:p>
      <w:pPr>
        <w:pStyle w:val="Testodelblocco"/>
        <w:rPr>
          <w:b w:val="false"/>
          <w:b w:val="false"/>
          <w:bCs/>
        </w:rPr>
      </w:pPr>
      <w:r>
        <w:rPr>
          <w:b w:val="false"/>
          <w:bCs/>
        </w:rPr>
        <w:t xml:space="preserve">Il San Carlo è destinato a una funzione e quella deve rimanere, ecco perché le chiedo una parola su questo tema.  </w:t>
      </w:r>
    </w:p>
    <w:p>
      <w:pPr>
        <w:pStyle w:val="Testodelblocco"/>
        <w:rPr>
          <w:b w:val="false"/>
          <w:b w:val="false"/>
          <w:bCs/>
        </w:rPr>
      </w:pPr>
      <w:r>
        <w:rPr>
          <w:b w:val="false"/>
          <w:bCs/>
        </w:rPr>
        <w:t xml:space="preserve">Ella ha inteso, l’altra volta, parlare al Consiglio Comunale sulla questione certamente importante, ma questa, credo, meriti veramente, non l’intervento del primo Consigliere Comunale, ma del Sindaco di Napoli Presidente della fondazione che su questa materia non si deve limitare con una generica dichiarazione alla stampa, abbiamo chiesto all’accesso agli atti e anche su questo c’è tutto un capitolo scuro per la gestione che ha portato avanti Lanza Tommasi. Quando leggiamo che addirittura il Consiglio d’Amministrazione non sapeva nulla di tutto ciò, è la riprova che il San Carlo è gestito esclusivamente da una persona e questo non è possibile.  </w:t>
      </w:r>
    </w:p>
    <w:p>
      <w:pPr>
        <w:pStyle w:val="Testodelblocco"/>
        <w:rPr>
          <w:b w:val="false"/>
          <w:b w:val="false"/>
          <w:bCs/>
        </w:rPr>
      </w:pPr>
      <w:r>
        <w:rPr>
          <w:b w:val="false"/>
          <w:bCs/>
        </w:rPr>
        <w:t xml:space="preserve">E’ nata una questione nazionale su Riccardo Muti che ha provocato una lacerazione della cultura italiana e noi ci dobbiamo tenere Lanza Tommasi in Casa per continuare queste attività. E’ evidente che in questo momento il degrado culturale e politico cresce e arriva a portare la città di Napoli il condizioni di impresentabilità. Napoli è impresentabile, soprattutto sul piano culturale e il Sindaco diventa responsabilità o corresponsabile se non pone alla questione, se non interviene sulla questione.  </w:t>
      </w:r>
    </w:p>
    <w:p>
      <w:pPr>
        <w:pStyle w:val="Testodelblocco"/>
        <w:rPr>
          <w:b w:val="false"/>
          <w:b w:val="false"/>
          <w:bCs/>
        </w:rPr>
      </w:pPr>
      <w:r>
        <w:rPr>
          <w:b w:val="false"/>
          <w:bCs/>
        </w:rPr>
        <w:t xml:space="preserve">Più volte, Sindaco, Ella dovrà riconoscere, che abbiamo parlato di questo argomento, oggi ci torniamo perché ci auguriamo che per lo meno in questa occasione Ella voglia prendere posizione e risolverla definitivamente, se questo Ella non lo dovesse fare nella qualità di Sindaco della Fondazione, evidentemente significa che Rosetta Iervolino condivide la gestione scellerata di un personaggio che di cultura era, ma che oggi è costretto a fare tutt’altra cosa che fatti culturali. Grazie. </w:t>
      </w:r>
    </w:p>
    <w:p>
      <w:pPr>
        <w:pStyle w:val="Testodelblocco"/>
        <w:rPr/>
      </w:pPr>
      <w:r>
        <w:rPr>
          <w:sz w:val="28"/>
          <w:szCs w:val="28"/>
        </w:rPr>
        <w:t xml:space="preserve">PRESIDENTE: </w:t>
      </w:r>
      <w:r>
        <w:rPr>
          <w:b w:val="false"/>
          <w:bCs/>
        </w:rPr>
        <w:t xml:space="preserve">La parola al Consigliere Russo Antonio. </w:t>
      </w:r>
    </w:p>
    <w:p>
      <w:pPr>
        <w:pStyle w:val="Testodelblocco"/>
        <w:rPr/>
      </w:pPr>
      <w:r>
        <w:rPr>
          <w:sz w:val="28"/>
          <w:szCs w:val="28"/>
        </w:rPr>
        <w:t>RUSSO A.:</w:t>
      </w:r>
      <w:r>
        <w:rPr/>
        <w:t xml:space="preserve"> </w:t>
      </w:r>
      <w:r>
        <w:rPr>
          <w:b w:val="false"/>
          <w:bCs/>
        </w:rPr>
        <w:t xml:space="preserve">Grazie Presidente. Ho chiesto di usufruire dell’articolo 37, mi dispiace solo dell’orario, perché non vedo tra i banchi della Giunta l’Assessore Monti, mi dispiace che non è presente, so che verrà verso le 14,00 verrà in Consiglio Comunale.  </w:t>
      </w:r>
    </w:p>
    <w:p>
      <w:pPr>
        <w:pStyle w:val="Testodelblocco"/>
        <w:rPr>
          <w:b w:val="false"/>
          <w:b w:val="false"/>
          <w:bCs/>
        </w:rPr>
      </w:pPr>
      <w:r>
        <w:rPr>
          <w:b w:val="false"/>
          <w:bCs/>
        </w:rPr>
        <w:t xml:space="preserve">L’intento del mio intervento è subordinato un po’ al fatto che la settimana scorsa ho letto alcuni articoli sulla stampa circa le condizioni del mare. Un lavoro un po’ articolato, difficile da poter consentire ai napoletani di usufruire della balneazione in città, ma grazie all’impegno dell’Amministrazione, dell’Autorità Portuale, si sta cercando di dare la possibilità ai napoletani di bagnarsi nelle acque della città. </w:t>
      </w:r>
    </w:p>
    <w:p>
      <w:pPr>
        <w:pStyle w:val="Testodelblocco"/>
        <w:rPr>
          <w:b w:val="false"/>
          <w:b w:val="false"/>
          <w:bCs/>
        </w:rPr>
      </w:pPr>
      <w:r>
        <w:rPr>
          <w:b w:val="false"/>
          <w:bCs/>
        </w:rPr>
        <w:t xml:space="preserve">E’ un fatto positivo, perché penso che dopo tanti anni sia giusto che la città ne usufruisca per la sua balneazione.  </w:t>
      </w:r>
    </w:p>
    <w:p>
      <w:pPr>
        <w:pStyle w:val="Testodelblocco"/>
        <w:rPr>
          <w:b w:val="false"/>
          <w:b w:val="false"/>
          <w:bCs/>
        </w:rPr>
      </w:pPr>
      <w:r>
        <w:rPr>
          <w:b w:val="false"/>
          <w:bCs/>
        </w:rPr>
        <w:t xml:space="preserve">Quello che non condivido è l’intervento dell’Assessore Monti, come l’uomo venuto dai ghiacciai, forse è una sua cultura, è un suo modo di governare i processi dell’ambiente, perché lo vedo molto attento sempre in riferimento alle acque di balneazione e non trovo, per lo meno per la mia conoscenza, qualche relazione in riferimento allo stato di abbandono in cui vivono le aree a verde in città e anche i parchi.  </w:t>
      </w:r>
    </w:p>
    <w:p>
      <w:pPr>
        <w:pStyle w:val="Testodelblocco"/>
        <w:rPr>
          <w:b w:val="false"/>
          <w:b w:val="false"/>
          <w:bCs/>
        </w:rPr>
      </w:pPr>
      <w:r>
        <w:rPr>
          <w:b w:val="false"/>
          <w:bCs/>
        </w:rPr>
        <w:t xml:space="preserve">Voglio rammentare al Sindaco, che circa 3 anni fa chiesi - un’area di proprietà Comunale che da diversi anni è un sito di dismissione di materiale di… - all’Assessore Monti se quest’area poteva essere integrata al Parco Troise, perché è confinante con un’area di proprietà Comunale, un’area dove c’erano gli ex  campi container per i terremotati. Sono passati 36 mesi e quest’area sta ancora in una condizione di degrado e di abbandono. Fu promesso che, eventualmente, con la manutenzione dei lotti nell’ambito della zona orientale si poteva intervenire, purtroppo, ancora una volta è stato accantonato questo aspetto.  </w:t>
      </w:r>
    </w:p>
    <w:p>
      <w:pPr>
        <w:pStyle w:val="Testodelblocco"/>
        <w:rPr>
          <w:b w:val="false"/>
          <w:b w:val="false"/>
          <w:bCs/>
        </w:rPr>
      </w:pPr>
      <w:r>
        <w:rPr>
          <w:b w:val="false"/>
          <w:bCs/>
        </w:rPr>
        <w:t xml:space="preserve">Ritengo che ci sia una grande responsabilità e gravissima dell’Assessore Monti che forse pensa a altre cose e non pensa di dare più dignità e decoro a quelli che sono i parchi in città. Forse perché il Parco Troise sta nella zona orientale di Napoli e forse all’Assessore Monte interessa più Virgiliano o il Florignano!? Questo può essere, ma mi chiedo chi deve intervenire per far capire all’Assessore Monti che il Parco Troise è parte integrante della città e quel pezzo d’area di circa 2.600 mq versa in uno stato di abbandono e di degrado. Mi auguro che il Sindaco possa prendere appunti su questa questione e possa, per lo meno, indirizzare all’Assessore Monti, che non vedo mai in Consiglio Comunale, per portare a compimento questa integrazione di questa piccola area al Parco Troise. Grazie. </w:t>
      </w:r>
    </w:p>
    <w:p>
      <w:pPr>
        <w:pStyle w:val="Testodelblocco"/>
        <w:rPr/>
      </w:pPr>
      <w:r>
        <w:rPr>
          <w:sz w:val="28"/>
          <w:szCs w:val="28"/>
        </w:rPr>
        <w:t xml:space="preserve">PRESIDENTE: </w:t>
      </w:r>
      <w:r>
        <w:rPr>
          <w:b w:val="false"/>
          <w:bCs/>
        </w:rPr>
        <w:t xml:space="preserve">La parola al Consigliere Fucito.  </w:t>
      </w:r>
    </w:p>
    <w:p>
      <w:pPr>
        <w:pStyle w:val="Testodelblocco"/>
        <w:rPr/>
      </w:pPr>
      <w:r>
        <w:rPr>
          <w:sz w:val="28"/>
          <w:szCs w:val="28"/>
        </w:rPr>
        <w:t xml:space="preserve">FUCITO: </w:t>
      </w:r>
      <w:r>
        <w:rPr>
          <w:b w:val="false"/>
          <w:bCs/>
        </w:rPr>
        <w:t xml:space="preserve">Il Consigliere Laboccetta prima - la ringrazio Presidente, mi rivolgo a lei, alla Giunta e ai colleghi Consiglieri - richiamava l’attenzione sulle sorti del Teatro San Carlo, sulla possibilità che lì si tengano o meno banchetti, matrimoni o quant’altro.  </w:t>
      </w:r>
    </w:p>
    <w:p>
      <w:pPr>
        <w:pStyle w:val="Testodelblocco"/>
        <w:rPr>
          <w:b w:val="false"/>
          <w:b w:val="false"/>
          <w:bCs/>
        </w:rPr>
      </w:pPr>
      <w:r>
        <w:rPr>
          <w:b w:val="false"/>
          <w:bCs/>
        </w:rPr>
        <w:t xml:space="preserve">Questa vicenda rischia di non essere una vicenda esaltante della più nobile e autorevole istituzione culturale della città, tuttavia Sindaco non intervengo a ridosso dei matrimoni, ma soltanto per precisare che nel mentre si organizzano banchetti o altre cose, magari questi banchetti fossero serviti a avere le risorse necessarie per evitare tagli di grande gravità che l’Ente San Carlo sta praticando nella città di Napoli. Grande gravità, perché quando si intende dare seguito a piano di risanamento che vanno diritti al lavoro, alle collaborazioni, alle produzioni di questa attività culturale, si rischia di perdere di vista alcuni obiettivi che sono assolutamente strategici.  </w:t>
      </w:r>
    </w:p>
    <w:p>
      <w:pPr>
        <w:pStyle w:val="Testodelblocco"/>
        <w:rPr>
          <w:b w:val="false"/>
          <w:b w:val="false"/>
        </w:rPr>
      </w:pPr>
      <w:r>
        <w:rPr>
          <w:b w:val="false"/>
          <w:bCs/>
        </w:rPr>
        <w:t xml:space="preserve">Ci saranno anche i banchetti, ma magari questi banchetti servissero, a esempio, a non tagliare, cosa che è avvenuta e voglio qui denunciare in quest'Aula, addirittura la produzione esterna del trovatore, quella produzione che incontrava nell’arena flegrea della città di Napoli 30 mila spettatori.  </w:t>
      </w:r>
    </w:p>
    <w:p>
      <w:pPr>
        <w:pStyle w:val="Normal"/>
        <w:spacing w:lineRule="auto" w:line="360"/>
        <w:ind w:left="851" w:right="567" w:hanging="0"/>
        <w:jc w:val="both"/>
        <w:rPr/>
      </w:pPr>
      <w:r>
        <w:rPr/>
        <w:t xml:space="preserve">Questo oggi lo voglio dire con forza, perché non si entri nella discussione sul  San Carlo parlando soltanto dei matrimoni, cosa assolutamente spiaciosa, ma si sappia che nell’ambito delle attività di risanamento del Teatro San Carlo, proprio ossequiosi di una cultura che guardi al territorio, al popolo, a coloro che hanno la possibilità di pagare 200 euro per un biglietto, a coloro che non sono clienti politici che hanno la possibilità di sedere in quegli scanni e in quei balconi, ebbene quando una volta l’anno c’è la possibilità di andare al San Carlo, di vederlo all’aperto, di pagare 10 euro, di andare in 30 mila, ebbene lì interviene il più taglio dell’Ente San Carlo. Su questo si varca la soglia, si varca la tollerabilità, si varca la sostenibilità di un’operazione culturale che rischia di a barare a se stessi, ai propri amici, al proprio club ristretto, alla propria lobbi, alla propria attesa di una cultura fatta per pochi noi questo lo disprezziamo con grande forza e grande schiettezza, atteso che il Teatro San Carlo  tenere uno spettacolo nell’ambito della Mostra d’Oltremare, ricordo a me stesso, ente pubblico costituito da Comune, Provincia e Regione, pare abbia dovuto corrispondere, o sostenuto da questi enti, a quest’altra società, a quest’altro soggetto pubblico, la somma di euro 300.000, allora a questo punto mi rivolgo a lei, Sindaco, abbiamo cercato di avere un’interlocuzione, forse andando al di là della possibilità stretta e stringente di discutere come Consiglieri comunali di un qualcosa che non è un’emanazione diretta o un ente strumentale del Consiglio Comunale di Napoli, ma potremo pur dire la nostra o no rispetto a un’attività che in questo modo palesa la sua volontà di andare non verso la città, non verso la cultura, non verso l’arricchimento dei servizi da offrire a una cittadinanza, non verso quei percorsi culturali, pedagogici di avvicinamento, anche alle arti più preziose, anche alle musiche più nobili, anche a quella cultura classica che taluni hanno potuto perseguire, ma vogliamo far si che sia appannaggio delle scuole, dei giovani, delle università, di chi non può accedere alle mura del San Carlo? Questo avveniva una volta l'anno nell'Arena Flegrea, non nel cortile di questo Maschio Angioino, perché era uno spettacolo di 104 attori per 200 spettatori, era uno spettacolo cortigiano, con rapporto di uno a due, invece, all’Arena Flegrea si poteva andare in tanti, migliaia e migliaia e partire da questo taglio è emblematico una modalità, partire da questo taglio significa: signori, la cultura è per gli addetti ai lavori, così non va bene. Allora possiamo discutere nel merito delle scelte, ma guai se passasse la logica me la produzione culturale in città, la rappresentazione di quanto avviene in  luoghi pubblici, sia possibilità e appannaggio delle scelte di a taluni in che in tal modo non svolgono un lavoro e un’attività al servizio della città avrà ma rischiano, ahimè, di palesare un vero fine, quello di svolgerlo contro la città, contro coloro che hanno sete di cultura, di spazi e di democrazie. </w:t>
      </w:r>
    </w:p>
    <w:p>
      <w:pPr>
        <w:pStyle w:val="Normal"/>
        <w:spacing w:lineRule="auto" w:line="360"/>
        <w:ind w:left="851" w:right="567" w:hanging="0"/>
        <w:jc w:val="both"/>
        <w:rPr/>
      </w:pPr>
      <w:r>
        <w:rPr>
          <w:b/>
          <w:sz w:val="28"/>
          <w:szCs w:val="28"/>
        </w:rPr>
        <w:t>PRESIDENTE:</w:t>
      </w:r>
      <w:r>
        <w:rPr/>
        <w:t xml:space="preserve"> La parola al Consigliere Ambrosino, ai sensi dell’art. 37. </w:t>
      </w:r>
    </w:p>
    <w:p>
      <w:pPr>
        <w:pStyle w:val="Normal"/>
        <w:spacing w:lineRule="auto" w:line="360"/>
        <w:ind w:left="851" w:right="567" w:hanging="0"/>
        <w:jc w:val="both"/>
        <w:rPr/>
      </w:pPr>
      <w:r>
        <w:rPr>
          <w:b/>
          <w:sz w:val="28"/>
          <w:szCs w:val="28"/>
        </w:rPr>
        <w:t>AMBROSINO:</w:t>
      </w:r>
      <w:r>
        <w:rPr/>
        <w:t xml:space="preserve"> Grazie Presidente. Signor Sindaco,  con i miei articoli 37 rischio di essere monotematico, come dice il mio collega Mastranzo. </w:t>
      </w:r>
    </w:p>
    <w:p>
      <w:pPr>
        <w:pStyle w:val="Normal"/>
        <w:spacing w:lineRule="auto" w:line="360"/>
        <w:ind w:left="851" w:right="567" w:hanging="0"/>
        <w:jc w:val="both"/>
        <w:rPr/>
      </w:pPr>
      <w:r>
        <w:rPr/>
        <w:t>Operazione sicurezza dei decumani, - è encomiabile sotto tanti aspetti nel merito, ma contestabilissima nel metodo, - come sappiamo, l’operazione dei cumani, non è altro che un rafforzamento del controllo della sede ATL in cui è già vietato il transito ai motorini, motoveicoli e quanto altro. Per fare questo, Signor Sindaco, c’è bisogno di personale specializzato ovvero la Polizia Municipale e per fare in modo che la settima e ottava unità operativa avessero a disposizione più uomini, dove si vanno a prendere gli uomini? Più unità, in modo che i decumani siano più protetti e più controllati, si prendono dalla Periferia, non a caso, la nona unità operativa di Secondigliano, Scampia, San Pietro a Patierno, se la ricorda Signor Sindaco? Si ricorda quante volte in Consiglio Comunale ho chiesto  che per quell’unità operativa venisse previsto un rafforzamento di uomini, di mezzi, perché si tratta della zona più martoriata, meno controllata della nostra città? Dove qualcuno per attirare l’attenzione nazionale e anche internazionale ha addirittura festeggiato il primo maggio. Ha addirittura organizzato i festeggiamenti del primo maggio a Scampia e Lei, Sindaco, dopo i festeggiamenti del primo maggio a Scampia cosa fa? Sottrae controllo, sottrae sicurezza a quella zona. Penso che l’Assessore Oddati le abbia comunicato da dove ha preso tutta quella potenza di controllo da trasferire ai decumani al centro, al Salotto Buono della nostra città, l’ha presa proprio da quella zona che fino a poco tempo fa era all’attenzione dell’Amministrazione Comunale. Non so se Lei ne  è a conoscenza, ma sono convinto di a no, perché Lei è molto attenta a quella zona, cerca di essere molto attenta, ma i suoi Assessori non le comunicano più di tanto, perché 4 unità operative, c’è gente che sta per strada, l’Assessore Esposito lo sa, non parliamo di tenenti, quelli non ci vanno per strada, se ci vanno, vanno dietro un ulteriore emolumento economico. Ma 4 unità operative a Secondigliano significa una negazione di controllo del territorio evidentissima, perché già sono pochissime quelle che vanno in strada, figuriamoci con 4 unità in meno.</w:t>
      </w:r>
    </w:p>
    <w:p>
      <w:pPr>
        <w:pStyle w:val="Normal"/>
        <w:spacing w:lineRule="auto" w:line="360"/>
        <w:ind w:left="851" w:right="567" w:hanging="0"/>
        <w:jc w:val="both"/>
        <w:rPr/>
      </w:pPr>
      <w:r>
        <w:rPr/>
        <w:t xml:space="preserve">All’Assessore Oddati l’altro giorno in Commissione ho contestato questa cosa, ha detto che mi faceva avere dei dati perché secondo lui non era vero. Sto aspettando ancora la comunicazione che non accenna ad arrivare, perché ho semplicemente ragione su questo punto. </w:t>
      </w:r>
    </w:p>
    <w:p>
      <w:pPr>
        <w:pStyle w:val="Normal"/>
        <w:spacing w:lineRule="auto" w:line="360"/>
        <w:ind w:left="851" w:right="567" w:hanging="0"/>
        <w:jc w:val="both"/>
        <w:rPr/>
      </w:pPr>
      <w:r>
        <w:rPr/>
        <w:t xml:space="preserve">Secondo argomento. </w:t>
      </w:r>
    </w:p>
    <w:p>
      <w:pPr>
        <w:pStyle w:val="Normal"/>
        <w:spacing w:lineRule="auto" w:line="360"/>
        <w:ind w:left="851" w:right="567" w:hanging="0"/>
        <w:jc w:val="both"/>
        <w:rPr/>
      </w:pPr>
      <w:r>
        <w:rPr/>
        <w:t xml:space="preserve">La Commissione Toponomastica. </w:t>
      </w:r>
    </w:p>
    <w:p>
      <w:pPr>
        <w:pStyle w:val="Normal"/>
        <w:spacing w:lineRule="auto" w:line="360"/>
        <w:ind w:left="851" w:right="567" w:hanging="0"/>
        <w:jc w:val="both"/>
        <w:rPr/>
      </w:pPr>
      <w:r>
        <w:rPr/>
        <w:t>Domani, nel pomeriggio, si riunisce la Commissione Toponomastica del Comune di  Napoli. Non voglio imprimere nessun marchio politico alla Commissione Toponomastica, però qualcuno mi suggerisce che la Commissione Toponomastica ha sicuramente - secondo questa persona che me lo suggerisce - una guida anche politica alle sue decisioni, dice: ti ricordi, Consigliere, quando hai presentato la in richiesta di dedicare una strada ai martiri dell’11 settembre? Era una formale richiesta di dedicare una strada, un vicolo, una piazza, uno slargo ai martiri della tragedia delle Torri Gemelle, la Commissione Toponomastica ha giudicato non opportuno ricordare quei martiri e ha negato questa possibilità. Domani, alle 17,00 si riunisce e siccome mi appassiona quel che è successo e che succede nel mondo, ho fatto due richieste: una prima richiesta è per i martiri delle foibe, domani si decide se la città di Napoli vuole o no dedicare, lo decideranno 4, 5 persone riunite, una via, una strada, uno slargo, una piazza a quelli che sono stati i martiri delle foibe.</w:t>
      </w:r>
    </w:p>
    <w:p>
      <w:pPr>
        <w:pStyle w:val="Normal"/>
        <w:spacing w:lineRule="auto" w:line="360"/>
        <w:ind w:left="851" w:right="567" w:hanging="0"/>
        <w:jc w:val="both"/>
        <w:rPr/>
      </w:pPr>
      <w:r>
        <w:rPr/>
        <w:t xml:space="preserve">C’è anche un’altra richiesta, sempre della Commissione Toponomastica, di cambiare il toponimo al Corso di Secondigliano con Corso Giovanni Paolo II, per tutta una serie di motivi che ho descritto nella richiesta e voglio vedere quali sono, caro Assessore Ponticelli, le motivazioni contro questa richiesta. Le motivazioni sono che il Santo Padre ha attraversato il Corso Secondigliano nel 1990 quando andò a visitare Scampia e lo attraversò tra due ali di folla che acclamavano il Santo Padre. </w:t>
      </w:r>
    </w:p>
    <w:p>
      <w:pPr>
        <w:pStyle w:val="Normal"/>
        <w:spacing w:lineRule="auto" w:line="360"/>
        <w:ind w:left="851" w:right="567" w:hanging="0"/>
        <w:jc w:val="both"/>
        <w:rPr/>
      </w:pPr>
      <w:r>
        <w:rPr/>
        <w:t xml:space="preserve">La motivazione sta nel fatto che quelle zone, oggi, hanno bisogno anche di questi tipi di segnali per poter aspirare a una loro rinascita. Domani alle 17,00 si riunirà la Commissione Toponomastica e aspettiamo insieme ad altre persone che hanno preparato con me questi due argomenti, aspettiamo quali sono le decisioni. Grazie. </w:t>
      </w:r>
    </w:p>
    <w:p>
      <w:pPr>
        <w:pStyle w:val="Normal"/>
        <w:spacing w:lineRule="auto" w:line="360"/>
        <w:ind w:left="851" w:right="567" w:hanging="0"/>
        <w:jc w:val="both"/>
        <w:rPr/>
      </w:pPr>
      <w:r>
        <w:rPr>
          <w:b/>
          <w:sz w:val="28"/>
          <w:szCs w:val="28"/>
        </w:rPr>
        <w:t>PRESIDENTE:</w:t>
      </w:r>
      <w:r>
        <w:rPr>
          <w:b/>
        </w:rPr>
        <w:t xml:space="preserve"> </w:t>
      </w:r>
      <w:r>
        <w:rPr/>
        <w:t xml:space="preserve">Ha chiesto d’intervenire, ai sensi dell’art. 37, il Consigliere Carlo Di Dato.  </w:t>
      </w:r>
    </w:p>
    <w:p>
      <w:pPr>
        <w:pStyle w:val="Normal"/>
        <w:spacing w:lineRule="auto" w:line="360"/>
        <w:ind w:left="851" w:right="567" w:hanging="0"/>
        <w:jc w:val="both"/>
        <w:rPr/>
      </w:pPr>
      <w:r>
        <w:rPr>
          <w:b/>
          <w:sz w:val="28"/>
          <w:szCs w:val="28"/>
        </w:rPr>
        <w:t>DI DATO:</w:t>
      </w:r>
      <w:r>
        <w:rPr>
          <w:sz w:val="28"/>
          <w:szCs w:val="28"/>
        </w:rPr>
        <w:t xml:space="preserve"> </w:t>
      </w:r>
      <w:r>
        <w:rPr/>
        <w:t>Grazie Presidente. Molto brevemente su un argomento importante, Signor Sindaco. Ho avuto il piacere di essere stato invitato, sono stati invitati i rappresentanti di tutte le forze politiche in Consiglio Comunale, a un’Assemblea con dei Gruppi di disoccupati organizzati. Signor Sindaco, - con i disoccupati che si sono incontrati venerdì, - sono stato invitato insieme a tutti gli altri rappresentanti delle forze politiche in Consiglio Comunale venerdì a un’Assemblea con un movimento di disoccupati, con diversi movimenti che si sono raggruppati in un'unica organizzazione “Disoccupati uniti per il lavoro”. La cosa importante che rivoluziona il modo di essere presenti nelle organizzazioni dei disoccupati in piazza, è lo slogan che mi ha colpito moltissimo “No alla violenza, ma vigili sulla formazione e sull’occupazione”, del Consiglio Comunale di Napoli era presente, tra l’altro, il collega Mario Esposito, vi erano rappresentanti i Consiglieri Provinciali, vi era qualche Consigliere Regionale neoeletto della Regione Campania. Il messaggio che è uscito fuori da questa Assemblea che raggruppava 5 – 6 sigle di disoccupati organizzati, è stato proprio questo: “No alla violenza!”.</w:t>
      </w:r>
    </w:p>
    <w:p>
      <w:pPr>
        <w:pStyle w:val="TextBody"/>
        <w:spacing w:lineRule="auto" w:line="360"/>
        <w:ind w:left="851" w:right="567" w:hanging="0"/>
        <w:jc w:val="both"/>
        <w:rPr>
          <w:sz w:val="24"/>
        </w:rPr>
      </w:pPr>
      <w:r>
        <w:rPr>
          <w:sz w:val="24"/>
        </w:rPr>
        <w:t xml:space="preserve">Vi è, però, bisogno, loro non chiedono corsie preferenziali, loro chiedono un continuo confronto con l’Amministrazione Comunale, Provinciale e Regionale, rispetto al percorso messo in campo, in particolar modo dal nostro Assessore Oddati e dall’Assessore Gabriele, Assessore alla Provincia. </w:t>
      </w:r>
    </w:p>
    <w:p>
      <w:pPr>
        <w:pStyle w:val="TextBody"/>
        <w:spacing w:lineRule="auto" w:line="360"/>
        <w:ind w:left="851" w:right="567" w:hanging="0"/>
        <w:jc w:val="both"/>
        <w:rPr>
          <w:sz w:val="24"/>
        </w:rPr>
      </w:pPr>
      <w:r>
        <w:rPr>
          <w:sz w:val="24"/>
        </w:rPr>
        <w:t xml:space="preserve">Le chiedo attenzione sui risultati di questo incontro avuto con i disoccupati che hanno a chiare lettere detto che non faranno più cortei per intralciare il traffico, ma faranno continuamente dei presidi per conoscere, non dico giorno per giorno, ma con una certa assiduità, quello che è il percorso che sta seguendo tutto l’iter messo in campo, me vede prima l’orientamento, poi la tanta auspicata attività di formazione e la speranza, al momento è solo una speranza, di una vera occupazione. </w:t>
      </w:r>
    </w:p>
    <w:p>
      <w:pPr>
        <w:pStyle w:val="TextBody"/>
        <w:spacing w:lineRule="auto" w:line="360"/>
        <w:ind w:left="851" w:right="567" w:hanging="0"/>
        <w:jc w:val="both"/>
        <w:rPr>
          <w:sz w:val="24"/>
        </w:rPr>
      </w:pPr>
      <w:r>
        <w:rPr>
          <w:sz w:val="24"/>
        </w:rPr>
        <w:t xml:space="preserve">Le chiedo e chiedo all’Assessore Oddati, di essere più attento rispetto alle giuste non rivendicazioni, ma rispetto alle necessità di conoscenza che hanno messo in campo da venerdì le organizzazioni dei disoccupati in questa per città. Grazie. </w:t>
      </w:r>
    </w:p>
    <w:p>
      <w:pPr>
        <w:pStyle w:val="TextBody"/>
        <w:spacing w:lineRule="auto" w:line="360"/>
        <w:ind w:left="851" w:right="567" w:hanging="0"/>
        <w:jc w:val="both"/>
        <w:rPr/>
      </w:pPr>
      <w:r>
        <w:rPr>
          <w:b/>
          <w:szCs w:val="28"/>
        </w:rPr>
        <w:t>PRESIDENTE:</w:t>
      </w:r>
      <w:r>
        <w:rPr>
          <w:b/>
          <w:sz w:val="24"/>
        </w:rPr>
        <w:t xml:space="preserve"> </w:t>
      </w:r>
      <w:r>
        <w:rPr>
          <w:sz w:val="24"/>
        </w:rPr>
        <w:t xml:space="preserve">Ha chiesto d’intervenire la Consigliera Rosalba Cerqua.  </w:t>
      </w:r>
    </w:p>
    <w:p>
      <w:pPr>
        <w:pStyle w:val="TextBody"/>
        <w:spacing w:lineRule="auto" w:line="360"/>
        <w:ind w:left="851" w:right="567" w:hanging="0"/>
        <w:jc w:val="both"/>
        <w:rPr/>
      </w:pPr>
      <w:r>
        <w:rPr>
          <w:b/>
          <w:szCs w:val="28"/>
        </w:rPr>
        <w:t>CERQUA:</w:t>
      </w:r>
      <w:r>
        <w:rPr>
          <w:szCs w:val="28"/>
        </w:rPr>
        <w:t xml:space="preserve"> </w:t>
      </w:r>
      <w:r>
        <w:rPr>
          <w:sz w:val="24"/>
        </w:rPr>
        <w:t>Intervengo</w:t>
      </w:r>
      <w:r>
        <w:rPr>
          <w:b/>
          <w:sz w:val="24"/>
        </w:rPr>
        <w:t xml:space="preserve"> </w:t>
      </w:r>
      <w:r>
        <w:rPr>
          <w:sz w:val="24"/>
        </w:rPr>
        <w:t xml:space="preserve">per fare una raccomandazione a tutti noi sul problema del San Carlo. Non mi scandalizzo di nulla, non mi scandalizzo nemmeno che si possano fare dei pranzi, delle cene o dei matrimoni, purché, veramente finalizzati a un fatto, il San Carlo, per noi, deve essere salvato, che cosa significa questo? Mi è capitato in questi giorni di avere rapporti con la scuola di ballo e c’era un termine ultimo, credo, di quest’ultimo anno futuro, prima che la scuola possa cessare le sue attività. Ora, a corpo di ballo anziano non ci sono mezzi, non ci sono possibilità, da questo piccolo esempio, una parte del tutto, per spiegare che non a città come Napoli, il simbolo stesso della cultura nella città, il San Carlo non può andare perduto, per fare questo non bastano le tre amministrazioni, l’associazione San Carlo Amici del San Carlo. </w:t>
      </w:r>
    </w:p>
    <w:p>
      <w:pPr>
        <w:pStyle w:val="TextBody"/>
        <w:spacing w:lineRule="auto" w:line="360"/>
        <w:ind w:left="851" w:right="567" w:hanging="0"/>
        <w:jc w:val="both"/>
        <w:rPr/>
      </w:pPr>
      <w:r>
        <w:rPr>
          <w:sz w:val="24"/>
        </w:rPr>
        <w:t xml:space="preserve">Ci vuole una riunione di tutte le istituzioni a partire dai rappresentanti nostri nel Governo o dell’opposizione, deputati e senatori, che rivedano dei momenti di legge, per esempio, una per tutte, seguendo il ragionamento che ho fatto sul corpo di ballo, che l’età delle ballerine, dei ballerini, non può superare i 4 anni, è più che chiaro, a partire da quello, ci vuole, poi, impegno, un patto politico forte di tutti noi e di tutte le istituzioni, con quelli che rendono la vita della città, veramente viva, imprenditori, costruttori, tutti gli ordini del lavoro etc.. </w:t>
      </w:r>
    </w:p>
    <w:p>
      <w:pPr>
        <w:pStyle w:val="TextBody"/>
        <w:spacing w:lineRule="auto" w:line="360"/>
        <w:ind w:left="851" w:right="567" w:hanging="0"/>
        <w:jc w:val="both"/>
        <w:rPr>
          <w:sz w:val="24"/>
        </w:rPr>
      </w:pPr>
      <w:r>
        <w:rPr>
          <w:sz w:val="24"/>
        </w:rPr>
        <w:t xml:space="preserve">Questa cosa, credo che ne dobbiamo riparlare insieme, in un momento molto serio, penso che si possa affidare alla Commissione Cultura, al Presidente della stessa e, poi, affidare al Sindaco una proposta perché il San Carlo possa rinascere insieme a tutta la città, giovani compresi, per esempio, tutto quello che riguarda le prove del San Carlo, la vita stessa di tutti i protagonisti, dovrebbe essere riportata in continuazione alle scuole e nelle scuole. Quindi, io vorrei pregare tutti noi di fare un’estrema attenzione a dire si, no, l’una o l’altra, ma l’impegno preciso per ricostruire rie strutturare, rilanciare il San Carlo, perché lo abbiamo visto in questi giorni, abbiamo visto questa bellissima festa di Piazza Plebiscito, con l’ippica degli ultimi tre giorni, quando ci si mette in testa di fare una cosa a Napoli, la si può fare più che degnamente e in una maniera ottima. Grazie. </w:t>
      </w:r>
    </w:p>
    <w:p>
      <w:pPr>
        <w:pStyle w:val="TextBody"/>
        <w:spacing w:lineRule="auto" w:line="360"/>
        <w:ind w:left="851" w:right="567" w:hanging="0"/>
        <w:jc w:val="both"/>
        <w:rPr/>
      </w:pPr>
      <w:r>
        <w:rPr>
          <w:b/>
          <w:szCs w:val="28"/>
        </w:rPr>
        <w:t>PRESIDENTE:</w:t>
      </w:r>
      <w:r>
        <w:rPr>
          <w:b/>
          <w:sz w:val="24"/>
        </w:rPr>
        <w:t xml:space="preserve"> </w:t>
      </w:r>
      <w:r>
        <w:rPr>
          <w:sz w:val="24"/>
        </w:rPr>
        <w:t xml:space="preserve">Grazie a lei. Vi devo fare una comunicazione. Comunico ai colleghi Consiglieri Comunali che mercoledì 18 maggio prossimo venturo, alle 10,00 si svolgerà in questa sala, una manifestazione sul tema “ La scuola per la città” promossa da “Il Mattino” e dalla Direzione Scolastica Regionale. Sono previsti gli interventi di Alberto Bottino, Aldo Masullo e Guido Trombetti. Le signorie vostre sono invitate a partecipare. </w:t>
      </w:r>
    </w:p>
    <w:p>
      <w:pPr>
        <w:pStyle w:val="TextBody"/>
        <w:spacing w:lineRule="auto" w:line="360"/>
        <w:ind w:left="851" w:right="567" w:hanging="0"/>
        <w:jc w:val="both"/>
        <w:rPr/>
      </w:pPr>
      <w:r>
        <w:rPr>
          <w:sz w:val="24"/>
        </w:rPr>
        <w:t xml:space="preserve">Una seconda comunicazione riguarda la celebrazione della giornata mondiale della Biouniversità che cade il 22 maggio, tutto il mondo, in questa giornata, si celebra la giornata mondiale della Biouniversità proclamata a Rio De Janeiro  nel 1992, per ricordare a tutta l’umanità il valore fondamentale della tutela della diversità biologica per preservare gli equilibri ecologici che a loro volta assicurano la vita al nostro pianeta. </w:t>
      </w:r>
    </w:p>
    <w:p>
      <w:pPr>
        <w:pStyle w:val="TextBody"/>
        <w:spacing w:lineRule="auto" w:line="360"/>
        <w:ind w:left="851" w:right="567" w:hanging="0"/>
        <w:jc w:val="both"/>
        <w:rPr/>
      </w:pPr>
      <w:r>
        <w:rPr>
          <w:sz w:val="24"/>
        </w:rPr>
        <w:t xml:space="preserve">La città di Napoli partecipa per la prima volta ufficialmente alla celebrazione di questa ricorrenza e aderisce all’appello che da varie parti è stata indirizzata alle pubbliche istituzioni, affinché ribadiscano autorevolmente che la difesa dell’ambiente naturale, congiuntamente a quello dell’ambiente antropico, deve essere una delle preoccupazioni centrali per chi rappresenta gli interessi primari della comunità, tra i quali va collocato, senz’altro, quello della tutela dell’integrità ambientale e della salute della collettività. </w:t>
      </w:r>
    </w:p>
    <w:p>
      <w:pPr>
        <w:pStyle w:val="TextBody"/>
        <w:spacing w:lineRule="auto" w:line="360"/>
        <w:ind w:left="851" w:right="567" w:hanging="0"/>
        <w:jc w:val="both"/>
        <w:rPr>
          <w:sz w:val="24"/>
        </w:rPr>
      </w:pPr>
      <w:r>
        <w:rPr>
          <w:sz w:val="24"/>
        </w:rPr>
        <w:t>Recentemente il Parlamento ha integrato l’art. 9 della Costituzione Repubblicana che adesso dice che la Repubblica Italiana tutela il paesaggio, il patrimonio storico ed artistico della nazione, tutela gli ambienti, gli ecosistemi, anche nell’interesse delle future generazioni, protegge la Biouniversità e promuove il rispetto degli animali. Voglio ricordare che lo Statuto del Comune di Napoli indica che si debba operare e promuovere iniziative tese alla tutela della natura e di tutte le specie viventi. Nel successivo art. 4 lo Statuto ribadisce che la cultura e la tutela dell’ambiente e del paesaggio costituiscono valori fondamentali per l’identità o lo sviluppo di Napoli, a tal  fine il Comune promuove e valorizza il patrimonio artistico, storico e monumentale, nonché quello ambientale, culturale, anche attraverso l’equilibrio territoriale, perciò abbiamo accolto l’invito rivoltoci dai responsabili locali dell’associazione nazionale di protezione ambientale Verde, Ambiente e società, celebrare ufficialmente la giornata mondiale della Biouniversità.</w:t>
      </w:r>
    </w:p>
    <w:p>
      <w:pPr>
        <w:pStyle w:val="TextBody"/>
        <w:spacing w:lineRule="auto" w:line="360"/>
        <w:ind w:left="851" w:right="567" w:hanging="0"/>
        <w:jc w:val="both"/>
        <w:rPr>
          <w:sz w:val="24"/>
        </w:rPr>
      </w:pPr>
      <w:r>
        <w:rPr>
          <w:sz w:val="24"/>
        </w:rPr>
        <w:t xml:space="preserve">Napoli è città europea e del mondo, non può sottrarsi al compito di adoperarsi entro le proprie competenze territoriali e amministrative per salvaguardare la Biouniversità biologica e per tutelare l’ambientale naturale coniugando difesa ambientale e sviluppo. </w:t>
      </w:r>
    </w:p>
    <w:p>
      <w:pPr>
        <w:pStyle w:val="TextBody"/>
        <w:spacing w:lineRule="auto" w:line="360"/>
        <w:ind w:left="851" w:right="567" w:hanging="0"/>
        <w:jc w:val="both"/>
        <w:rPr/>
      </w:pPr>
      <w:r>
        <w:rPr>
          <w:sz w:val="24"/>
        </w:rPr>
        <w:t>In questi decenni il movimento ambientalista e i pensieri ecologici ci hanno aiutato a diventare più consapevoli dei rischi per il pianeta e per i generi umani che derivano da scelte che rischiano di accrescere ulteriormente la fame e la sete di quella parte rilevante della popolazione mondiale che non ha mai sconosciuto né il primo, né il secondo, ecco perché esprimiamo la nostra preoccupazione per decisioni che in materia agricola energetica, utilizzo delle risorse possono vederci partecipi in qualche modo o qualche livello di progetti profondamente strani alla logica virtuosa della preservazione della diversità biologica. A Napoli si svolge, tra l’altro, per la quinta volta, la festa della Biouniversità, con il patrocinio del Comune di Napoli, l’alto patronato del Presidente della Repubblica, il Patrocinio Morale del Senato della Repubblica e della Camera dei Deputati, della Presidenza della Regione Campania, è doveroso esprimere l’apprezzamento per l’opera portata avanti dai Vas.</w:t>
      </w:r>
    </w:p>
    <w:p>
      <w:pPr>
        <w:pStyle w:val="TextBody"/>
        <w:spacing w:lineRule="auto" w:line="360"/>
        <w:ind w:left="851" w:right="567" w:hanging="0"/>
        <w:jc w:val="both"/>
        <w:rPr>
          <w:sz w:val="24"/>
        </w:rPr>
      </w:pPr>
      <w:r>
        <w:rPr>
          <w:sz w:val="24"/>
        </w:rPr>
        <w:t xml:space="preserve">Richiamandoci, infine, ancora al nostro Statuto che fa appello allo spirito dell’identità storica napoletana nel contesto nazionale e internazionale, non possiamo non adoperarci, anche per la tutela dell’Università delle culture e delle lingue, minacciata dalla cancellazione delle indennità nazionali e locali, da un selvaggio processo di globalizzazione. Sempre il nostro Statuto afferma che il Comune di Napoli sviluppa il ruolo di Napoli Città d’Europa e del Mediterraneo, promuove la cooperazione e lo scambia tra i popoli, conformemente alle tradizioni storiche proprie della città, le sue risorse culturali, alla sua natura di comunità aperta. Ci obbliga alla tutela delle tradizioni storiche di Napoli, a difenderne l’identità culturale e linguistica valorizzandola al massimo con opportune iniziative locali e partecipando a quelle a livello più ampio. </w:t>
      </w:r>
    </w:p>
    <w:p>
      <w:pPr>
        <w:pStyle w:val="TextBody"/>
        <w:spacing w:lineRule="auto" w:line="360"/>
        <w:ind w:left="851" w:right="567" w:hanging="0"/>
        <w:jc w:val="both"/>
        <w:rPr>
          <w:sz w:val="24"/>
        </w:rPr>
      </w:pPr>
      <w:r>
        <w:rPr>
          <w:sz w:val="24"/>
        </w:rPr>
        <w:t xml:space="preserve">Siamo per questi impegnati a difendere il fondamentale principio della Biouniversità e ad ispirare ad esso le nostre scelte urbanistiche, ambientali e culturali per salvaguardare il futuro della comunità e del suo eccezionale territorio. Con queste due comunicazioni abbiamo esaurito quanto previsto dall’art. 37 del nostro Statuto. </w:t>
      </w:r>
    </w:p>
    <w:p>
      <w:pPr>
        <w:pStyle w:val="TextBody"/>
        <w:spacing w:lineRule="auto" w:line="360"/>
        <w:ind w:left="851" w:right="567" w:hanging="0"/>
        <w:jc w:val="both"/>
        <w:rPr>
          <w:sz w:val="24"/>
        </w:rPr>
      </w:pPr>
      <w:r>
        <w:rPr>
          <w:sz w:val="24"/>
        </w:rPr>
        <w:t xml:space="preserve">Nomino scrutatori, per le votazioni che interverranno successivamente, i Consiglieri: Assumma, Funaro e Moretto. </w:t>
      </w:r>
    </w:p>
    <w:p>
      <w:pPr>
        <w:pStyle w:val="TextBody"/>
        <w:spacing w:lineRule="auto" w:line="360"/>
        <w:ind w:left="851" w:right="567" w:hanging="0"/>
        <w:jc w:val="both"/>
        <w:rPr>
          <w:sz w:val="24"/>
        </w:rPr>
      </w:pPr>
      <w:r>
        <w:rPr>
          <w:sz w:val="24"/>
        </w:rPr>
        <w:t xml:space="preserve">Hanno giustificato la loro assenza i Consiglieri: Martusciello, Scopato, tra gli Assessori,  l’Assessore Lepore. </w:t>
      </w:r>
    </w:p>
    <w:p>
      <w:pPr>
        <w:pStyle w:val="TextBody"/>
        <w:spacing w:lineRule="auto" w:line="360"/>
        <w:ind w:left="851" w:right="567" w:hanging="0"/>
        <w:jc w:val="both"/>
        <w:rPr/>
      </w:pPr>
      <w:r>
        <w:rPr>
          <w:sz w:val="24"/>
        </w:rPr>
        <w:t xml:space="preserve">Ricordo che nella scorsa seduta, sulla votazione per l’attribuzione del seggio resosi vacante a seguito delle dimissioni del Consigliere Massimo Grasso, assunto al protocollo dell’ente in data 27 aprile 2005, per l’attribuzione al Dott. Stanislao Lanzotti, primo dei non eletti nella lista di Forza Italia, con cifra individuale 83025 giusto verbale della proclamazione degli eletti modificato dalle decisioni del Consiglio di Stato n. 1447/ 2003 n. 3609/2004 ed esame delle condizioni di eleggibilità dello stesso a norma del capo secondo titolo terzo del Testo Unico 267/2000 e dell’art. 5 Legge n. 32/92, si è proceduto al voto per appello nominale, pertanto procediamo al voto per appello nominale. </w:t>
      </w:r>
    </w:p>
    <w:p>
      <w:pPr>
        <w:pStyle w:val="TextBody"/>
        <w:spacing w:lineRule="auto" w:line="360"/>
        <w:ind w:left="851" w:right="567" w:hanging="0"/>
        <w:jc w:val="both"/>
        <w:rPr>
          <w:sz w:val="24"/>
        </w:rPr>
      </w:pPr>
      <w:r>
        <w:rPr>
          <w:sz w:val="24"/>
        </w:rPr>
        <w:t xml:space="preserve">Sull’ordine dei lavori? Prego, Consigliere Diodato. </w:t>
      </w:r>
    </w:p>
    <w:p>
      <w:pPr>
        <w:pStyle w:val="TextBody"/>
        <w:spacing w:lineRule="auto" w:line="360"/>
        <w:ind w:left="851" w:right="567" w:hanging="0"/>
        <w:jc w:val="both"/>
        <w:rPr/>
      </w:pPr>
      <w:r>
        <w:rPr>
          <w:b/>
          <w:szCs w:val="28"/>
        </w:rPr>
        <w:t xml:space="preserve">DIODATO: </w:t>
      </w:r>
      <w:r>
        <w:rPr>
          <w:sz w:val="24"/>
        </w:rPr>
        <w:t xml:space="preserve">Presidente, mi dispiace che lei abbia già letto il primo punto all’ordine del giorno, ma noi eravamo, come Presidenti del Gruppo di minoranza, a colloquio con il Sindaco. </w:t>
      </w:r>
    </w:p>
    <w:p>
      <w:pPr>
        <w:pStyle w:val="Normal"/>
        <w:spacing w:lineRule="auto" w:line="360"/>
        <w:ind w:left="851" w:right="567" w:hanging="0"/>
        <w:jc w:val="both"/>
        <w:rPr/>
      </w:pPr>
      <w:r>
        <w:rPr/>
        <w:t xml:space="preserve">Mi dispiace che lo stia già introducendo e volevamo avanzare una proposta all’Aula, la proposta è quella concordata anche con il Sindaco, di sospendere per un’ora il Consiglio Comunale, anche per cercare di avere la possibilità di chiedere al Capo dell’Ufficio Legislativo del Ministero dell’Interno una sua disponibilità a esprimere un parere sulla vicenda che è oggetto del primo punto all’ordine del giorno dei lavori di oggi. Quindi, chiedo un’ora di sospensione per poter affrontare un attimo e spero di risolvere definitivamente questa vicend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Nugnes.  </w:t>
      </w:r>
    </w:p>
    <w:p>
      <w:pPr>
        <w:pStyle w:val="Normal"/>
        <w:spacing w:lineRule="auto" w:line="360"/>
        <w:ind w:left="851" w:right="567" w:hanging="0"/>
        <w:jc w:val="both"/>
        <w:rPr/>
      </w:pPr>
      <w:r>
        <w:rPr>
          <w:b/>
          <w:bCs/>
          <w:sz w:val="28"/>
          <w:szCs w:val="28"/>
        </w:rPr>
        <w:t>NUGNES:</w:t>
      </w:r>
      <w:r>
        <w:rPr>
          <w:b/>
          <w:bCs/>
        </w:rPr>
        <w:t xml:space="preserve"> </w:t>
      </w:r>
      <w:r>
        <w:rPr/>
        <w:t xml:space="preserve"> Presidente, abbiamo ascoltato con attenzione la proposta del Consigliere Diodato, però è già per la seconda volta, è da una settimana, che discutiamo del primo punto all’ordine del giorno, se fosse stato un punto qualsiasi, probabilmente, avremmo accettato questa proposta, però se non superiamo questo enpasse non possiamo andare avanti con i provvedimenti e gli altri punti all’ordine del giorno successivi a questo. La vicenda è stata discussa, è stata dibattuta, abbiamo ascoltato i pareri del Segretario Generale, dell’Avvocato Capo. Credo che a questo punto l’unico organismo deputato a dare una risposta a questa vicenda controversa è l’Aula, non credo che il Ministero degli Interni si potrà o possa esprimersi nel merito. Il dispositivo e l’eventuale modifica del verbale di proclamazione degli eletti l’avrebbe dovuto dare il Magistrato, sia in sede del TAR, sia in sede di Consiglio di Stato. Questo non c’è stato, c’è stata  un’interpretazione dei nostri uffici che è stata sviscerata abbondantemente. Nel corso di questa settimana, signor Sindaco, ci sono pervenuti e credo che siano pervenuti a tutti i Consiglieri, Presidente, i pareri più disparati in un senso e nell’altro, abbiamo avuto modo di farci una conoscenza su questo argomento, perché credo che tutti i Consiglieri Comunali abbiano letto attentamente le carte. Quindi, siamo contrari a un’ipotesi di sospensiva di Consiglio Comunale, intendiamo andare avanti, intendiamo passare anche al Sindaco punto all’ordine del giorno, l’elezione del Vice Presidente del Consiglio Comunale che spetta alle minoranze, intendiamo approvare il Piano Urbanistico Esecutivo, intendiamo andare avanti nei lavori per il bene della città. Grazie.  </w:t>
      </w:r>
    </w:p>
    <w:p>
      <w:pPr>
        <w:pStyle w:val="Normal"/>
        <w:spacing w:lineRule="auto" w:line="360"/>
        <w:ind w:left="851" w:right="567" w:hanging="0"/>
        <w:jc w:val="both"/>
        <w:rPr/>
      </w:pPr>
      <w:r>
        <w:rPr>
          <w:b/>
          <w:bCs/>
          <w:sz w:val="28"/>
          <w:szCs w:val="28"/>
        </w:rPr>
        <w:t>PRESIDENTE:</w:t>
      </w:r>
      <w:r>
        <w:rPr>
          <w:b/>
          <w:bCs/>
        </w:rPr>
        <w:t xml:space="preserve"> </w:t>
      </w:r>
      <w:r>
        <w:rPr/>
        <w:t xml:space="preserve">Non ho altri iscritti sulla proposta, la pongo ai voti.  </w:t>
      </w:r>
    </w:p>
    <w:p>
      <w:pPr>
        <w:pStyle w:val="Normal"/>
        <w:spacing w:lineRule="auto" w:line="360"/>
        <w:ind w:left="851" w:right="567" w:hanging="0"/>
        <w:jc w:val="both"/>
        <w:rPr/>
      </w:pPr>
      <w:r>
        <w:rPr/>
        <w:t>Chi è d’accordo resti fermo. Chi è contrario alzi la mano. Chi si astiene lo dichiari. La proposta è respinta a maggioranza con il voto favorevole di AN, Forza Italia e CDL.</w:t>
      </w:r>
    </w:p>
    <w:p>
      <w:pPr>
        <w:pStyle w:val="Normal"/>
        <w:spacing w:lineRule="auto" w:line="360"/>
        <w:ind w:left="851" w:right="567" w:hanging="0"/>
        <w:jc w:val="both"/>
        <w:rPr/>
      </w:pPr>
      <w:r>
        <w:rPr/>
        <w:t xml:space="preserve">Procediamo con l’appello nominale per l’attribuzione del seggio.  </w:t>
      </w:r>
    </w:p>
    <w:p>
      <w:pPr>
        <w:pStyle w:val="Normal"/>
        <w:spacing w:lineRule="auto" w:line="360"/>
        <w:ind w:left="851" w:right="567" w:hanging="0"/>
        <w:jc w:val="both"/>
        <w:rPr/>
      </w:pPr>
      <w:r>
        <w:rPr/>
        <w:t xml:space="preserve">Chi è favorevole dica “si” alla convalida. Chi è contrario dica “no”. Chi si astiene lo dichiari.  </w:t>
      </w:r>
    </w:p>
    <w:p>
      <w:pPr>
        <w:pStyle w:val="Normal"/>
        <w:spacing w:lineRule="auto" w:line="360"/>
        <w:ind w:left="851" w:right="567" w:hanging="0"/>
        <w:jc w:val="both"/>
        <w:rPr/>
      </w:pPr>
      <w:r>
        <w:rPr/>
        <w:t xml:space="preserve">Procediamo con la votazione.  </w:t>
      </w:r>
    </w:p>
    <w:p>
      <w:pPr>
        <w:pStyle w:val="Testodelblocco"/>
        <w:rPr>
          <w:sz w:val="28"/>
          <w:szCs w:val="28"/>
        </w:rPr>
      </w:pPr>
      <w:r>
        <w:rPr>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si;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si; </w:t>
      </w:r>
    </w:p>
    <w:p>
      <w:pPr>
        <w:pStyle w:val="Normal"/>
        <w:spacing w:lineRule="auto" w:line="360"/>
        <w:ind w:left="851" w:right="567" w:hanging="0"/>
        <w:jc w:val="both"/>
        <w:rPr>
          <w:b/>
          <w:b/>
        </w:rPr>
      </w:pPr>
      <w:r>
        <w:rPr>
          <w:b/>
        </w:rPr>
        <w:t xml:space="preserve">Balzamo Giuseppe: si;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si; </w:t>
      </w:r>
    </w:p>
    <w:p>
      <w:pPr>
        <w:pStyle w:val="Normal"/>
        <w:spacing w:lineRule="auto" w:line="360"/>
        <w:ind w:left="851" w:right="567" w:hanging="0"/>
        <w:jc w:val="both"/>
        <w:rPr>
          <w:b/>
          <w:b/>
        </w:rPr>
      </w:pPr>
      <w:r>
        <w:rPr>
          <w:b/>
        </w:rPr>
        <w:t xml:space="preserve">Buono Stefano: astenut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astenuto;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si; </w:t>
      </w:r>
    </w:p>
    <w:p>
      <w:pPr>
        <w:pStyle w:val="Normal"/>
        <w:spacing w:lineRule="auto" w:line="360"/>
        <w:ind w:left="851" w:right="567" w:hanging="0"/>
        <w:jc w:val="both"/>
        <w:rPr>
          <w:b/>
          <w:b/>
        </w:rPr>
      </w:pPr>
      <w:r>
        <w:rPr>
          <w:b/>
        </w:rPr>
        <w:t xml:space="preserve">Cerqua Rosalba: si;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astenuto;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si;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si; </w:t>
      </w:r>
    </w:p>
    <w:p>
      <w:pPr>
        <w:pStyle w:val="Normal"/>
        <w:spacing w:lineRule="auto" w:line="360"/>
        <w:ind w:left="851" w:right="567" w:hanging="0"/>
        <w:jc w:val="both"/>
        <w:rPr>
          <w:b/>
          <w:b/>
        </w:rPr>
      </w:pPr>
      <w:r>
        <w:rPr>
          <w:b/>
        </w:rPr>
        <w:t xml:space="preserve">Fucito Alessandro: astenuto; </w:t>
      </w:r>
    </w:p>
    <w:p>
      <w:pPr>
        <w:pStyle w:val="Normal"/>
        <w:spacing w:lineRule="auto" w:line="360"/>
        <w:ind w:left="851" w:right="567" w:hanging="0"/>
        <w:jc w:val="both"/>
        <w:rPr>
          <w:b/>
          <w:b/>
        </w:rPr>
      </w:pPr>
      <w:r>
        <w:rPr>
          <w:b/>
        </w:rPr>
        <w:t xml:space="preserve">Funaro Antonio: astenuto;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si; </w:t>
      </w:r>
    </w:p>
    <w:p>
      <w:pPr>
        <w:pStyle w:val="Normal"/>
        <w:spacing w:lineRule="auto" w:line="360"/>
        <w:ind w:left="851" w:right="567" w:hanging="0"/>
        <w:jc w:val="both"/>
        <w:rPr>
          <w:b/>
          <w:b/>
        </w:rPr>
      </w:pPr>
      <w:r>
        <w:rPr>
          <w:b/>
        </w:rPr>
        <w:t xml:space="preserve">Impegno Leonardo: si;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astenuto; </w:t>
      </w:r>
    </w:p>
    <w:p>
      <w:pPr>
        <w:pStyle w:val="Normal"/>
        <w:spacing w:lineRule="auto" w:line="360"/>
        <w:ind w:left="851" w:right="567" w:hanging="0"/>
        <w:jc w:val="both"/>
        <w:rPr>
          <w:b/>
          <w:b/>
        </w:rPr>
      </w:pPr>
      <w:r>
        <w:rPr>
          <w:b/>
        </w:rPr>
        <w:t xml:space="preserve">Maffei Mario: si;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tenuto; </w:t>
      </w:r>
    </w:p>
    <w:p>
      <w:pPr>
        <w:pStyle w:val="Normal"/>
        <w:spacing w:lineRule="auto" w:line="360"/>
        <w:ind w:left="851" w:right="567" w:hanging="0"/>
        <w:jc w:val="both"/>
        <w:rPr>
          <w:b/>
          <w:b/>
        </w:rPr>
      </w:pPr>
      <w:r>
        <w:rPr>
          <w:b/>
        </w:rPr>
        <w:t xml:space="preserve">Migliore Gennaro: astenuto;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si;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ugnes Giorgio: si; </w:t>
      </w:r>
    </w:p>
    <w:p>
      <w:pPr>
        <w:pStyle w:val="Normal"/>
        <w:spacing w:lineRule="auto" w:line="360"/>
        <w:ind w:left="851" w:right="567" w:hanging="0"/>
        <w:jc w:val="both"/>
        <w:rPr>
          <w:b/>
          <w:b/>
        </w:rPr>
      </w:pPr>
      <w:r>
        <w:rPr>
          <w:b/>
        </w:rPr>
        <w:t xml:space="preserve">Ospite Claudio: astenuto;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risi Salvatore: si;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tenuto; </w:t>
      </w:r>
    </w:p>
    <w:p>
      <w:pPr>
        <w:pStyle w:val="Normal"/>
        <w:spacing w:lineRule="auto" w:line="360"/>
        <w:ind w:left="851" w:right="567" w:hanging="0"/>
        <w:jc w:val="both"/>
        <w:rPr>
          <w:b/>
          <w:b/>
        </w:rPr>
      </w:pPr>
      <w:r>
        <w:rPr>
          <w:b/>
        </w:rPr>
        <w:t xml:space="preserve">Raja Ugo: si; </w:t>
      </w:r>
    </w:p>
    <w:p>
      <w:pPr>
        <w:pStyle w:val="Normal"/>
        <w:spacing w:lineRule="auto" w:line="360"/>
        <w:ind w:left="851" w:right="567" w:hanging="0"/>
        <w:jc w:val="both"/>
        <w:rPr>
          <w:b/>
          <w:b/>
        </w:rPr>
      </w:pPr>
      <w:r>
        <w:rPr>
          <w:b/>
        </w:rPr>
        <w:t xml:space="preserve">Russo Antonio: si; </w:t>
      </w:r>
    </w:p>
    <w:p>
      <w:pPr>
        <w:pStyle w:val="Normal"/>
        <w:spacing w:lineRule="auto" w:line="360"/>
        <w:ind w:left="851" w:right="567" w:hanging="0"/>
        <w:jc w:val="both"/>
        <w:rPr>
          <w:b/>
          <w:b/>
        </w:rPr>
      </w:pPr>
      <w:r>
        <w:rPr>
          <w:b/>
        </w:rPr>
        <w:t xml:space="preserve">Russo Giuseppe: si;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si; </w:t>
      </w:r>
    </w:p>
    <w:p>
      <w:pPr>
        <w:pStyle w:val="Normal"/>
        <w:spacing w:lineRule="auto" w:line="360"/>
        <w:ind w:left="851" w:right="567" w:hanging="0"/>
        <w:jc w:val="both"/>
        <w:rPr>
          <w:b/>
          <w:b/>
        </w:rPr>
      </w:pPr>
      <w:r>
        <w:rPr>
          <w:b/>
        </w:rPr>
        <w:t xml:space="preserve">Scarpitti Mauro: astenut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si; </w:t>
      </w:r>
    </w:p>
    <w:p>
      <w:pPr>
        <w:pStyle w:val="Normal"/>
        <w:spacing w:lineRule="auto" w:line="360"/>
        <w:ind w:left="851" w:right="567" w:hanging="0"/>
        <w:jc w:val="both"/>
        <w:rPr>
          <w:b/>
          <w:b/>
        </w:rPr>
      </w:pPr>
      <w:r>
        <w:rPr>
          <w:b/>
        </w:rPr>
        <w:t xml:space="preserve">Valente Valeria: si;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si.</w:t>
      </w:r>
    </w:p>
    <w:p>
      <w:pPr>
        <w:pStyle w:val="Normal"/>
        <w:spacing w:lineRule="auto" w:line="360"/>
        <w:ind w:left="851" w:right="567" w:hanging="0"/>
        <w:jc w:val="both"/>
        <w:rPr/>
      </w:pPr>
      <w:r>
        <w:rPr>
          <w:b/>
          <w:sz w:val="28"/>
          <w:szCs w:val="28"/>
        </w:rPr>
        <w:t xml:space="preserve">PRESIDENTE: </w:t>
      </w:r>
      <w:r>
        <w:rPr>
          <w:bCs/>
          <w:sz w:val="28"/>
          <w:szCs w:val="28"/>
        </w:rPr>
        <w:t xml:space="preserve"> </w:t>
      </w:r>
      <w:r>
        <w:rPr>
          <w:bCs/>
        </w:rPr>
        <w:t xml:space="preserve">Esito della votazione:  </w:t>
      </w:r>
    </w:p>
    <w:p>
      <w:pPr>
        <w:pStyle w:val="Heading1"/>
        <w:ind w:left="851" w:right="567" w:hanging="0"/>
        <w:jc w:val="both"/>
        <w:rPr/>
      </w:pPr>
      <w:r>
        <w:rPr/>
        <w:t>PRESENTI           35</w:t>
      </w:r>
    </w:p>
    <w:p>
      <w:pPr>
        <w:pStyle w:val="Normal"/>
        <w:spacing w:lineRule="auto" w:line="360"/>
        <w:ind w:left="851" w:right="567" w:hanging="0"/>
        <w:jc w:val="both"/>
        <w:rPr/>
      </w:pPr>
      <w:r>
        <w:rPr>
          <w:b/>
        </w:rPr>
        <w:t>FAVOREVOLI    24</w:t>
      </w:r>
    </w:p>
    <w:p>
      <w:pPr>
        <w:pStyle w:val="Normal"/>
        <w:spacing w:lineRule="auto" w:line="360"/>
        <w:ind w:left="851" w:right="567" w:hanging="0"/>
        <w:jc w:val="both"/>
        <w:rPr/>
      </w:pPr>
      <w:r>
        <w:rPr>
          <w:b/>
        </w:rPr>
        <w:t xml:space="preserve">ASTENUTI          11 </w:t>
      </w:r>
      <w:r>
        <w:rPr>
          <w:bCs/>
        </w:rPr>
        <w:t xml:space="preserve"> </w:t>
      </w:r>
    </w:p>
    <w:p>
      <w:pPr>
        <w:pStyle w:val="Normal"/>
        <w:spacing w:lineRule="auto" w:line="360"/>
        <w:ind w:left="851" w:right="567" w:hanging="0"/>
        <w:jc w:val="both"/>
        <w:rPr>
          <w:bCs/>
        </w:rPr>
      </w:pPr>
      <w:r>
        <w:rPr>
          <w:bCs/>
        </w:rPr>
        <w:t xml:space="preserve">Prego il Dottore Stanislao Lanzotti, se presente, di venire in Aula. Pongo ai voti l’esecuzione immediata della delibera.  </w:t>
      </w:r>
    </w:p>
    <w:p>
      <w:pPr>
        <w:pStyle w:val="Normal"/>
        <w:spacing w:lineRule="auto" w:line="360"/>
        <w:ind w:left="851" w:right="567" w:hanging="0"/>
        <w:jc w:val="both"/>
        <w:rPr>
          <w:bCs/>
        </w:rPr>
      </w:pPr>
      <w:r>
        <w:rPr>
          <w:bCs/>
        </w:rPr>
        <w:t xml:space="preserve">Chi è resti fermo. Chi è contrario alzi la mano. Chi si astiene lo dichiari. L’esecuzione immediata è approvata a maggioranza, con l’astensione dell’UDC e del Consigliere Funaro.  </w:t>
      </w:r>
    </w:p>
    <w:p>
      <w:pPr>
        <w:pStyle w:val="Normal"/>
        <w:spacing w:lineRule="auto" w:line="360"/>
        <w:ind w:left="851" w:right="567" w:hanging="0"/>
        <w:jc w:val="both"/>
        <w:rPr/>
      </w:pPr>
      <w:r>
        <w:rPr>
          <w:bCs/>
        </w:rPr>
        <w:t xml:space="preserve">E’ presente il Consigliere Stanislao Lanzotti? Lo prego di venire il Aula, naturalmente, gli facciamo gli auguri per questo suo nuovo impegno di carattere istituzionale.  </w:t>
      </w:r>
    </w:p>
    <w:p>
      <w:pPr>
        <w:pStyle w:val="Normal"/>
        <w:spacing w:lineRule="auto" w:line="360"/>
        <w:ind w:left="851" w:right="567" w:hanging="0"/>
        <w:jc w:val="both"/>
        <w:rPr/>
      </w:pPr>
      <w:r>
        <w:rPr>
          <w:bCs/>
        </w:rPr>
        <w:t xml:space="preserve">Ricordo all’Aula che in data 01/03/2005 il Consigliere Carlo Di Dato, ha rassegnato le proprie dimissioni dalla carica di Vice Presidente del Consiglio Comunale, pertanto ai sensi dell’articolo 38 del vigente Statuto del Comune e, in riferimento al punto dell’ordine dei lavori, occorre procedere all’elezione del Vice Presidente del Consiglio Comunale. Comunico che la votazione avverrà a scrutinio segreto e sarà eletto colui il quale avrà riportato il maggior numero di voti. </w:t>
      </w:r>
    </w:p>
    <w:p>
      <w:pPr>
        <w:pStyle w:val="Normal"/>
        <w:spacing w:lineRule="auto" w:line="360"/>
        <w:ind w:left="851" w:right="567" w:hanging="0"/>
        <w:jc w:val="both"/>
        <w:rPr/>
      </w:pPr>
      <w:r>
        <w:rPr/>
        <w:t xml:space="preserve">La parola al Consigliere Esposito.  </w:t>
      </w:r>
    </w:p>
    <w:p>
      <w:pPr>
        <w:pStyle w:val="Normal"/>
        <w:spacing w:lineRule="auto" w:line="360"/>
        <w:ind w:left="851" w:right="567" w:hanging="0"/>
        <w:jc w:val="both"/>
        <w:rPr/>
      </w:pPr>
      <w:r>
        <w:rPr>
          <w:b/>
          <w:bCs/>
          <w:sz w:val="28"/>
          <w:szCs w:val="28"/>
        </w:rPr>
        <w:t>ESPOSITO:</w:t>
      </w:r>
      <w:r>
        <w:rPr>
          <w:b/>
          <w:bCs/>
        </w:rPr>
        <w:t xml:space="preserve">  </w:t>
      </w:r>
      <w:r>
        <w:rPr/>
        <w:t xml:space="preserve"> Prendo la parola su questo punto, per motivare il voto, considerato che il voto è segreto…  </w:t>
      </w:r>
    </w:p>
    <w:p>
      <w:pPr>
        <w:pStyle w:val="Normal"/>
        <w:spacing w:lineRule="auto" w:line="360"/>
        <w:ind w:left="851" w:right="567" w:hanging="0"/>
        <w:jc w:val="both"/>
        <w:rPr/>
      </w:pPr>
      <w:r>
        <w:rPr>
          <w:b/>
          <w:bCs/>
          <w:sz w:val="28"/>
          <w:szCs w:val="28"/>
        </w:rPr>
        <w:t>PRESIDENTE:</w:t>
      </w:r>
      <w:r>
        <w:rPr>
          <w:b/>
          <w:bCs/>
        </w:rPr>
        <w:t xml:space="preserve"> </w:t>
      </w:r>
      <w:r>
        <w:rPr/>
        <w:t xml:space="preserve">Consigliere Esposito, saluto un momento i ragazzi della scuola primaria di Grotta Minarda che sono in visita nella nostra città.  </w:t>
      </w:r>
    </w:p>
    <w:p>
      <w:pPr>
        <w:pStyle w:val="Normal"/>
        <w:spacing w:lineRule="auto" w:line="360"/>
        <w:ind w:left="851" w:right="567" w:hanging="0"/>
        <w:jc w:val="both"/>
        <w:rPr/>
      </w:pPr>
      <w:r>
        <w:rPr>
          <w:b/>
          <w:bCs/>
          <w:sz w:val="28"/>
          <w:szCs w:val="28"/>
        </w:rPr>
        <w:t xml:space="preserve">ESPOSITO: </w:t>
      </w:r>
      <w:r>
        <w:rPr/>
        <w:t xml:space="preserve">Presidente, intervengo su questo punto sempre nel tentativo, nella speranza, perché qui ci sarebbe da rassegnarsi, non mi rassegno a che lei possa condurre questa Assemblea in modo corretto, è una fatica ardua, perché, evidentemente, è proprio nel suo DNA questo modo di procedere con approssimazione. Abbiamo assistito qualche momento fa a un colloquio di tutte le opposizioni svolto con il Sindaco e abbiamo visto che la maggioranza ha inteso di non tenere  conto, in nessun modo, di un tentativo di conduzione corretta dei lavori del Consiglio. Va bene, andate avanti a colpi di mano e non parlo della soluzione del primo punto, perché, come ho già detto nel passato Consiglio, ho solo tentato di garantire a me e a tutti i Consiglieri di tutelare i Consiglieri in rapporto a un errore, a mio avviso, che avete un attimo fa prodotto. Proprio per non sbagliare ancora vorrei cercare di fare le "mazzarelle", le aste della politica. Stiamo per votare e integrare l’Ufficio di Presidenza, perché uno dei due Vice Presidente si è dimesso, il Consigliere Carlo Di Dato. Dobbiamo procedere all’elezione di questo Vice Presidente.  </w:t>
      </w:r>
    </w:p>
    <w:p>
      <w:pPr>
        <w:pStyle w:val="Normal"/>
        <w:spacing w:lineRule="auto" w:line="360"/>
        <w:ind w:left="851" w:right="567" w:hanging="0"/>
        <w:jc w:val="both"/>
        <w:rPr/>
      </w:pPr>
      <w:r>
        <w:rPr/>
        <w:t xml:space="preserve">Il Vice Presidente che dobbiamo eleggere dovrebbe rappresentare le opposizioni, Presidente, e non dobbiamo esprimere un voto qualunque, perché al di là del stravolgimento di questo Consiglio Comunale da quando i napoletani nel lontano 2001 hanno votato questo Consiglio non è più quello del 2001, al di là dei passaggi che ci sono stati dal centro – destra, al centro – sinistra, c’è ancora un’opposizione in questo Consiglio, per fortuna.  </w:t>
      </w:r>
    </w:p>
    <w:p>
      <w:pPr>
        <w:pStyle w:val="Normal"/>
        <w:spacing w:lineRule="auto" w:line="360"/>
        <w:ind w:left="851" w:right="567" w:hanging="0"/>
        <w:jc w:val="both"/>
        <w:rPr/>
      </w:pPr>
      <w:r>
        <w:rPr/>
        <w:t xml:space="preserve">Dobbiamo votare un rappresentante delle opposizioni, come mi regolo? In questi quattro anni sono state molte, troppe le volte in cui lei, Presidente, ha forzato le regole del Consiglio e io devo dire che in qualche caso l’intervento del Vice Presidente di opposizione è riuscito a far rispettare le regole quando era fatto troppo grossa.  </w:t>
      </w:r>
    </w:p>
    <w:p>
      <w:pPr>
        <w:pStyle w:val="Normal"/>
        <w:spacing w:lineRule="auto" w:line="360"/>
        <w:ind w:left="851" w:right="567" w:hanging="0"/>
        <w:jc w:val="both"/>
        <w:rPr/>
      </w:pPr>
      <w:r>
        <w:rPr/>
        <w:t xml:space="preserve">Esprimo il mio giudizio non sugli accordi trasversali che ancora in questo momento si stanno producendo dietro l’angolo, ma a viso aperto. Ho letto che ci sono altre candidature, ho letto della candidatura del collega Moretto di Alleanza Nazionale. Nulla contro il collega Moretto sul piano personale, ma sono molto critico, invece, sulla condotta… del collega Moretto, non parlo di tutto il gruppo, perché anche questa mattina abbiamo visto la conduzione del Capogruppo che ci ha attivato per avere con tutti i Capigruppo di opposizione, di centro – destra e di sinistra, di avere una posizione concordata nel tentativo di far rispettare le regole. Presidente, non sto parlando di consociativismo sugli atti amministrativi che voi vi votate e spesso vengono in soccorso della maggioranza, ora viene uno e ora viene l’altro. Sto parlando dell’unità delle opposizioni per far rispettare le regole di questo Consiglio. A questo Diodato è distante da me mille chilometri, però sul piano del rispetto delle regole, come opposizione questa mattina, con il mio consenso, anche, aveva fatto una proposta che andava sostenuta.  Questa è la differenza.  </w:t>
      </w:r>
    </w:p>
    <w:p>
      <w:pPr>
        <w:pStyle w:val="Normal"/>
        <w:spacing w:lineRule="auto" w:line="360"/>
        <w:ind w:left="851" w:right="567" w:hanging="0"/>
        <w:jc w:val="both"/>
        <w:rPr/>
      </w:pPr>
      <w:r>
        <w:rPr/>
        <w:t xml:space="preserve">Siccome prendo a esame i quattro anni che sono alle spalle e esprimo un giudizio positivo sulla condotta del Consigliere Di Dato che, al di là, dell’appartenenza politica ha avuto una condotta corretta e qualche volta ha tutelato anche i miei interessi politici. Voglio ricordarle, Presidente, che il mio Gruppo non è presente in nessun organismo di controllo e di governo, di governo per fortuna, ma negli organismi di controllo anche le mie posizioni non vengono tutelate da nessuno. E’ per questo che in questo momento voglio esprimere il mio gradimento a voto palese sulla candidatura del Consigliere Di Dato, perché almeno sulle regole posso avere, l’ha dimostrato in questo quattro anni di garantire il rispetto delle regole e, indirettamente, ha fatto anche gli interessi del mio Gruppo.  </w:t>
      </w:r>
    </w:p>
    <w:p>
      <w:pPr>
        <w:pStyle w:val="Normal"/>
        <w:spacing w:lineRule="auto" w:line="360"/>
        <w:ind w:left="851" w:right="567" w:hanging="0"/>
        <w:jc w:val="both"/>
        <w:rPr/>
      </w:pPr>
      <w:r>
        <w:rPr/>
        <w:t xml:space="preserve">Presidente, se qualche minuto fa, anche nell’espressione del voto sulla proposta Diodato abbiamo visto che nelle opposizioni ci sono state posizioni diverse, chi è rimasto in Aula, chi è andato via, già dall’inizio della seduta abbiamo visto alcuni Consiglieri che sono rimasti in Aula, altri sono usciti. Queste sono le cose che fanno male alla vita democratica dell’Assemblea.  </w:t>
      </w:r>
    </w:p>
    <w:p>
      <w:pPr>
        <w:pStyle w:val="Normal"/>
        <w:spacing w:lineRule="auto" w:line="360"/>
        <w:ind w:left="851" w:right="567" w:hanging="0"/>
        <w:jc w:val="both"/>
        <w:rPr/>
      </w:pPr>
      <w:r>
        <w:rPr/>
        <w:t xml:space="preserve">I Capigruppo di maggioranza che nel corso di questi giorni e di queste ore che hanno preceduto questo voto si sono molto attivati, penso per esempio, all’amico Giorgio Nugnes che si è assunto la responsabilità di bocciare la proposta delle opposizioni, non vorrei che dietro questa determinazione ci fosse un’ingerenza della maggioranza nell’espressione del voto del candidato delle opposizioni che spacca le opposizioni e non può essere la maggioranza a determinare anche il rappresentante delle opposizioni. Per questo motivo andrò a vedere le schede bianche, perché se questa maggioranza ha ancora un minimo di decenza, non può che tenersi fuori da questo voto, perché è abbondantemente rappresentata da lei, dal Vice Presidente di maggioranza e da tutto il resto della banda.  </w:t>
      </w:r>
    </w:p>
    <w:p>
      <w:pPr>
        <w:pStyle w:val="Normal"/>
        <w:spacing w:lineRule="auto" w:line="360"/>
        <w:ind w:left="851" w:right="567" w:hanging="0"/>
        <w:jc w:val="both"/>
        <w:rPr/>
      </w:pPr>
      <w:r>
        <w:rPr/>
        <w:t xml:space="preserve">Tenetevi buoni in questa votazione, consentite alle opposizioni di esprimere un voto. Vedrò il numero dei votanti, conterò il numero dei Consiglieri di opposizione e vedrò se anche in questo caso, voi con la vostra arroganza non avete tentato anche di intervenire in un problema che non vi riguarda. La maggioranza deve esprimere una scheda bianca, una scheda di astensione e consentire alle opposizioni di eleggersi il proprio rappresentante all’interno dell’Ufficio di Presidenz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astranzo.  </w:t>
      </w:r>
    </w:p>
    <w:p>
      <w:pPr>
        <w:pStyle w:val="Normal"/>
        <w:spacing w:lineRule="auto" w:line="360"/>
        <w:ind w:left="851" w:right="567" w:hanging="0"/>
        <w:jc w:val="both"/>
        <w:rPr/>
      </w:pPr>
      <w:r>
        <w:rPr>
          <w:b/>
          <w:bCs/>
          <w:sz w:val="28"/>
          <w:szCs w:val="28"/>
        </w:rPr>
        <w:t xml:space="preserve">MASTRANZO: </w:t>
      </w:r>
      <w:r>
        <w:rPr/>
        <w:t xml:space="preserve">Signor Presidente, signori Consiglieri, signor Sindaco, sulla vicenda della Vice Presidenza noi dell’UDC intendiamo porre anche la nostra candidatura.  </w:t>
      </w:r>
    </w:p>
    <w:p>
      <w:pPr>
        <w:pStyle w:val="Normal"/>
        <w:spacing w:lineRule="auto" w:line="360"/>
        <w:ind w:left="851" w:right="567" w:hanging="0"/>
        <w:jc w:val="both"/>
        <w:rPr/>
      </w:pPr>
      <w:r>
        <w:rPr/>
        <w:t xml:space="preserve">Candidatura che più da un fatto personale nasce da alcune motivazioni di ordine politico – istituzionale. Riteniamo che in questi anni si sia lavorato, però istituzionalmente, forse, si poteva fare anche qualcosa in più rispetto a quelle che sono sia le aspettative del Consiglio Comunale, - aspettative che sono vecchie di qualche anno, - ma anche rispetto alle aspettative dell’intera città. Molto spesso, a mio avviso, abbiamo detto anche in Aula che il Consiglio, la Presidenza e l’Ufficio di Presidenza qualche volta sono state un po’ distratte, poco efficaci rispetto a certe determinazioni che, per competenza, riguardavano il Consiglio Comunale. Quante volte siamo stati costretti o a lasciare l’Aula o, molto spesso, a ricorrere ad altri organi proprio, io dico, per questa debolezza che l’Ufficio di Presidenza mostrava rispetto alla Giunta, rispetto alle problematiche generali e a volte anche rispetto ai regolamenti e alle norme stesse. Con molta pacatezza spesso sono stato all’attenzione di queste sottolineature, quindi, per un problema di coerenza e anche perché io credo nei ruoli istituzionali, l’ho detto sempre con molta pacatezza, credo nel Consiglio Comunale, nel ruolo che il Consiglio Comunale e quindi, in particolare l’Ufficio di Presidenza dovrebbe svolgere un ruolo di controllo, di proposta e di verifica rispetto a quelle che sono tutte le problematiche del Consiglio Comunale. Basterebbe pensare al controllo e alle verifiche del Presidente, all’attività che molto spesso gli organi di controllo non svolgano e che rientra nelle competenze del Consiglio Comunale e quindi, dell’Ufficio di Presidenza.  </w:t>
      </w:r>
    </w:p>
    <w:p>
      <w:pPr>
        <w:pStyle w:val="Normal"/>
        <w:spacing w:lineRule="auto" w:line="360"/>
        <w:ind w:left="851" w:right="567" w:hanging="0"/>
        <w:jc w:val="both"/>
        <w:rPr/>
      </w:pPr>
      <w:r>
        <w:rPr/>
        <w:t xml:space="preserve">Riconoscendo un ruolo svolto fino a qui abbastanza onestamente, però mi sento di dire molto poco efficace.  </w:t>
      </w:r>
    </w:p>
    <w:p>
      <w:pPr>
        <w:pStyle w:val="Normal"/>
        <w:spacing w:lineRule="auto" w:line="360"/>
        <w:ind w:left="851" w:right="567" w:hanging="0"/>
        <w:jc w:val="both"/>
        <w:rPr/>
      </w:pPr>
      <w:r>
        <w:rPr/>
        <w:t xml:space="preserve">Per cui, sarebbe utile in questo completamento di consiliatura dare slancio almeno a quelle problematiche, a quelle delibere sospese che riguardavano i Consiglieri Comunali, i Gruppi consiliari, ma altre riguardano, in modo particolare, l’intera città di Napoli.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Laboccetta.   </w:t>
      </w:r>
    </w:p>
    <w:p>
      <w:pPr>
        <w:pStyle w:val="Normal"/>
        <w:spacing w:lineRule="auto" w:line="360"/>
        <w:ind w:left="851" w:right="567" w:hanging="0"/>
        <w:jc w:val="both"/>
        <w:rPr/>
      </w:pPr>
      <w:r>
        <w:rPr>
          <w:b/>
          <w:bCs/>
          <w:sz w:val="28"/>
          <w:szCs w:val="28"/>
        </w:rPr>
        <w:t xml:space="preserve">LABOCCETTA: </w:t>
      </w:r>
      <w:r>
        <w:rPr/>
        <w:t xml:space="preserve">Parlo a titolo personale su questa vicenda, anche perché ho ascoltato con attenzione le parole del collega Mario Esposito che riguardando il ruolo e la funzione svolta dal collega Carlo Di Dato, se ho ben capito, nel ricordare la sua attività da Vice Presidente del Consiglio ha di fatto proposto un rinnovo dell’incarico, se ho ben capito, ma potrei aver ricordato male.  </w:t>
      </w:r>
    </w:p>
    <w:p>
      <w:pPr>
        <w:pStyle w:val="Normal"/>
        <w:spacing w:lineRule="auto" w:line="360"/>
        <w:ind w:left="851" w:right="567" w:hanging="0"/>
        <w:jc w:val="both"/>
        <w:rPr/>
      </w:pPr>
      <w:r>
        <w:rPr/>
        <w:t xml:space="preserve">Vorrei ricordare a quest’Aula che siamo tutti elettori e tutti eleggibili e che non esistono le proposte di candidatura, però ricordo che questo Consiglio Comunale, Sindaco, è nato nel 2001 e uno dei propri atti, dopo l’elezione del Presidente Squame, fu quello di eleggere l’Ufficio di Presidenza.  </w:t>
      </w:r>
    </w:p>
    <w:p>
      <w:pPr>
        <w:pStyle w:val="Normal"/>
        <w:spacing w:lineRule="auto" w:line="360"/>
        <w:ind w:left="851" w:right="567" w:hanging="0"/>
        <w:jc w:val="both"/>
        <w:rPr/>
      </w:pPr>
      <w:r>
        <w:rPr/>
        <w:t xml:space="preserve">Anche allora la discussione si svolse in maniera contrastata in questa Assemblea legittimamente, quindi, non mi meraviglia il fatto che oggi ci si trovi, ancora una volta, responsabilmente, a scegliere in maniera non unitaria, questo non è uno scandalo, un fatto positivo, credo, per la politica, perché dimostra che non vi è quel pericolo al quale faceva riferimento il collega Esposito Noi all’epoca sostenemmo in Aula l’esigenza di rivendicare come Consiglieri di opposizione, di destra, di Alleanza Nazionale, quella vicepresidenza, ponemmo la questione non in termini personali, non in termini nominativi, il Consiglio fece una scelta, in totale libertà, senza nessun  accordo, com’è giusto che sia, ancora una volta mi auguro che oggi, questo Consiglio Comunale, nella sua libertà, sappia comprendere le ragioni di tutti, anche le ragioni di chi, appartenendo ad un gruppo di opposizione, come in questo caso appartengo io al Gruppo di Alleanza Nazionale, auspico che sia eletto un esponente o del gruppo Consiliare di Alleanza Nazionale, spero che tutto questo possa avvenire, se tutto questo non dovesse avvenire, ne prenderemo atto come ne abbiamo preso atto altre volte, le rispetteremo le scelte, quello che non possiamo è la politica delle reti dei condizionamenti e non vado oltre, da parte di nessuno, si esprima l’Aula, liberamente, com’è giusto che sia, scelga, oggi, finalmente, il Vicepresidente del Consiglio Comunale, mi permetto di dire con grande umiltà al collega Carlo Di Dato che ha svolto correttamente il suo ruolo di Vicepresidente, di non dichiararsi disponibile a rinnovare quest’esperienza ancora oggi, dice: “ma non lo faccio io, è l’Aula che decide”, certo, ma l’Aula non può costringere nessuno se non c’è la disponibilità, allora, poiché credo che Di Dato abbia correttamente svolto il ruolo di Vicepresidente di Consiglio Comunale e abbia chiuso quest’esperienza con grande dignità, nel momento in cui ha fatto un’altra scelta, quella di non essere più un appartenente al gruppo di Alleanza Nazionale, non offre direttamente lo spazio a chi intende, se ho ben capito certi ragionamenti di poco fa, fare scelte pensando che vi sia una destra divisa o un centro – destra spaccato. Spero che la destra e il  centro - destra non siano divise su queste materie, perché è il momento dell’unità politica, della minoranza, ma su questa materia non può esserci un braccio di ferro tra maggioranza e minoranza perché la scelta del Vicepresidente è un atto dovuto e poiché spetta alla minoranza, uno può solo auspicare che venga come venne nel 2001 sui banchi di Alleanza Nazionale. </w:t>
      </w:r>
    </w:p>
    <w:p>
      <w:pPr>
        <w:pStyle w:val="Normal"/>
        <w:spacing w:lineRule="auto" w:line="360"/>
        <w:ind w:left="851" w:right="567" w:hanging="0"/>
        <w:jc w:val="both"/>
        <w:rPr/>
      </w:pPr>
      <w:r>
        <w:rPr/>
        <w:t xml:space="preserve">Al di là dei nomi, penso che possa essere da qui a poco un esponente di AN perché AN ha dimostrato di avere quella capacità istituzionale di Governo che forse altri ancora non hanno raggiunto. Grazie. </w:t>
      </w:r>
    </w:p>
    <w:p>
      <w:pPr>
        <w:pStyle w:val="Normal"/>
        <w:spacing w:lineRule="auto" w:line="360"/>
        <w:ind w:left="851" w:right="567" w:hanging="0"/>
        <w:jc w:val="both"/>
        <w:rPr/>
      </w:pPr>
      <w:r>
        <w:rPr>
          <w:b/>
          <w:sz w:val="28"/>
          <w:szCs w:val="28"/>
        </w:rPr>
        <w:t>PRESIDENTE:</w:t>
      </w:r>
      <w:r>
        <w:rPr/>
        <w:t xml:space="preserve"> Grazie a lei. Abbiamo esaurito gli interventi, però voglio ricordare che il Vicepresidente da eleggere appartiene alla minoranza, quindi, nel caso in cui dovesse uscire prima di uno della minoranza, qualche Consigliere appartenente alla maggioranza, proclamerò, comunque eletto Vicepresidente il Consigliere di minoranza che si classifica primo, questo per chiarezza.</w:t>
      </w:r>
    </w:p>
    <w:p>
      <w:pPr>
        <w:pStyle w:val="Normal"/>
        <w:spacing w:lineRule="auto" w:line="360"/>
        <w:ind w:left="851" w:right="567" w:hanging="0"/>
        <w:jc w:val="both"/>
        <w:rPr/>
      </w:pPr>
      <w:r>
        <w:rPr/>
        <w:t xml:space="preserve">Costituiamo il seggio composto dagli scrutatori: Assumma, Funaro e dal Consigliere Signoriello. </w:t>
      </w:r>
    </w:p>
    <w:p>
      <w:pPr>
        <w:pStyle w:val="Normal"/>
        <w:spacing w:lineRule="auto" w:line="360"/>
        <w:ind w:left="851" w:right="567" w:hanging="0"/>
        <w:jc w:val="both"/>
        <w:rPr/>
      </w:pPr>
      <w:r>
        <w:rPr/>
        <w:t xml:space="preserve">Non vedo Funaro, allora, sostituiamo Funaro con Antonio Russo. </w:t>
      </w:r>
    </w:p>
    <w:p>
      <w:pPr>
        <w:pStyle w:val="Normal"/>
        <w:spacing w:lineRule="auto" w:line="360"/>
        <w:ind w:left="851" w:right="567" w:hanging="0"/>
        <w:jc w:val="both"/>
        <w:rPr/>
      </w:pPr>
      <w:r>
        <w:rPr/>
        <w:t xml:space="preserve">Costituito il seggio, procediamo alla votazione per scrutinio segreto. Prego la Segreteria di procedere all’appello. </w:t>
      </w:r>
    </w:p>
    <w:p>
      <w:pPr>
        <w:pStyle w:val="Testodelblocco"/>
        <w:rPr>
          <w:sz w:val="28"/>
          <w:szCs w:val="28"/>
        </w:rPr>
      </w:pPr>
      <w:r>
        <w:rPr>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vota; </w:t>
      </w:r>
    </w:p>
    <w:p>
      <w:pPr>
        <w:pStyle w:val="Normal"/>
        <w:spacing w:lineRule="auto" w:line="360"/>
        <w:ind w:left="851" w:right="567" w:hanging="0"/>
        <w:jc w:val="both"/>
        <w:rPr>
          <w:b/>
          <w:b/>
        </w:rPr>
      </w:pPr>
      <w:r>
        <w:rPr>
          <w:b/>
        </w:rPr>
        <w:t xml:space="preserve">Ambrosino Raffaele: vota; </w:t>
      </w:r>
    </w:p>
    <w:p>
      <w:pPr>
        <w:pStyle w:val="Normal"/>
        <w:spacing w:lineRule="auto" w:line="360"/>
        <w:ind w:left="851" w:right="567" w:hanging="0"/>
        <w:jc w:val="both"/>
        <w:rPr>
          <w:b/>
          <w:b/>
        </w:rPr>
      </w:pPr>
      <w:r>
        <w:rPr>
          <w:b/>
        </w:rPr>
        <w:t xml:space="preserve">Assumma Ignazio: vota; </w:t>
      </w:r>
    </w:p>
    <w:p>
      <w:pPr>
        <w:pStyle w:val="Normal"/>
        <w:spacing w:lineRule="auto" w:line="360"/>
        <w:ind w:left="851" w:right="567" w:hanging="0"/>
        <w:jc w:val="both"/>
        <w:rPr>
          <w:b/>
          <w:b/>
        </w:rPr>
      </w:pPr>
      <w:r>
        <w:rPr>
          <w:b/>
        </w:rPr>
        <w:t xml:space="preserve">Balzamo Giuseppe: vota; </w:t>
      </w:r>
    </w:p>
    <w:p>
      <w:pPr>
        <w:pStyle w:val="Normal"/>
        <w:spacing w:lineRule="auto" w:line="360"/>
        <w:ind w:left="851" w:right="567" w:hanging="0"/>
        <w:jc w:val="both"/>
        <w:rPr>
          <w:b/>
          <w:b/>
        </w:rPr>
      </w:pPr>
      <w:r>
        <w:rPr>
          <w:b/>
        </w:rPr>
        <w:t xml:space="preserve">Barretta Giuseppe: vota;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vota; </w:t>
      </w:r>
    </w:p>
    <w:p>
      <w:pPr>
        <w:pStyle w:val="Normal"/>
        <w:spacing w:lineRule="auto" w:line="360"/>
        <w:ind w:left="851" w:right="567" w:hanging="0"/>
        <w:jc w:val="both"/>
        <w:rPr>
          <w:b/>
          <w:b/>
        </w:rPr>
      </w:pPr>
      <w:r>
        <w:rPr>
          <w:b/>
        </w:rPr>
        <w:t xml:space="preserve">Buono Stefano: vota; </w:t>
      </w:r>
    </w:p>
    <w:p>
      <w:pPr>
        <w:pStyle w:val="Normal"/>
        <w:spacing w:lineRule="auto" w:line="360"/>
        <w:ind w:left="851" w:right="567" w:hanging="0"/>
        <w:jc w:val="both"/>
        <w:rPr>
          <w:b/>
          <w:b/>
        </w:rPr>
      </w:pPr>
      <w:r>
        <w:rPr>
          <w:b/>
        </w:rPr>
        <w:t xml:space="preserve">Cardinale Mario: vota; </w:t>
      </w:r>
    </w:p>
    <w:p>
      <w:pPr>
        <w:pStyle w:val="Normal"/>
        <w:spacing w:lineRule="auto" w:line="360"/>
        <w:ind w:left="851" w:right="567" w:hanging="0"/>
        <w:jc w:val="both"/>
        <w:rPr>
          <w:b/>
          <w:b/>
        </w:rPr>
      </w:pPr>
      <w:r>
        <w:rPr>
          <w:b/>
        </w:rPr>
        <w:t xml:space="preserve">Carotenuto Raffaele: vota; </w:t>
      </w:r>
    </w:p>
    <w:p>
      <w:pPr>
        <w:pStyle w:val="Normal"/>
        <w:spacing w:lineRule="auto" w:line="360"/>
        <w:ind w:left="851" w:right="567" w:hanging="0"/>
        <w:jc w:val="both"/>
        <w:rPr>
          <w:b/>
          <w:b/>
        </w:rPr>
      </w:pPr>
      <w:r>
        <w:rPr>
          <w:b/>
        </w:rPr>
        <w:t xml:space="preserve">Carrino Gabriele: vota; </w:t>
      </w:r>
    </w:p>
    <w:p>
      <w:pPr>
        <w:pStyle w:val="Normal"/>
        <w:spacing w:lineRule="auto" w:line="360"/>
        <w:ind w:left="851" w:right="567" w:hanging="0"/>
        <w:jc w:val="both"/>
        <w:rPr>
          <w:b/>
          <w:b/>
        </w:rPr>
      </w:pPr>
      <w:r>
        <w:rPr>
          <w:b/>
        </w:rPr>
        <w:t xml:space="preserve">Centanni Gennaro: vota; </w:t>
      </w:r>
    </w:p>
    <w:p>
      <w:pPr>
        <w:pStyle w:val="Normal"/>
        <w:spacing w:lineRule="auto" w:line="360"/>
        <w:ind w:left="851" w:right="567" w:hanging="0"/>
        <w:jc w:val="both"/>
        <w:rPr>
          <w:b/>
          <w:b/>
        </w:rPr>
      </w:pPr>
      <w:r>
        <w:rPr>
          <w:b/>
        </w:rPr>
        <w:t xml:space="preserve">Cerqua Rosalba: vota; </w:t>
      </w:r>
    </w:p>
    <w:p>
      <w:pPr>
        <w:pStyle w:val="Normal"/>
        <w:spacing w:lineRule="auto" w:line="360"/>
        <w:ind w:left="851" w:right="567" w:hanging="0"/>
        <w:jc w:val="both"/>
        <w:rPr>
          <w:b/>
          <w:b/>
        </w:rPr>
      </w:pPr>
      <w:r>
        <w:rPr>
          <w:b/>
        </w:rPr>
        <w:t xml:space="preserve">Cigliano Dario: vota; </w:t>
      </w:r>
    </w:p>
    <w:p>
      <w:pPr>
        <w:pStyle w:val="Normal"/>
        <w:spacing w:lineRule="auto" w:line="360"/>
        <w:ind w:left="851" w:right="567" w:hanging="0"/>
        <w:jc w:val="both"/>
        <w:rPr>
          <w:b/>
          <w:b/>
        </w:rPr>
      </w:pPr>
      <w:r>
        <w:rPr>
          <w:b/>
        </w:rPr>
        <w:t xml:space="preserve">Cilenti Saverio: vota;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vota;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vota; </w:t>
      </w:r>
    </w:p>
    <w:p>
      <w:pPr>
        <w:pStyle w:val="Normal"/>
        <w:spacing w:lineRule="auto" w:line="360"/>
        <w:ind w:left="851" w:right="567" w:hanging="0"/>
        <w:jc w:val="both"/>
        <w:rPr>
          <w:b/>
          <w:b/>
        </w:rPr>
      </w:pPr>
      <w:r>
        <w:rPr>
          <w:b/>
        </w:rPr>
        <w:t xml:space="preserve">Di Dato Carlo: vota; </w:t>
      </w:r>
    </w:p>
    <w:p>
      <w:pPr>
        <w:pStyle w:val="Normal"/>
        <w:spacing w:lineRule="auto" w:line="360"/>
        <w:ind w:left="851" w:right="567" w:hanging="0"/>
        <w:jc w:val="both"/>
        <w:rPr>
          <w:b/>
          <w:b/>
        </w:rPr>
      </w:pPr>
      <w:r>
        <w:rPr>
          <w:b/>
        </w:rPr>
        <w:t xml:space="preserve">Diodato Pietro: vota; </w:t>
      </w:r>
    </w:p>
    <w:p>
      <w:pPr>
        <w:pStyle w:val="Normal"/>
        <w:spacing w:lineRule="auto" w:line="360"/>
        <w:ind w:left="851" w:right="567" w:hanging="0"/>
        <w:jc w:val="both"/>
        <w:rPr>
          <w:b/>
          <w:b/>
        </w:rPr>
      </w:pPr>
      <w:r>
        <w:rPr>
          <w:b/>
        </w:rPr>
        <w:t xml:space="preserve">Eletto Francesco: vota; </w:t>
      </w:r>
    </w:p>
    <w:p>
      <w:pPr>
        <w:pStyle w:val="Normal"/>
        <w:spacing w:lineRule="auto" w:line="360"/>
        <w:ind w:left="851" w:right="567" w:hanging="0"/>
        <w:jc w:val="both"/>
        <w:rPr>
          <w:b/>
          <w:b/>
        </w:rPr>
      </w:pPr>
      <w:r>
        <w:rPr>
          <w:b/>
        </w:rPr>
        <w:t xml:space="preserve">Esposito Mario: vota; </w:t>
      </w:r>
    </w:p>
    <w:p>
      <w:pPr>
        <w:pStyle w:val="Normal"/>
        <w:spacing w:lineRule="auto" w:line="360"/>
        <w:ind w:left="851" w:right="567" w:hanging="0"/>
        <w:jc w:val="both"/>
        <w:rPr>
          <w:b/>
          <w:b/>
        </w:rPr>
      </w:pPr>
      <w:r>
        <w:rPr>
          <w:b/>
        </w:rPr>
        <w:t xml:space="preserve">Fiola Ciro: vota; </w:t>
      </w:r>
    </w:p>
    <w:p>
      <w:pPr>
        <w:pStyle w:val="Normal"/>
        <w:spacing w:lineRule="auto" w:line="360"/>
        <w:ind w:left="851" w:right="567" w:hanging="0"/>
        <w:jc w:val="both"/>
        <w:rPr>
          <w:b/>
          <w:b/>
        </w:rPr>
      </w:pPr>
      <w:r>
        <w:rPr>
          <w:b/>
        </w:rPr>
        <w:t xml:space="preserve">Fucito Alessandro: vota; </w:t>
      </w:r>
    </w:p>
    <w:p>
      <w:pPr>
        <w:pStyle w:val="Normal"/>
        <w:spacing w:lineRule="auto" w:line="360"/>
        <w:ind w:left="851" w:right="567" w:hanging="0"/>
        <w:jc w:val="both"/>
        <w:rPr>
          <w:b/>
          <w:b/>
        </w:rPr>
      </w:pPr>
      <w:r>
        <w:rPr>
          <w:b/>
        </w:rPr>
        <w:t xml:space="preserve">Funaro Antonio: vota;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vota; </w:t>
      </w:r>
    </w:p>
    <w:p>
      <w:pPr>
        <w:pStyle w:val="Normal"/>
        <w:spacing w:lineRule="auto" w:line="360"/>
        <w:ind w:left="851" w:right="567" w:hanging="0"/>
        <w:jc w:val="both"/>
        <w:rPr>
          <w:b/>
          <w:b/>
        </w:rPr>
      </w:pPr>
      <w:r>
        <w:rPr>
          <w:b/>
        </w:rPr>
        <w:t xml:space="preserve">Impegno Leonardo: vota; </w:t>
      </w:r>
    </w:p>
    <w:p>
      <w:pPr>
        <w:pStyle w:val="Normal"/>
        <w:spacing w:lineRule="auto" w:line="360"/>
        <w:ind w:left="851" w:right="567" w:hanging="0"/>
        <w:jc w:val="both"/>
        <w:rPr>
          <w:b/>
          <w:b/>
        </w:rPr>
      </w:pPr>
      <w:r>
        <w:rPr>
          <w:b/>
        </w:rPr>
        <w:t xml:space="preserve">Laboccetta Amedeo: vota; </w:t>
      </w:r>
    </w:p>
    <w:p>
      <w:pPr>
        <w:pStyle w:val="Normal"/>
        <w:spacing w:lineRule="auto" w:line="360"/>
        <w:ind w:left="851" w:right="567" w:hanging="0"/>
        <w:jc w:val="both"/>
        <w:rPr>
          <w:b/>
          <w:b/>
        </w:rPr>
      </w:pPr>
      <w:r>
        <w:rPr>
          <w:b/>
        </w:rPr>
        <w:t>Lanzotti Sanislao: vota;</w:t>
      </w:r>
    </w:p>
    <w:p>
      <w:pPr>
        <w:pStyle w:val="Normal"/>
        <w:spacing w:lineRule="auto" w:line="360"/>
        <w:ind w:left="851" w:right="567" w:hanging="0"/>
        <w:jc w:val="both"/>
        <w:rPr>
          <w:b/>
          <w:b/>
        </w:rPr>
      </w:pPr>
      <w:r>
        <w:rPr>
          <w:b/>
        </w:rPr>
        <w:t xml:space="preserve">Lupo Vito: vota; </w:t>
      </w:r>
    </w:p>
    <w:p>
      <w:pPr>
        <w:pStyle w:val="Normal"/>
        <w:spacing w:lineRule="auto" w:line="360"/>
        <w:ind w:left="851" w:right="567" w:hanging="0"/>
        <w:jc w:val="both"/>
        <w:rPr>
          <w:b/>
          <w:b/>
        </w:rPr>
      </w:pPr>
      <w:r>
        <w:rPr>
          <w:b/>
        </w:rPr>
        <w:t xml:space="preserve">Maffei Mario: vota; </w:t>
      </w:r>
    </w:p>
    <w:p>
      <w:pPr>
        <w:pStyle w:val="Normal"/>
        <w:spacing w:lineRule="auto" w:line="360"/>
        <w:ind w:left="851" w:right="567" w:hanging="0"/>
        <w:jc w:val="both"/>
        <w:rPr>
          <w:b/>
          <w:b/>
        </w:rPr>
      </w:pPr>
      <w:r>
        <w:rPr>
          <w:b/>
        </w:rPr>
        <w:t xml:space="preserve">Mansueto Marco: vota;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vota; </w:t>
      </w:r>
    </w:p>
    <w:p>
      <w:pPr>
        <w:pStyle w:val="Normal"/>
        <w:spacing w:lineRule="auto" w:line="360"/>
        <w:ind w:left="851" w:right="567" w:hanging="0"/>
        <w:jc w:val="both"/>
        <w:rPr>
          <w:b/>
          <w:b/>
        </w:rPr>
      </w:pPr>
      <w:r>
        <w:rPr>
          <w:b/>
        </w:rPr>
        <w:t xml:space="preserve">Migliore Gennaro: vota; </w:t>
      </w:r>
    </w:p>
    <w:p>
      <w:pPr>
        <w:pStyle w:val="Normal"/>
        <w:spacing w:lineRule="auto" w:line="360"/>
        <w:ind w:left="851" w:right="567" w:hanging="0"/>
        <w:jc w:val="both"/>
        <w:rPr>
          <w:b/>
          <w:b/>
        </w:rPr>
      </w:pPr>
      <w:r>
        <w:rPr>
          <w:b/>
        </w:rPr>
        <w:t xml:space="preserve">Minopoli Umberto: vota; </w:t>
      </w:r>
    </w:p>
    <w:p>
      <w:pPr>
        <w:pStyle w:val="Normal"/>
        <w:spacing w:lineRule="auto" w:line="360"/>
        <w:ind w:left="851" w:right="567" w:hanging="0"/>
        <w:jc w:val="both"/>
        <w:rPr>
          <w:b/>
          <w:b/>
        </w:rPr>
      </w:pPr>
      <w:r>
        <w:rPr>
          <w:b/>
        </w:rPr>
        <w:t xml:space="preserve">Mola Gennaro: vota; </w:t>
      </w:r>
    </w:p>
    <w:p>
      <w:pPr>
        <w:pStyle w:val="Normal"/>
        <w:spacing w:lineRule="auto" w:line="360"/>
        <w:ind w:left="851" w:right="567" w:hanging="0"/>
        <w:jc w:val="both"/>
        <w:rPr>
          <w:b/>
          <w:b/>
        </w:rPr>
      </w:pPr>
      <w:r>
        <w:rPr>
          <w:b/>
        </w:rPr>
        <w:t xml:space="preserve">Moretto Vincenzo: vota; </w:t>
      </w:r>
    </w:p>
    <w:p>
      <w:pPr>
        <w:pStyle w:val="Normal"/>
        <w:spacing w:lineRule="auto" w:line="360"/>
        <w:ind w:left="851" w:right="567" w:hanging="0"/>
        <w:jc w:val="both"/>
        <w:rPr>
          <w:b/>
          <w:b/>
        </w:rPr>
      </w:pPr>
      <w:r>
        <w:rPr>
          <w:b/>
        </w:rPr>
        <w:t xml:space="preserve">Moxedano Francesco: vota; </w:t>
      </w:r>
    </w:p>
    <w:p>
      <w:pPr>
        <w:pStyle w:val="Normal"/>
        <w:spacing w:lineRule="auto" w:line="360"/>
        <w:ind w:left="851" w:right="567" w:hanging="0"/>
        <w:jc w:val="both"/>
        <w:rPr>
          <w:b/>
          <w:b/>
        </w:rPr>
      </w:pPr>
      <w:r>
        <w:rPr>
          <w:b/>
        </w:rPr>
        <w:t xml:space="preserve">Nugnes Giorgio: vota; </w:t>
      </w:r>
    </w:p>
    <w:p>
      <w:pPr>
        <w:pStyle w:val="Normal"/>
        <w:spacing w:lineRule="auto" w:line="360"/>
        <w:ind w:left="851" w:right="567" w:hanging="0"/>
        <w:jc w:val="both"/>
        <w:rPr>
          <w:b/>
          <w:b/>
        </w:rPr>
      </w:pPr>
      <w:r>
        <w:rPr>
          <w:b/>
        </w:rPr>
        <w:t xml:space="preserve">Ospite Claudio: vota; </w:t>
      </w:r>
    </w:p>
    <w:p>
      <w:pPr>
        <w:pStyle w:val="Normal"/>
        <w:spacing w:lineRule="auto" w:line="360"/>
        <w:ind w:left="851" w:right="567" w:hanging="0"/>
        <w:jc w:val="both"/>
        <w:rPr>
          <w:b/>
          <w:b/>
        </w:rPr>
      </w:pPr>
      <w:r>
        <w:rPr>
          <w:b/>
        </w:rPr>
        <w:t xml:space="preserve">Palladino Giovanni: vota; </w:t>
      </w:r>
    </w:p>
    <w:p>
      <w:pPr>
        <w:pStyle w:val="Normal"/>
        <w:spacing w:lineRule="auto" w:line="360"/>
        <w:ind w:left="851" w:right="567" w:hanging="0"/>
        <w:jc w:val="both"/>
        <w:rPr>
          <w:b/>
          <w:b/>
        </w:rPr>
      </w:pPr>
      <w:r>
        <w:rPr>
          <w:b/>
        </w:rPr>
        <w:t xml:space="preserve">Parisi Salvatore: vota; </w:t>
      </w:r>
    </w:p>
    <w:p>
      <w:pPr>
        <w:pStyle w:val="Normal"/>
        <w:spacing w:lineRule="auto" w:line="360"/>
        <w:ind w:left="851" w:right="567" w:hanging="0"/>
        <w:jc w:val="both"/>
        <w:rPr>
          <w:b/>
          <w:b/>
        </w:rPr>
      </w:pPr>
      <w:r>
        <w:rPr>
          <w:b/>
        </w:rPr>
        <w:t xml:space="preserve">Passariello Luciano: vota;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vota; </w:t>
      </w:r>
    </w:p>
    <w:p>
      <w:pPr>
        <w:pStyle w:val="Normal"/>
        <w:spacing w:lineRule="auto" w:line="360"/>
        <w:ind w:left="851" w:right="567" w:hanging="0"/>
        <w:jc w:val="both"/>
        <w:rPr>
          <w:b/>
          <w:b/>
        </w:rPr>
      </w:pPr>
      <w:r>
        <w:rPr>
          <w:b/>
        </w:rPr>
        <w:t xml:space="preserve">Russo Antonio: vota;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vota; </w:t>
      </w:r>
    </w:p>
    <w:p>
      <w:pPr>
        <w:pStyle w:val="Normal"/>
        <w:spacing w:lineRule="auto" w:line="360"/>
        <w:ind w:left="851" w:right="567" w:hanging="0"/>
        <w:jc w:val="both"/>
        <w:rPr>
          <w:b/>
          <w:b/>
        </w:rPr>
      </w:pPr>
      <w:r>
        <w:rPr>
          <w:b/>
        </w:rPr>
        <w:t xml:space="preserve">Sarnataro Giuseppe: assente; </w:t>
      </w:r>
    </w:p>
    <w:p>
      <w:pPr>
        <w:pStyle w:val="Normal"/>
        <w:spacing w:lineRule="auto" w:line="360"/>
        <w:ind w:left="851" w:right="567" w:hanging="0"/>
        <w:jc w:val="both"/>
        <w:rPr>
          <w:b/>
          <w:b/>
        </w:rPr>
      </w:pPr>
      <w:r>
        <w:rPr>
          <w:b/>
        </w:rPr>
        <w:t xml:space="preserve">Scarpitti Mauro: vota;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vota; </w:t>
      </w:r>
    </w:p>
    <w:p>
      <w:pPr>
        <w:pStyle w:val="Normal"/>
        <w:spacing w:lineRule="auto" w:line="360"/>
        <w:ind w:left="851" w:right="567" w:hanging="0"/>
        <w:jc w:val="both"/>
        <w:rPr>
          <w:b/>
          <w:b/>
        </w:rPr>
      </w:pPr>
      <w:r>
        <w:rPr>
          <w:b/>
        </w:rPr>
        <w:t xml:space="preserve">Squame Giovanni: vota; </w:t>
      </w:r>
    </w:p>
    <w:p>
      <w:pPr>
        <w:pStyle w:val="Normal"/>
        <w:spacing w:lineRule="auto" w:line="360"/>
        <w:ind w:left="851" w:right="567" w:hanging="0"/>
        <w:jc w:val="both"/>
        <w:rPr>
          <w:b/>
          <w:b/>
        </w:rPr>
      </w:pPr>
      <w:r>
        <w:rPr>
          <w:b/>
        </w:rPr>
        <w:t xml:space="preserve">Valente Valerio: vota;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vota.</w:t>
      </w:r>
    </w:p>
    <w:p>
      <w:pPr>
        <w:pStyle w:val="Normal"/>
        <w:spacing w:lineRule="auto" w:line="360"/>
        <w:ind w:left="851" w:right="567" w:hanging="0"/>
        <w:jc w:val="both"/>
        <w:rPr>
          <w:b/>
          <w:b/>
          <w:sz w:val="28"/>
          <w:szCs w:val="28"/>
        </w:rPr>
      </w:pPr>
      <w:r>
        <w:rPr>
          <w:b/>
          <w:sz w:val="28"/>
          <w:szCs w:val="28"/>
        </w:rPr>
        <w:t>PRESIDENTE:</w:t>
      </w:r>
    </w:p>
    <w:p>
      <w:pPr>
        <w:pStyle w:val="Normal"/>
        <w:spacing w:lineRule="auto" w:line="360"/>
        <w:ind w:left="851" w:right="567" w:hanging="0"/>
        <w:jc w:val="both"/>
        <w:rPr>
          <w:b/>
          <w:b/>
        </w:rPr>
      </w:pPr>
      <w:r>
        <w:rPr>
          <w:b/>
        </w:rPr>
        <w:t>Presenti:                  49</w:t>
      </w:r>
    </w:p>
    <w:p>
      <w:pPr>
        <w:pStyle w:val="Normal"/>
        <w:spacing w:lineRule="auto" w:line="360"/>
        <w:ind w:left="851" w:right="567" w:hanging="0"/>
        <w:jc w:val="both"/>
        <w:rPr/>
      </w:pPr>
      <w:r>
        <w:rPr>
          <w:b/>
        </w:rPr>
        <w:t xml:space="preserve">Astenuti:                   0 </w:t>
      </w:r>
    </w:p>
    <w:p>
      <w:pPr>
        <w:pStyle w:val="Normal"/>
        <w:spacing w:lineRule="auto" w:line="360"/>
        <w:ind w:left="851" w:right="567" w:hanging="0"/>
        <w:jc w:val="both"/>
        <w:rPr>
          <w:b/>
          <w:b/>
        </w:rPr>
      </w:pPr>
      <w:r>
        <w:rPr>
          <w:b/>
        </w:rPr>
        <w:t>Votanti:                   49</w:t>
      </w:r>
    </w:p>
    <w:p>
      <w:pPr>
        <w:pStyle w:val="Normal"/>
        <w:spacing w:lineRule="auto" w:line="360"/>
        <w:ind w:left="851" w:right="567" w:hanging="0"/>
        <w:jc w:val="both"/>
        <w:rPr>
          <w:b/>
          <w:b/>
        </w:rPr>
      </w:pPr>
      <w:r>
        <w:rPr>
          <w:b/>
        </w:rPr>
        <w:t xml:space="preserve">Schede bianche:      16 </w:t>
      </w:r>
    </w:p>
    <w:p>
      <w:pPr>
        <w:pStyle w:val="Normal"/>
        <w:spacing w:lineRule="auto" w:line="360"/>
        <w:ind w:left="851" w:right="567" w:hanging="0"/>
        <w:jc w:val="both"/>
        <w:rPr/>
      </w:pPr>
      <w:r>
        <w:rPr>
          <w:b/>
        </w:rPr>
        <w:t xml:space="preserve">Schede nulle:             0 </w:t>
      </w:r>
    </w:p>
    <w:p>
      <w:pPr>
        <w:pStyle w:val="Normal"/>
        <w:spacing w:lineRule="auto" w:line="360"/>
        <w:ind w:left="851" w:right="567" w:hanging="0"/>
        <w:jc w:val="both"/>
        <w:rPr>
          <w:bCs/>
        </w:rPr>
      </w:pPr>
      <w:r>
        <w:rPr>
          <w:bCs/>
        </w:rPr>
        <w:t xml:space="preserve">Hanno riportato voti: </w:t>
      </w:r>
    </w:p>
    <w:p>
      <w:pPr>
        <w:pStyle w:val="Normal"/>
        <w:spacing w:lineRule="auto" w:line="360"/>
        <w:ind w:left="851" w:right="567" w:hanging="0"/>
        <w:jc w:val="both"/>
        <w:rPr/>
      </w:pPr>
      <w:r>
        <w:rPr>
          <w:bCs/>
        </w:rPr>
        <w:t>- Di Dato:      17;</w:t>
      </w:r>
    </w:p>
    <w:p>
      <w:pPr>
        <w:pStyle w:val="Normal"/>
        <w:spacing w:lineRule="auto" w:line="360"/>
        <w:ind w:left="851" w:right="567" w:hanging="0"/>
        <w:jc w:val="both"/>
        <w:rPr>
          <w:bCs/>
        </w:rPr>
      </w:pPr>
      <w:r>
        <w:rPr>
          <w:bCs/>
        </w:rPr>
        <w:t xml:space="preserve">-  Moretto:     14; </w:t>
      </w:r>
    </w:p>
    <w:p>
      <w:pPr>
        <w:pStyle w:val="Normal"/>
        <w:spacing w:lineRule="auto" w:line="360"/>
        <w:ind w:left="851" w:right="567" w:hanging="0"/>
        <w:jc w:val="both"/>
        <w:rPr/>
      </w:pPr>
      <w:r>
        <w:rPr>
          <w:bCs/>
        </w:rPr>
        <w:t>-  Mastranzo:   1;</w:t>
      </w:r>
    </w:p>
    <w:p>
      <w:pPr>
        <w:pStyle w:val="Normal"/>
        <w:spacing w:lineRule="auto" w:line="360"/>
        <w:ind w:left="851" w:right="567" w:hanging="0"/>
        <w:jc w:val="both"/>
        <w:rPr/>
      </w:pPr>
      <w:r>
        <w:rPr>
          <w:bCs/>
        </w:rPr>
        <w:t xml:space="preserve"> – </w:t>
      </w:r>
      <w:r>
        <w:rPr>
          <w:bCs/>
        </w:rPr>
        <w:t xml:space="preserve">Carrino:       1. </w:t>
      </w:r>
    </w:p>
    <w:p>
      <w:pPr>
        <w:pStyle w:val="Normal"/>
        <w:spacing w:lineRule="auto" w:line="360"/>
        <w:ind w:left="851" w:right="567" w:hanging="0"/>
        <w:jc w:val="both"/>
        <w:rPr>
          <w:bCs/>
        </w:rPr>
      </w:pPr>
      <w:r>
        <w:rPr>
          <w:bCs/>
        </w:rPr>
        <w:t xml:space="preserve">In base all’esito della votazione dichiaro eletto il Vicepresidente il Consigliere Carlo Di Dato. </w:t>
      </w:r>
    </w:p>
    <w:p>
      <w:pPr>
        <w:pStyle w:val="Heading1"/>
        <w:ind w:left="851" w:right="567" w:hanging="0"/>
        <w:jc w:val="both"/>
        <w:rPr/>
      </w:pPr>
      <w:r>
        <w:rPr>
          <w:b w:val="false"/>
          <w:bCs/>
        </w:rPr>
        <w:t xml:space="preserve">Propongo al Consiglio di dare esecuzione immediata all’atto deliberativo. </w:t>
      </w:r>
    </w:p>
    <w:p>
      <w:pPr>
        <w:pStyle w:val="Heading1"/>
        <w:ind w:left="851" w:right="567" w:hanging="0"/>
        <w:jc w:val="both"/>
        <w:rPr>
          <w:b w:val="false"/>
          <w:b w:val="false"/>
          <w:bCs/>
        </w:rPr>
      </w:pPr>
      <w:r>
        <w:rPr>
          <w:b w:val="false"/>
          <w:bCs/>
        </w:rPr>
        <w:t xml:space="preserve">Chi è d’accordo resti fermo. Chi no alzi la mano. Chi si astiene lo dichiari. </w:t>
      </w:r>
    </w:p>
    <w:p>
      <w:pPr>
        <w:pStyle w:val="Heading1"/>
        <w:ind w:left="851" w:right="567" w:hanging="0"/>
        <w:jc w:val="both"/>
        <w:rPr>
          <w:b w:val="false"/>
          <w:b w:val="false"/>
          <w:bCs/>
        </w:rPr>
      </w:pPr>
      <w:r>
        <w:rPr>
          <w:b w:val="false"/>
          <w:bCs/>
        </w:rPr>
        <w:t xml:space="preserve">L’esecuzione è approvata all’unanimità. </w:t>
      </w:r>
    </w:p>
    <w:p>
      <w:pPr>
        <w:pStyle w:val="Normal"/>
        <w:spacing w:lineRule="auto" w:line="360"/>
        <w:ind w:left="851" w:right="567" w:hanging="0"/>
        <w:jc w:val="both"/>
        <w:rPr/>
      </w:pPr>
      <w:r>
        <w:rPr/>
        <w:t xml:space="preserve">Faccio gli auguri al collega Di Dato per il nuovo incarico. </w:t>
      </w:r>
    </w:p>
    <w:p>
      <w:pPr>
        <w:pStyle w:val="Normal"/>
        <w:spacing w:lineRule="auto" w:line="360"/>
        <w:ind w:left="851" w:right="567" w:hanging="0"/>
        <w:jc w:val="both"/>
        <w:rPr/>
      </w:pPr>
      <w:r>
        <w:rPr/>
        <w:t xml:space="preserve">Passiamo al punto relativo alla produzione dei processi verbali. </w:t>
      </w:r>
    </w:p>
    <w:p>
      <w:pPr>
        <w:pStyle w:val="Normal"/>
        <w:spacing w:lineRule="auto" w:line="360"/>
        <w:ind w:left="851" w:right="567" w:hanging="0"/>
        <w:jc w:val="both"/>
        <w:rPr/>
      </w:pPr>
      <w:r>
        <w:rPr/>
        <w:t xml:space="preserve">Ricordo al Consiglio che  i verbali delle sedute del 7, 9, 10, 11, 16, 21 febbraio e 1 marzo 2005 sono stati inviati a tutti i gruppi consiliari e sono rimasti a disposizione di tutti i Consiglieri per la lettura e la formulazione di eventuali osservazioni o rilievi che per altro non risultano pervenuti a questa Presidenza. Precisa che per mero errore materiale, sul frontespizio della deliberazione consiliare n. 17 dell’11.02.05 risulta presente il Consigliere Fucito e risulta assente il Consigliere Russo Vincenzo. Preciso altresì che nella stesura della deliberazione consiliare n. 36 del 1.03.05, nella parte dispositiva, erroneamente non è stato riportato il comma 5 del dispositivo della proposta di Giunta Comunale n. 3571 del 10.11.04 che così recita: autorizzare il Sindaco a sottoscrivere l’atto costitutivo della costituenda fondazione annuale dell’architettura della città, pertanto il dispositivo della delibera consiliare n. 36 risulta integrata dall’inserimento del su citato comma. </w:t>
      </w:r>
    </w:p>
    <w:p>
      <w:pPr>
        <w:pStyle w:val="Normal"/>
        <w:spacing w:lineRule="auto" w:line="360"/>
        <w:ind w:left="851" w:right="567" w:hanging="0"/>
        <w:jc w:val="both"/>
        <w:rPr/>
      </w:pPr>
      <w:r>
        <w:rPr/>
        <w:t xml:space="preserve">Pongo in votazione i suddetti verbali con le suddette rettifiche, ritenendoli per letti e condivisi. </w:t>
      </w:r>
    </w:p>
    <w:p>
      <w:pPr>
        <w:pStyle w:val="Normal"/>
        <w:spacing w:lineRule="auto" w:line="360"/>
        <w:ind w:left="851" w:right="567" w:hanging="0"/>
        <w:jc w:val="both"/>
        <w:rPr/>
      </w:pPr>
      <w:r>
        <w:rPr/>
        <w:t xml:space="preserve">Chi li approva rimanga fermo. Chi è contrario alzi la mano. </w:t>
      </w:r>
    </w:p>
    <w:p>
      <w:pPr>
        <w:pStyle w:val="Normal"/>
        <w:spacing w:lineRule="auto" w:line="360"/>
        <w:ind w:left="851" w:right="567" w:hanging="0"/>
        <w:jc w:val="both"/>
        <w:rPr/>
      </w:pPr>
      <w:r>
        <w:rPr/>
        <w:t xml:space="preserve">Il Consiglio approva a maggioranza, con il voto contrario del Consigliere Mario Esposito. </w:t>
      </w:r>
    </w:p>
    <w:p>
      <w:pPr>
        <w:pStyle w:val="Normal"/>
        <w:spacing w:lineRule="auto" w:line="360"/>
        <w:ind w:left="851" w:right="567" w:hanging="0"/>
        <w:jc w:val="both"/>
        <w:rPr/>
      </w:pPr>
      <w:r>
        <w:rPr/>
        <w:t xml:space="preserve">I processi verbali sono, pertanto, approvati a maggioranza, con il voto contrario del Consigliere Mario Esposito. </w:t>
      </w:r>
    </w:p>
    <w:p>
      <w:pPr>
        <w:pStyle w:val="Normal"/>
        <w:spacing w:lineRule="auto" w:line="360"/>
        <w:ind w:left="851" w:right="567" w:hanging="0"/>
        <w:jc w:val="both"/>
        <w:rPr/>
      </w:pPr>
      <w:r>
        <w:rPr/>
        <w:t xml:space="preserve">Passiamo al quarto punto.  </w:t>
      </w:r>
    </w:p>
    <w:p>
      <w:pPr>
        <w:pStyle w:val="Normal"/>
        <w:spacing w:lineRule="auto" w:line="360"/>
        <w:ind w:left="851" w:right="567" w:hanging="0"/>
        <w:jc w:val="both"/>
        <w:rPr/>
      </w:pPr>
      <w:r>
        <w:rPr/>
        <w:t xml:space="preserve">Controdeduzioni in ordine alle osservazioni di cui alla delibera consiliare n. 240 del 5.11.2003 e definitiva approvazione del piano urbanistico esecutivo relativo all’ambito di Coroglio. </w:t>
      </w:r>
    </w:p>
    <w:p>
      <w:pPr>
        <w:pStyle w:val="Normal"/>
        <w:spacing w:lineRule="auto" w:line="360"/>
        <w:ind w:left="851" w:right="567" w:hanging="0"/>
        <w:jc w:val="both"/>
        <w:rPr/>
      </w:pPr>
      <w:r>
        <w:rPr/>
        <w:t xml:space="preserve">Do la parola al Vicesindaco, Assessore all’Urbanistica, Professore Rocco Papa.  Vuole fare una dichiarazione prima della relazione? </w:t>
      </w:r>
    </w:p>
    <w:p>
      <w:pPr>
        <w:pStyle w:val="Normal"/>
        <w:spacing w:lineRule="auto" w:line="360"/>
        <w:ind w:left="851" w:right="567" w:hanging="0"/>
        <w:jc w:val="both"/>
        <w:rPr/>
      </w:pPr>
      <w:r>
        <w:rPr/>
        <w:t xml:space="preserve">Prego, la parola al Consigliere Moretto. </w:t>
      </w:r>
    </w:p>
    <w:p>
      <w:pPr>
        <w:pStyle w:val="Normal"/>
        <w:spacing w:lineRule="auto" w:line="360"/>
        <w:ind w:left="851" w:right="567" w:hanging="0"/>
        <w:jc w:val="both"/>
        <w:rPr/>
      </w:pPr>
      <w:r>
        <w:rPr>
          <w:b/>
          <w:sz w:val="28"/>
          <w:szCs w:val="28"/>
        </w:rPr>
        <w:t>MORETTO:</w:t>
      </w:r>
      <w:r>
        <w:rPr/>
        <w:t xml:space="preserve"> Solo per ringraziare coloro che hanno posto la fiducia sul mio nome e non per presunzione, credo che è una fiducia ben riposta, perché se l’altra parte non l’ha votata il Consigliere Moretto, proprio perché qualcuno prima ha dimostrato che non consentiva di fare scelte legate al voto della Vicepresidenza, anzi, proprio questo essere sottoposto a ricatto, l'ho dovuto dimostrare e l’ho dimostrato ampiamente, che sarei stato un Vicepresidente al di sopra delle parti, carica istituzionale che avrei rispettato fino  in fondo, non voglio dire alle Consigliere Di Dato che è incongruente il fatto di dimettersi e poi ricandidarsi. </w:t>
      </w:r>
    </w:p>
    <w:p>
      <w:pPr>
        <w:pStyle w:val="Normal"/>
        <w:spacing w:lineRule="auto" w:line="360"/>
        <w:ind w:left="851" w:right="567" w:hanging="0"/>
        <w:jc w:val="both"/>
        <w:rPr/>
      </w:pPr>
      <w:r>
        <w:rPr/>
        <w:t xml:space="preserve">Questa è la dimostrazione, ma già c’è stata in altre occasioni, che il mio pensiero non è mai condizionato da scelte altrui, anche dalle scelte del mio stesso gruppo al quale avevo riposto la mia disponibilità, non la candidatura, come diceva il Consigliere Esposito, non c’erano liste, non c’erano candidature precostituite, al gruppo avevo dato la mia disponibilità e il gruppo, credo, che abbia fatto fino  in fondo la sua parte. L’opposizione sceglie un candidato dimissionario, tutto questo, come dicevo prima, credo che non abbia senso. Dovevo dichiarare innanzitutto un grande ringraziamento ai 14 Consiglieri me mi hanno votato e dichiarare anche che sotto quel tipo di ricatto, comunque mi sarei dimesso se quelle persone mi dovevano votare condizionando la mia volontà. </w:t>
      </w:r>
    </w:p>
    <w:p>
      <w:pPr>
        <w:pStyle w:val="Normal"/>
        <w:spacing w:lineRule="auto" w:line="360"/>
        <w:ind w:left="851" w:right="567" w:hanging="0"/>
        <w:jc w:val="both"/>
        <w:rPr/>
      </w:pPr>
      <w:r>
        <w:rPr/>
        <w:t xml:space="preserve">Sono 14 anni che sono al servizio delle istituzioni, da Consigliere Circoscrizionale prima, da Presidente di Circoscrizione poi, due volte confermato Consigliere Comunale, credo che tutto questo venga dalle origini della mia correttezza di rappresentare i napoletani in questo consesso. Grazie. </w:t>
      </w:r>
    </w:p>
    <w:p>
      <w:pPr>
        <w:pStyle w:val="Normal"/>
        <w:spacing w:lineRule="auto" w:line="360"/>
        <w:ind w:left="851" w:right="567" w:hanging="0"/>
        <w:jc w:val="both"/>
        <w:rPr/>
      </w:pPr>
      <w:r>
        <w:rPr>
          <w:b/>
          <w:sz w:val="28"/>
          <w:szCs w:val="28"/>
        </w:rPr>
        <w:t>PRESIDENTE:</w:t>
      </w:r>
      <w:r>
        <w:rPr/>
        <w:t xml:space="preserve"> Avevo già dato la parola all’Assessore Papa. Avevo già introdotto il punto all’ordine del giorno, ovviamente, al collega Moretto non potevo negare la parola. Adesso mi chiedete di intervenire sull’argomento anche voi , il Vice Presidente, lei Consigliere Laboccetta e poi il Consigliere Migliore, anche sulla vicenda del Vice Presidente. </w:t>
      </w:r>
    </w:p>
    <w:p>
      <w:pPr>
        <w:pStyle w:val="Normal"/>
        <w:spacing w:lineRule="auto" w:line="360"/>
        <w:ind w:left="851" w:right="567" w:hanging="0"/>
        <w:jc w:val="both"/>
        <w:rPr/>
      </w:pPr>
      <w:r>
        <w:rPr/>
        <w:t xml:space="preserve">Chiedo scusa al Vice Sindaco, ancora un attimo di pazienza.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sz w:val="28"/>
          <w:szCs w:val="28"/>
        </w:rPr>
        <w:t>LABOCCETTA:</w:t>
      </w:r>
      <w:r>
        <w:rPr/>
        <w:t xml:space="preserve"> Chiedo scusa al Vice Sindaco, vi ruberò soltanto pochi minuti, perché chi mi conosce sa che dico sempre quello che penso. Non mi è piaciuta questa elezione del Vice Presidente Carlo Di Dato, perché credo che la politica non possa essere trattata in questo modo. Di Dato si era dimesso da Vice Presidente molto correttamente, perché aveva chiuso i rapporti politici, aveva fatto un’altra scelta con il gruppo di Alleanza Nazionale. Sindaco, non me ne voglia, ma penso che su questa vicenda la sinistra napoletana dovrebbe interrogarsi; quella sinistra napoletana che da qualche tempo utilizza il neoestremismo della signora Mussolini, ha fatto già con le suppletive a ottobre scorso, quando è arrivata in soccorso per risolvere i problemi della lista della signora Mussolini, quella sinistra napoletana che ha fatto quell’operazione. Oggi, molto più modestamente, ha dato ancora più un esempio di come intende muoversi nel Consiglio Comunale di Napoli e mi dispiace che il collega Carlo Di Dato si stia prestando a questa operazione. Parlo a titolo personale, per quanto mi riguarda l’Ufficio di Presidenza non presenta i rappresentanti della minoranza, dell’opposizione di centro – destra. </w:t>
      </w:r>
    </w:p>
    <w:p>
      <w:pPr>
        <w:pStyle w:val="Normal"/>
        <w:spacing w:lineRule="auto" w:line="360"/>
        <w:ind w:left="851" w:right="567" w:hanging="0"/>
        <w:jc w:val="both"/>
        <w:rPr/>
      </w:pPr>
      <w:r>
        <w:rPr/>
        <w:t xml:space="preserve">Non mi è piaciuto, volevo farlo sapere all'Aula, per quello che può valere, forse nulla, ma intendevo dirlo immediatamente, qual è il mio stato d’animo e qual è il mio pensiero in questa vicenda. </w:t>
      </w:r>
    </w:p>
    <w:p>
      <w:pPr>
        <w:pStyle w:val="Normal"/>
        <w:spacing w:lineRule="auto" w:line="360"/>
        <w:ind w:left="851" w:right="567" w:hanging="0"/>
        <w:jc w:val="both"/>
        <w:rPr/>
      </w:pPr>
      <w:r>
        <w:rPr/>
        <w:t xml:space="preserve">Ringrazio i colleghi che hanno sostenuto e che hanno manifestato apertamente, con il voto la scelta del collega Vincenzo Moretto perché in teoria doveva avere solo i tre voti di Alleanza Nazionale, ne ha avuti 11 in più, sono grato anche io a quelli 11 Consiglieri Comunali che liberamente hanno dato il voto al collega Moretto, politicamente riteniamo di aver eletto il collega Moretto moralmente Vice Presidente del Consiglio Comunale. Qualcuno ritiene di dover svolgere un ruolo fisico, lo svolga pure, faccio tanti auguri a Carlo Di Dato che l’elezione fisica che ha avuto, ma che certamente non è un’elezione politica quella che si è avuta oggi con la Vicepresidenza di Carlo di Dato. Grazie. </w:t>
      </w:r>
    </w:p>
    <w:p>
      <w:pPr>
        <w:pStyle w:val="Normal"/>
        <w:spacing w:lineRule="auto" w:line="360"/>
        <w:ind w:left="851" w:right="567" w:hanging="0"/>
        <w:jc w:val="both"/>
        <w:rPr/>
      </w:pPr>
      <w:r>
        <w:rPr>
          <w:b/>
          <w:sz w:val="28"/>
          <w:szCs w:val="28"/>
        </w:rPr>
        <w:t>PRESIDENTE:</w:t>
      </w:r>
      <w:r>
        <w:rPr/>
        <w:t xml:space="preserve"> La parola al Consigliere Migliore. </w:t>
      </w:r>
    </w:p>
    <w:p>
      <w:pPr>
        <w:pStyle w:val="Normal"/>
        <w:spacing w:lineRule="auto" w:line="360"/>
        <w:ind w:left="851" w:right="567" w:hanging="0"/>
        <w:jc w:val="both"/>
        <w:rPr/>
      </w:pPr>
      <w:r>
        <w:rPr>
          <w:b/>
          <w:sz w:val="28"/>
          <w:szCs w:val="28"/>
        </w:rPr>
        <w:t>MIGLIORE:</w:t>
      </w:r>
      <w:r>
        <w:rPr>
          <w:b/>
        </w:rPr>
        <w:t xml:space="preserve"> </w:t>
      </w:r>
      <w:r>
        <w:rPr/>
        <w:t xml:space="preserve">Signor Presidente, Signor Sindaco e colleghi, non sono dispiaciuto, sono, francamente stupefatto da questo voto, non credo che sia corretto introdurre un precedente di questo genere, cioè che né l’una e né l’altra candidatura sono confluiti dei voti della maggioranza, è un precedente che credo possa anche ledere quella che è la consuetudine e la prassi istituzionale di quest’Aula rispetto al conferimento alle opposizioni di un Vice Presidente. Ovviamente, per quanto mi riguarda faccio ai miei auguri al Vice Presidente eletto, il Consigliere Di Dato, così come sarebbero andati anche al Consigliere Moretto, ma veramente non riesco a capire in che tipo di Aula di stiamo trovando con forzature penso siano ormai all’ordine del giorno e con comportamenti ambigui da parte di forze di maggioranza che non si attengono alla prassi istituzionale. In questo vorrei, ovviamente, ribadire, che il nostro Gruppo si è astenuto, ha espresso una scheda bianca come mi sembra corretto dal punto di vista dei rapporti tra di noi. Se qui, lo dico al Sindaco in particolare, la maggioranza reitera questo tipo di comportamenti su questioni per niente secondario, come anche l’elezione di un Vice Presidente, penso che c’è un problema all’interno di questa maggioranza e questo problema è di un partito in particolare. Penso che da questo punto di vista ci deve essere un rispetto interno a questa maggioranza e un rispetto all’Aula. Non capisco l’esigenza di questi rapporti trasversali, vorrei vedere se questi rapporti non siano almeno censurati da chi dirige da questa maggioranza, perché si potrebbero verificare in altre situazioni, su questioni di merito, perché in politica, generalmente, il sostegno non è mai gratuito, soprattutto quello che non si dichiara, questo è il punto. Ci fosse stata dichiarazione si diceva: “Noi riteniamo di dover esprimere la nostra preferenza su Tizio, su Caio, perché riteniamo che questo sia giusto in virtù di una condizione eccezionale come le dimissioni appena effettuate”. Siccome non è stato detto niente e tutto è nel segreto dell’urna a me questo comportamento non racconta nulla di buono, perché la politica non si fa così, lo voglio dire ai miei colleghi di maggioranza, dichiarate le vostre intenzioni, poi discutiamo se possono essere più o meno compatibili rispetto a dei comportamenti consuetudinari, ma nel fate cose sottobanco, come, evidentemente, è accaduto oggi, perché altrimenti viene a cadere anche la ragione per la quale noi all’interno di quest’Aula definiamo un rapporto di correttezza con le minoranze. Comunque rinnovo l’appello al Sindaco, perché si esprima su questi comportamenti, ovviamente non abbiamo le prove su chi sia stato, abbiamo qualche sospetto, ma in ogni caso penso che sia un problema da discutere all’interno della nostra maggioranza.  </w:t>
      </w:r>
    </w:p>
    <w:p>
      <w:pPr>
        <w:pStyle w:val="Normal"/>
        <w:spacing w:lineRule="auto" w:line="360"/>
        <w:ind w:left="851" w:right="567" w:hanging="0"/>
        <w:jc w:val="both"/>
        <w:rPr/>
      </w:pPr>
      <w:r>
        <w:rPr>
          <w:b/>
          <w:bCs/>
          <w:sz w:val="28"/>
          <w:szCs w:val="28"/>
        </w:rPr>
        <w:t xml:space="preserve">PRESIDENTE: </w:t>
      </w:r>
      <w:r>
        <w:rPr/>
        <w:t xml:space="preserve">La parola al Consigliere Mastranzo.  </w:t>
      </w:r>
    </w:p>
    <w:p>
      <w:pPr>
        <w:pStyle w:val="Normal"/>
        <w:spacing w:lineRule="auto" w:line="360"/>
        <w:ind w:left="851" w:right="567" w:hanging="0"/>
        <w:jc w:val="both"/>
        <w:rPr/>
      </w:pPr>
      <w:r>
        <w:rPr>
          <w:b/>
          <w:bCs/>
          <w:sz w:val="28"/>
          <w:szCs w:val="28"/>
        </w:rPr>
        <w:t>MASTRANZO:</w:t>
      </w:r>
      <w:r>
        <w:rPr>
          <w:b/>
          <w:bCs/>
        </w:rPr>
        <w:t xml:space="preserve"> </w:t>
      </w:r>
      <w:r>
        <w:rPr/>
        <w:t xml:space="preserve"> Signor Presidente, condivido, infatti mi accingevo a fare qualche riflessione del tipo che sono state dal Consigliere Migliore, qui si spiega anche la natura della mia candidatura che era la candidatura che voleva evidenziare maggiormente proprio questo tipo di percorso che è stato seguito in questa vicenda.  </w:t>
      </w:r>
    </w:p>
    <w:p>
      <w:pPr>
        <w:pStyle w:val="Normal"/>
        <w:spacing w:lineRule="auto" w:line="360"/>
        <w:ind w:left="851" w:right="567" w:hanging="0"/>
        <w:jc w:val="both"/>
        <w:rPr/>
      </w:pPr>
      <w:r>
        <w:rPr/>
        <w:t xml:space="preserve">Chiaramente in questa vicenda le persone non c’entrano come tali, ma è il metodo che è sbagliato.  </w:t>
      </w:r>
    </w:p>
    <w:p>
      <w:pPr>
        <w:pStyle w:val="Normal"/>
        <w:spacing w:lineRule="auto" w:line="360"/>
        <w:ind w:left="851" w:right="567" w:hanging="0"/>
        <w:jc w:val="both"/>
        <w:rPr/>
      </w:pPr>
      <w:r>
        <w:rPr/>
        <w:t xml:space="preserve">Non condivido a pieno le cose che Laboccetta diceva nel riportarle nei confronti della maggioranza, la verità è che a un appuntamento del genere anche la Casa delle Libertà si doveva presentare in modo diverso, quindi, c’è stata un’impostazione che come UDC mi sento di dire poco felice. In questo, caro Migliore, si è inserito tutto il resto. Non lo so se l’opposizione si sentirà rappresentata, se non si sentirà rappresentata, un dato è certo, che era un’elezione sulla quelle si poteva anche prospettare un momento di definizione migliore. Il fatto di questi giochi, caro Migliore, penso che questo tipo di giochi non fanno bene al Consiglio Comunale, non fanno bene alla città, non a caso in qualche dichiarazione addirittura andavo oltre parlando di fatti non comunali, avrei auspicato le elezioni nazionali anticipate, perché in un clima dove non si sa più che cosa siamo e ognuno che cos’è, questo consente alle maggioranze Regionali e in particolare a quella campana di governare su un non governo di quello che deve essere il Governo Nazionale.  </w:t>
      </w:r>
    </w:p>
    <w:p>
      <w:pPr>
        <w:pStyle w:val="Normal"/>
        <w:spacing w:lineRule="auto" w:line="360"/>
        <w:ind w:left="851" w:right="567" w:hanging="0"/>
        <w:jc w:val="both"/>
        <w:rPr/>
      </w:pPr>
      <w:r>
        <w:rPr/>
        <w:t xml:space="preserve">Per cui, in questo panorama, purtroppo, chi ne soffre è la città, la Regione e in questo caso il Consiglio Comunale. Mi auguro soltanto che al di là di tutto, questi episodi, non sono episodi gratificanti, perché un’azione più reale da parte della maggioranza comportava proprio il non coinvolgersi in nessun modo, invece, il coinvolgimento, comunque, denota questa voglia di appiattire esageratamente anche il confronto a livello comunale.  </w:t>
      </w:r>
    </w:p>
    <w:p>
      <w:pPr>
        <w:pStyle w:val="Normal"/>
        <w:spacing w:lineRule="auto" w:line="360"/>
        <w:ind w:left="851" w:right="567" w:hanging="0"/>
        <w:jc w:val="both"/>
        <w:rPr/>
      </w:pPr>
      <w:r>
        <w:rPr/>
        <w:t xml:space="preserve">Detto questo per l’onestà dimostrata dall’amico Di Dato, onestà inconfessabile, incontrovertibile, auspico solo che si possa riprendere un lavoro serio e che quelle problematiche, veramente l’ufficio di Presidenza nella sua generalità, nella sua unità possa aiutare a risolvere alcuni problemi sospesi che riguardano sia le vicende del Consiglio Comunale interno, ma anche alcune vicende che riguardano l’intero Consiglio nei confronti della città. </w:t>
      </w:r>
    </w:p>
    <w:p>
      <w:pPr>
        <w:pStyle w:val="Normal"/>
        <w:spacing w:lineRule="auto" w:line="360"/>
        <w:ind w:left="851" w:right="567" w:hanging="0"/>
        <w:jc w:val="both"/>
        <w:rPr/>
      </w:pPr>
      <w:r>
        <w:rPr>
          <w:b/>
          <w:bCs/>
          <w:sz w:val="28"/>
          <w:szCs w:val="28"/>
        </w:rPr>
        <w:t xml:space="preserve">PRESIDENTE: </w:t>
      </w:r>
      <w:r>
        <w:rPr/>
        <w:t xml:space="preserve">La parola al Consigliere Ambrosino.  </w:t>
      </w:r>
    </w:p>
    <w:p>
      <w:pPr>
        <w:pStyle w:val="Normal"/>
        <w:spacing w:lineRule="auto" w:line="360"/>
        <w:ind w:left="851" w:right="567" w:hanging="0"/>
        <w:jc w:val="both"/>
        <w:rPr/>
      </w:pPr>
      <w:r>
        <w:rPr>
          <w:b/>
          <w:bCs/>
          <w:sz w:val="28"/>
          <w:szCs w:val="28"/>
        </w:rPr>
        <w:t>AMBROSINO:</w:t>
      </w:r>
      <w:r>
        <w:rPr>
          <w:b/>
          <w:bCs/>
        </w:rPr>
        <w:t xml:space="preserve"> </w:t>
      </w:r>
      <w:r>
        <w:rPr/>
        <w:t xml:space="preserve"> Presidente, rubo qualche minuto. Penso che quello che è successo pochi minuti fa, l’elezione del Vice Presidente del Consiglio Comunale, è un intervento pienamente di autocritica. Penso che se noi del centro – destra non cominciamo a fare una piena, cosciente e consapevole autocritica non risolveremo niente, certamente non usciremo da quella che possiamo chiamare ed è, a mio avviso, una crisi politica vera e profonda.  </w:t>
      </w:r>
    </w:p>
    <w:p>
      <w:pPr>
        <w:pStyle w:val="Normal"/>
        <w:spacing w:lineRule="auto" w:line="360"/>
        <w:ind w:left="851" w:right="567" w:hanging="0"/>
        <w:jc w:val="both"/>
        <w:rPr/>
      </w:pPr>
      <w:r>
        <w:rPr/>
        <w:t xml:space="preserve">Questo episodio, caro Presidente, mi rivolgo a lei, rischia, vista l’esperienza che ho maturato in Aula durante questi anni, di compromettere, spero di no, anche il dibattito che ci sarà da qui a qualche minuto sulla questione di Bagnoli, dibattito che ci sarà sulle controdeduzioni alle osservazioni al Piano Urbanistico Esecutivo di Bagnoli. Questo credo di avvertirlo già nell’aria, avvertirlo, probabilmente, maggiormente all’interno del centro – destra. Chiederei all’Aula, se posso avere un po’ di attenzione, siccome il dibattito su Bagnoli è importante e deve svolgersi in un clima sereno, in un clima costruttivo. Quindi le chiedo, perché voglio avere la coscienza pulita di averlo detto precedentemente, se c’è la possibilità, è una mia richiesta formale, che dopo la relazione dell’Assessore Papa ci possa essere la possibilità di terminare i lavori del Consiglio, riunirci in Commissione e ragionarci con ordini del giorno, magari anche con la produzione di quelli che possono essere emendamenti o diversi orientamenti rispetto a talune osservazioni, per fare in modo che il dibattito sia tranquillo. Probabilmente, questa mia proposta, se non verrà ben valutata, verrà respinta. Ripeto, l’esperienza che ho dell’Aula mi porta a fare questa proposta.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Esposito.  </w:t>
      </w:r>
    </w:p>
    <w:p>
      <w:pPr>
        <w:pStyle w:val="Heading1"/>
        <w:ind w:left="851" w:right="567" w:hanging="0"/>
        <w:jc w:val="both"/>
        <w:rPr/>
      </w:pPr>
      <w:r>
        <w:rPr>
          <w:sz w:val="28"/>
          <w:szCs w:val="28"/>
        </w:rPr>
        <w:t>ESPOSITO:</w:t>
      </w:r>
      <w:r>
        <w:rPr/>
        <w:t xml:space="preserve"> </w:t>
      </w:r>
      <w:r>
        <w:rPr>
          <w:b w:val="false"/>
          <w:bCs/>
        </w:rPr>
        <w:t xml:space="preserve"> Intervengo a favore della proposta del collega Ambrosino, perché ha detto una cosa giusta. I lavori del Consiglio risentono di un clima negativo che è partito dalla conclusione della seduta precedente e è passato per un elemento di rottura.  </w:t>
      </w:r>
    </w:p>
    <w:p>
      <w:pPr>
        <w:pStyle w:val="TextBody"/>
        <w:spacing w:lineRule="auto" w:line="360"/>
        <w:ind w:left="851" w:right="567" w:hanging="0"/>
        <w:jc w:val="both"/>
        <w:rPr>
          <w:sz w:val="24"/>
        </w:rPr>
      </w:pPr>
      <w:r>
        <w:rPr>
          <w:sz w:val="24"/>
        </w:rPr>
        <w:t xml:space="preserve">Quando abbiamo incontrato al Sindaco, abbiamo chiarito che non era la figura del Senato che poteva intervenire e poteva dirimere una questione giuridica, più che politica, però avevamo anche chiesto l’esperienza del Sindaco per cercare di avviare i lavori del Consiglio in un clima sereno, poi, non per colpa delle opposizioni, c’è stata una rottura che è continuata anche nella discussione del punto per l’elezione del Vice Presidente. Il collega Migliore ha chiarito bene i limiti e l’imbarbarimento del clima di lavoro in quest’Aula e ora ci apprestiamo, invece, a discutere un argomento, probabilmente, è stato più sulle pagine dei giornali che non nella testa dei Consiglieri che quando stanno calmi, evidentemente, come ci ha dimostrato tutta la discussione su Bagnoli, quando sono calmi e nel pieno delle loro funzioni deliberano in inglese, figuratevi quando sono poco lucidi.  </w:t>
      </w:r>
    </w:p>
    <w:p>
      <w:pPr>
        <w:pStyle w:val="Normal"/>
        <w:spacing w:lineRule="auto" w:line="360"/>
        <w:ind w:left="851" w:right="567" w:hanging="0"/>
        <w:jc w:val="both"/>
        <w:rPr/>
      </w:pPr>
      <w:r>
        <w:rPr/>
        <w:t xml:space="preserve">Parlo a favore perché è giusto che noi incardiniamo la discussione, ora avete anche il plenum, per qualche giorno l’avrete, perché ci saranno i ricorsi, e poi c’è il Bilancio, oggi è il 16 maggio. Credo che si può fare la relazione e poi chiedo a tutti i Capigruppo che subito dopo la relazione si riunisca la Conferenza dei Capigruppo per vedere in rapporto anche ai giorni, come volete affrontare la discussione sul Bilancio oppure volete deliberare l’ultimo giorno? Quando ce le volete dare le carte il primo giugno? Incominciamo anche a discutere, cari colleghi dell’opposizione, dei diritti dei Consiglieri. Va bene la proposta di Ambrosino perché questa discussione verrà ripresa in un clima diverso, di confronto serrato, ma costruttivo e sottraiamo, invece, a questa riunione che è fatta più di vendette, che non di costruzioni. </w:t>
      </w:r>
    </w:p>
    <w:p>
      <w:pPr>
        <w:pStyle w:val="Normal"/>
        <w:spacing w:lineRule="auto" w:line="360"/>
        <w:ind w:left="851" w:right="567" w:hanging="0"/>
        <w:jc w:val="both"/>
        <w:rPr/>
      </w:pPr>
      <w:r>
        <w:rPr>
          <w:b/>
          <w:bCs/>
          <w:sz w:val="28"/>
          <w:szCs w:val="28"/>
        </w:rPr>
        <w:t>PRESIDENTE:</w:t>
      </w:r>
      <w:r>
        <w:rPr>
          <w:b/>
          <w:bCs/>
        </w:rPr>
        <w:t xml:space="preserve"> </w:t>
      </w:r>
      <w:r>
        <w:rPr/>
        <w:t xml:space="preserve">C’è una proposta, a parlato a favore il Consigliere Esposito. Parla contro lei? </w:t>
      </w:r>
    </w:p>
    <w:p>
      <w:pPr>
        <w:pStyle w:val="TextBody"/>
        <w:spacing w:lineRule="auto" w:line="360"/>
        <w:ind w:left="851" w:right="567" w:hanging="0"/>
        <w:jc w:val="both"/>
        <w:rPr>
          <w:b/>
          <w:b/>
          <w:bCs/>
          <w:sz w:val="24"/>
        </w:rPr>
      </w:pPr>
      <w:r>
        <w:rPr>
          <w:sz w:val="24"/>
        </w:rPr>
        <w:t xml:space="preserve">La parola al Consigliere Buono.  </w:t>
      </w:r>
    </w:p>
    <w:p>
      <w:pPr>
        <w:pStyle w:val="Normal"/>
        <w:spacing w:lineRule="auto" w:line="360"/>
        <w:ind w:left="851" w:right="567" w:hanging="0"/>
        <w:jc w:val="both"/>
        <w:rPr/>
      </w:pPr>
      <w:r>
        <w:rPr>
          <w:b/>
          <w:bCs/>
          <w:sz w:val="28"/>
          <w:szCs w:val="28"/>
        </w:rPr>
        <w:t xml:space="preserve">BUONO:  </w:t>
      </w:r>
      <w:r>
        <w:rPr/>
        <w:t xml:space="preserve">Grazie signor Presidente. Parlo contro la proposta fatta dal Consigliere Ambrosino e anche perché faccio notare che lui è il Presidente della Commissione Urbanistica e quindi dopo tutto il lavoro svolto in Commissione trovo questa proposta incomprensibile. Incomprensibile perché non siamo sul dibattito generale dell Piano Esecutivo di Bagnoli, stiamo alle controdeduzioni delle osservazioni dei cittadini, non ci dovrebbe essere alcun dibattito, la Giunta con gli uffici hanno già risposto, quindi, non c’è bisogno di aprire nessun dibattito, nessun approfondimento, visto che questa Commissione che ha svolto un lavoro egregio e che la città aspetta il completamento della pianificazione, deve solo rispondere e votare le controdeduzioni al Piano Esecutivo di Bagnoli.  </w:t>
      </w:r>
    </w:p>
    <w:p>
      <w:pPr>
        <w:pStyle w:val="Normal"/>
        <w:spacing w:lineRule="auto" w:line="360"/>
        <w:ind w:left="851" w:right="567" w:hanging="0"/>
        <w:jc w:val="both"/>
        <w:rPr/>
      </w:pPr>
      <w:r>
        <w:rPr/>
        <w:t xml:space="preserve">Pertanto, visto che c’è tanto lavoro da fare, inviterei il Presidente Ambrosino, che in qualità di Presente di una Commissione Istituzionale, che è quella urbanistica, ad interessarsi di effetti della pianificazione e di effetti di legislazioni Regionali e di Regolamenti che possono dare impulso e sviluppo a questa città, con delle regole certe che il Consiglio Comunale ha già dibattuto e ha già deliberato. </w:t>
      </w:r>
    </w:p>
    <w:p>
      <w:pPr>
        <w:pStyle w:val="Normal"/>
        <w:spacing w:lineRule="auto" w:line="360"/>
        <w:ind w:left="851" w:right="567" w:hanging="0"/>
        <w:jc w:val="both"/>
        <w:rPr/>
      </w:pPr>
      <w:r>
        <w:rPr/>
        <w:t xml:space="preserve">La città sta aspettando il completamento della pianificazione, che sono le regole. Chiedo alla mia maggioranza, alla nostra maggioranza, alla nostra coalizione di respingere questa proposta e di andare avanti per completare finalmente questa pianificazione. </w:t>
      </w:r>
    </w:p>
    <w:p>
      <w:pPr>
        <w:pStyle w:val="Normal"/>
        <w:spacing w:lineRule="auto" w:line="360"/>
        <w:ind w:left="851" w:right="567" w:hanging="0"/>
        <w:jc w:val="both"/>
        <w:rPr/>
      </w:pPr>
      <w:r>
        <w:rPr>
          <w:b/>
          <w:bCs/>
          <w:sz w:val="28"/>
          <w:szCs w:val="28"/>
        </w:rPr>
        <w:t xml:space="preserve">PRESIDENTE: </w:t>
      </w:r>
      <w:r>
        <w:rPr/>
        <w:t xml:space="preserve">Allora pongo ai voti la proposta di sospensione dopo la relazione del Vice Presidente sulle controdeduzioni.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respinta a maggioranza, con il voto favorevole di Mario Esposito, dell’UDC, Forza Italia e AN.  </w:t>
      </w:r>
    </w:p>
    <w:p>
      <w:pPr>
        <w:pStyle w:val="Normal"/>
        <w:spacing w:lineRule="auto" w:line="360"/>
        <w:ind w:left="851" w:right="567" w:hanging="0"/>
        <w:jc w:val="both"/>
        <w:rPr/>
      </w:pPr>
      <w:r>
        <w:rPr/>
        <w:t xml:space="preserve">La parola all’Assessore Papa.  </w:t>
      </w:r>
    </w:p>
    <w:p>
      <w:pPr>
        <w:pStyle w:val="Heading2"/>
        <w:ind w:left="851" w:right="567" w:hanging="0"/>
        <w:rPr/>
      </w:pPr>
      <w:r>
        <w:rPr>
          <w:szCs w:val="28"/>
        </w:rPr>
        <w:t>ASSESSORE PAPA:</w:t>
      </w:r>
      <w:r>
        <w:rPr>
          <w:sz w:val="24"/>
        </w:rPr>
        <w:t xml:space="preserve"> </w:t>
      </w:r>
      <w:r>
        <w:rPr>
          <w:b w:val="false"/>
          <w:bCs/>
          <w:sz w:val="24"/>
        </w:rPr>
        <w:t xml:space="preserve"> Grazie Presidente. Ho preparato una corposa relazione perché trovo giusto che il Presidente, il Sindaco, i Consiglieri e i colleghi della Giunta abbiano tutti gli elementi per poter valutare in questa ultima fase della procedura di approvazione del Piano Esecutivo di Bagnoli quali sono stati i comportamenti, le scelte e le preposte che la Giunta ha fatto sulla scorta delle controdeduzioni alle osservazioni presentate dai cittadini.  </w:t>
      </w:r>
    </w:p>
    <w:p>
      <w:pPr>
        <w:pStyle w:val="TextBody"/>
        <w:spacing w:lineRule="auto" w:line="360"/>
        <w:ind w:left="851" w:right="567" w:hanging="0"/>
        <w:jc w:val="both"/>
        <w:rPr>
          <w:sz w:val="24"/>
        </w:rPr>
      </w:pPr>
      <w:r>
        <w:rPr>
          <w:sz w:val="24"/>
        </w:rPr>
        <w:t xml:space="preserve">Di questa relazione leggerò solo alcuni brani, impegnandomi immediatamente, alla fine del mio intervento di darne la copia agli uffici per poterla far distribuire a tutti i Consiglieri Comunali.  </w:t>
      </w:r>
    </w:p>
    <w:p>
      <w:pPr>
        <w:pStyle w:val="Normal"/>
        <w:spacing w:lineRule="auto" w:line="360"/>
        <w:ind w:left="851" w:right="567" w:hanging="0"/>
        <w:jc w:val="both"/>
        <w:rPr/>
      </w:pPr>
      <w:r>
        <w:rPr/>
        <w:t xml:space="preserve">A più di un anno e mezzo, era il 27 ottobre del 2003, della discussione sull’adozione del Piano Urbanistico Esecutivo di Coroglio Bagnoli, il Consiglio questa mattina, è meglio questo pomeriggio, è chiamato a deliberare sulle controdeduzioni alle osservazioni proposte dai cittadini proprio a questo Piano. Prima di passare all’esame dei contenuti della delibera, vorrei svolgere qualche breve considerazioni che al di là delle discussioni scaturite dall’entrata in vigore della nuova legge urbanistica della Regione Campania, illustri, come era stato chiamato a fare nella seduta del 9 maggio che poi non si è potuta concludere, le valutazioni politiche e chiarisca le considerazioni giuridiche che hanno portato alla decisione di concludere l’iter di approvazione del PUE in sede di Consiglio Comunale. Come tutti sanno l’articolo 45  della legge urbanistica della Regione Campania, quella che affronta il regime transitoria della strumentazione in itinere recita testualmente: “Gli strumenti di pianificazione urbanistica comunale adottati e non ancora approvati alla data di entrata in vigore della presente legge, concludono il procedimento di formazione secondo le disposizioni di cui alla disciplina previgente, anche in ordine alla ripartizione ultime competenze relative alla loro approvazione”. </w:t>
      </w:r>
    </w:p>
    <w:p>
      <w:pPr>
        <w:pStyle w:val="Normal"/>
        <w:spacing w:lineRule="auto" w:line="360"/>
        <w:ind w:left="851" w:right="567" w:hanging="0"/>
        <w:jc w:val="both"/>
        <w:rPr/>
      </w:pPr>
      <w:r>
        <w:rPr/>
        <w:t xml:space="preserve">Va sottolineato che il primo comma dell’articolo si riferisce agli strumenti di pianificazione urbanistica comunale e quindi, si potrebbe intendere al solo Piano Urbanistico Comunale. Se fosse così solo per i PUC adottati e non approvati alla data di entrata in vigore della legge si continuerebbe a applicare il regime normativo previgente, anche per la competenza relativa all’approvazione dei piani che continua a essere assegnata al Consiglio Comunale. Tale ipotesi interpretativa si potrebbe avvalere dei commi 2 e 3 del citato articolo che fanno riferimento solo ai piani urbanistici generali. Tuttavia in assenza di una chiara e univoca lettura di un insieme di norme estremamente complesse e innovative, per il Piano Urbanistico Esecutivo di Coroglio Bagnoli, come ricordavo già adottato in quest’Aula nell’ottobre 2003, dopo un’attenta valutazione si è ritenuto di completare il processo di approvazione secondo la normativa vigente prima dell’entrata in vigore della legge Regionale. A conferma di questa scelta che era stata assunta precedentemente, lo scorso 9 maggio, sul bollettino ufficiale della Regione Campania, sono state pubblicate le ulteriori direttive disciplinanti l’esercizio delle funzioni delegate di cui alla legge.  </w:t>
      </w:r>
    </w:p>
    <w:p>
      <w:pPr>
        <w:pStyle w:val="Normal"/>
        <w:spacing w:lineRule="auto" w:line="360"/>
        <w:ind w:left="851" w:right="567" w:hanging="0"/>
        <w:jc w:val="both"/>
        <w:rPr/>
      </w:pPr>
      <w:r>
        <w:rPr/>
        <w:t xml:space="preserve">Che cosa dice la delibera? Per quanto riguarda il nostro tema “Strumenti urbanistici attuativi adottati prima dell’entrata in vigore della legge”, sostanzialmente riporta “Ai sensi dell’articolo 22  gli strumenti urbanistici comunali sono il PUC, - il vecchio Piano Regolatore Generale, - i PUE, - i vecchi Piani Urbanistici Esecutivi, che noi continuiamo in quest’Aula, correttamente, a chiamare PUE – e il RUC – il Regolamento Urbanistico Comunale, una figura nuova di cui bisognerà tenere conto nella programmazione urbanistici delle città e dei Comuni della Regione Campania –”.  </w:t>
      </w:r>
    </w:p>
    <w:p>
      <w:pPr>
        <w:pStyle w:val="Normal"/>
        <w:spacing w:lineRule="auto" w:line="360"/>
        <w:ind w:left="851" w:right="567" w:hanging="0"/>
        <w:jc w:val="both"/>
        <w:rPr/>
      </w:pPr>
      <w:r>
        <w:rPr/>
        <w:t xml:space="preserve">L’articolo 45, al comma 1, stabilisce che gli strumenti di pianificazione urbanistica comunale adottati e non ancora approvati alla data di entrata in vigore della legge, concludono il proprio iter di formazione nel rispetto della disciplina previgente. Tuttavia la circolare conclude dicendo “Il disposto normativo non impedisce alle Amministrazioni Comunali che abbiano già avviato la procedura di formazione di proseguire nell’iter intrapreso, ovvero, in alternativa di riavviare la procedura di approvazione del piano nel rispetto della nuova disciplina”.  </w:t>
      </w:r>
    </w:p>
    <w:p>
      <w:pPr>
        <w:pStyle w:val="Normal"/>
        <w:spacing w:lineRule="auto" w:line="360"/>
        <w:ind w:left="851" w:right="567" w:hanging="0"/>
        <w:jc w:val="both"/>
        <w:rPr/>
      </w:pPr>
      <w:r>
        <w:rPr/>
        <w:t xml:space="preserve">Come la mia relazione, la discussione che stiamo per fare testimonia, abbiamo scelto questa prima strada. Due parole sulla storia di questo Piano Urbanistico Esecutivo.  </w:t>
      </w:r>
    </w:p>
    <w:p>
      <w:pPr>
        <w:pStyle w:val="Normal"/>
        <w:spacing w:lineRule="auto" w:line="360"/>
        <w:ind w:left="851" w:right="567" w:hanging="0"/>
        <w:jc w:val="both"/>
        <w:rPr/>
      </w:pPr>
      <w:r>
        <w:rPr/>
        <w:t xml:space="preserve">Era il 15 aprile del 1998 e l’allora Presidente della Giunta Regionale Rastrelli, con il decreto 4741 approvava la variante per il PRG per la zona occidentale che, tra l’altro, prevedeva che trasformazione dell’ambito 1 Coroglio si attuasse attraverso la predisposizione di un Piano Urbanistico Esecutivo. La Giunta Comunale, nel dicembre 2000, confermando dopo l’elezione del Sindaco Iervolino, nel novembre 2001, propose al Consiglio l’approvazione del Piano Urbanistico Esecutivo.  </w:t>
      </w:r>
    </w:p>
    <w:p>
      <w:pPr>
        <w:pStyle w:val="Normal"/>
        <w:spacing w:lineRule="auto" w:line="360"/>
        <w:ind w:left="851" w:right="567" w:hanging="0"/>
        <w:jc w:val="both"/>
        <w:rPr/>
      </w:pPr>
      <w:r>
        <w:rPr/>
        <w:t xml:space="preserve">A partire dal 2001  il Piano è stato oggetto di un’intensa discussione in città, una discussione che è poi confluita nella sede o istituzionale appropriata, la Commissione Consiliare Urbanistica che ha effettuato un’attenta istruttoria del provvedimento svolgendo numerose audizioni che hanno fornito un panorama delle considerazioni e dei suggerimenti che i diversi soggetti prevalentemente economici e sociali ponevano nell’intento di migliorare lo strumento urbanistico predisposto dalla Giunta.  </w:t>
      </w:r>
    </w:p>
    <w:p>
      <w:pPr>
        <w:pStyle w:val="Normal"/>
        <w:spacing w:lineRule="auto" w:line="360"/>
        <w:ind w:left="851" w:right="567" w:hanging="0"/>
        <w:jc w:val="both"/>
        <w:rPr/>
      </w:pPr>
      <w:r>
        <w:rPr/>
        <w:t xml:space="preserve">Parallelamente in questi anni sono stati adottati una serie di provvedimenti fondamentali per la trasformazione di Bagnoli, tra i quali ricordo:  </w:t>
      </w:r>
    </w:p>
    <w:p>
      <w:pPr>
        <w:pStyle w:val="Normal"/>
        <w:numPr>
          <w:ilvl w:val="0"/>
          <w:numId w:val="2"/>
        </w:numPr>
        <w:spacing w:lineRule="auto" w:line="360"/>
        <w:ind w:left="1211" w:right="567" w:hanging="360"/>
        <w:jc w:val="both"/>
        <w:rPr/>
      </w:pPr>
      <w:r>
        <w:rPr/>
        <w:t xml:space="preserve">l’acquisizione dei suoli alla città per assicurare una gestione pubblica dell’intero processo di trasformazione;  </w:t>
      </w:r>
    </w:p>
    <w:p>
      <w:pPr>
        <w:pStyle w:val="Normal"/>
        <w:numPr>
          <w:ilvl w:val="0"/>
          <w:numId w:val="2"/>
        </w:numPr>
        <w:spacing w:lineRule="auto" w:line="360"/>
        <w:ind w:left="1211" w:right="567" w:hanging="360"/>
        <w:jc w:val="both"/>
        <w:rPr/>
      </w:pPr>
      <w:r>
        <w:rPr/>
        <w:t xml:space="preserve">la costituzione della società di trasformazione urbana Bagnoli Futura, come braccio operativo del Comune;  </w:t>
      </w:r>
    </w:p>
    <w:p>
      <w:pPr>
        <w:pStyle w:val="Normal"/>
        <w:numPr>
          <w:ilvl w:val="0"/>
          <w:numId w:val="2"/>
        </w:numPr>
        <w:spacing w:lineRule="auto" w:line="360"/>
        <w:ind w:left="1211" w:right="567" w:hanging="360"/>
        <w:jc w:val="both"/>
        <w:rPr/>
      </w:pPr>
      <w:r>
        <w:rPr/>
        <w:t xml:space="preserve">la concessione dei finanziamenti per il completamento della bonifica con l’emanazione del decreto interministeriale e l’inizio dei lavori di completamento della bonifica da parte di Bagnoli Futura.  </w:t>
      </w:r>
    </w:p>
    <w:p>
      <w:pPr>
        <w:pStyle w:val="Normal"/>
        <w:spacing w:lineRule="auto" w:line="360"/>
        <w:ind w:left="851" w:right="567" w:hanging="0"/>
        <w:jc w:val="both"/>
        <w:rPr/>
      </w:pPr>
      <w:r>
        <w:rPr/>
        <w:t xml:space="preserve">Nell’autunno 2003, si dà un forte  impulso e un’accelerazione a una serie di provvedimenti estremamente rilevanti per il futuro di Bagnoli, primo fra tutti il stipula dell’accordo di programma tra diversi enti, tra cui anche il Ministero dell’ambiente, propedeutico all’emanazione del Decreto Ministeriale dell’approvazione del Piano di Completamento e quindi, del finanziamento della bonifica, la sottoscrizione dell’accordo di programma e la successiva emanazione del decreto e, come tutti ricorderanno, nell’ottobre 2003 prende l’avvio la discussione in Consiglio sul PUE che si concluderà il 5 novembre con l’adozione del Piano stesso, delibera numero 240 che porta con se alcuni importanti emendamenti che sono stati integrati nel testo delle norme, che sono allegate alla delibera in discussione.  </w:t>
      </w:r>
    </w:p>
    <w:p>
      <w:pPr>
        <w:pStyle w:val="Normal"/>
        <w:spacing w:lineRule="auto" w:line="360"/>
        <w:ind w:left="851" w:right="567" w:hanging="0"/>
        <w:jc w:val="both"/>
        <w:rPr/>
      </w:pPr>
      <w:r>
        <w:rPr/>
        <w:t xml:space="preserve">Dal gennaio al febbraio 2004 il Piano viene pubblicate, a partire dal marzo 2004, prende l’avvio della fase istruttoria delle controdeduzioni alle osservazioni presentate che si conclude nel luglio dello stesso anno con l’approvazione della presente delibera in Giunta.  </w:t>
      </w:r>
    </w:p>
    <w:p>
      <w:pPr>
        <w:pStyle w:val="Normal"/>
        <w:spacing w:lineRule="auto" w:line="360"/>
        <w:ind w:left="851" w:right="567" w:hanging="0"/>
        <w:jc w:val="both"/>
        <w:rPr/>
      </w:pPr>
      <w:r>
        <w:rPr/>
        <w:t xml:space="preserve">Parallelamente al processo di formazione e di adozione del Piano Esecutivo è andato avanti l’attività finalizzata alla bonifica dell’area dell’ex… in particolare la Bagnoli Futura nel settembre 2004 ha espletato le gare internazionali per l’appalto e l’assegnazione della bonifica, la società sta predisponendo in questi giorni, in queste settimane, gli atti necessari per bandire i concorsi di progettazione per le infrastrutture previste dal Piano Urbanistico Esecutivo per il Parco e per i manufatti di… industriale, interventi che possono essere finanziati con le risorse messe a disposizione dalla Regione Campania utilizzando i fondi europei.  </w:t>
      </w:r>
    </w:p>
    <w:p>
      <w:pPr>
        <w:pStyle w:val="Normal"/>
        <w:spacing w:lineRule="auto" w:line="360"/>
        <w:ind w:left="851" w:right="567" w:hanging="0"/>
        <w:jc w:val="both"/>
        <w:rPr/>
      </w:pPr>
      <w:r>
        <w:rPr/>
        <w:t xml:space="preserve">Nelle more, in conformità alla variante per la zona occidentale è in corso di realizzazione il recupero del pontile nord.   </w:t>
      </w:r>
    </w:p>
    <w:p>
      <w:pPr>
        <w:pStyle w:val="Normal"/>
        <w:spacing w:lineRule="auto" w:line="360"/>
        <w:ind w:left="851" w:right="567" w:hanging="0"/>
        <w:jc w:val="both"/>
        <w:rPr/>
      </w:pPr>
      <w:r>
        <w:rPr/>
        <w:t xml:space="preserve">Solo qualche parola, perché in questo momento è importante per la discussione che si farà in seguito, soprattutto per definire i limiti della discussione che questo Consiglio è chiamato a fare, sull’inquadramento del Piano Urbanistico Esecutivo all’interno della Variante occidentale, perché lo ricordo, innanzitutto a me stesso, stiamo approvando un Piano che esegue le indicazione del Piano Regolatore Generale e che per la legge, sia quella della Regione Campania ora abrogata, sia la nuova questi Piani Esecutivi non possono essere difformi dal Piano Urbanistico Generale da cui traggono gli elementi di riferimento.  </w:t>
      </w:r>
    </w:p>
    <w:p>
      <w:pPr>
        <w:pStyle w:val="Normal"/>
        <w:spacing w:lineRule="auto" w:line="360"/>
        <w:ind w:left="851" w:right="567" w:hanging="0"/>
        <w:jc w:val="both"/>
        <w:rPr/>
      </w:pPr>
      <w:r>
        <w:rPr/>
        <w:t xml:space="preserve">La variante, come dicevo, vigente dall’aprile del ’98 individua quale strategia di fondo la valorizzazione delle qualità intrinseche di Bagnoli attraverso un restauro ambientale entro il quale collegare le nuove realizzazioni destinate a attività produttive, a attività terziarie e a residenze.  </w:t>
      </w:r>
    </w:p>
    <w:p>
      <w:pPr>
        <w:pStyle w:val="Normal"/>
        <w:spacing w:lineRule="auto" w:line="360"/>
        <w:ind w:left="851" w:right="567" w:hanging="0"/>
        <w:jc w:val="both"/>
        <w:rPr/>
      </w:pPr>
      <w:r>
        <w:rPr/>
        <w:t xml:space="preserve">L’obiettivo è di costruire un grande sistema di attrezzature per il tempo libero, per lo sport e per il godimento della natura a vantaggio, innanzitutto, dei cittadini di Napoli e dell’intera area metropolitana, una sorta di risarcimento che è dovuta in primo luogo ai cittadini di Bagnoli dopo un secolo di grande inquinamento provocato dalla fabbricata siderurgica.  </w:t>
      </w:r>
    </w:p>
    <w:p>
      <w:pPr>
        <w:pStyle w:val="Normal"/>
        <w:spacing w:lineRule="auto" w:line="360"/>
        <w:ind w:left="851" w:right="567" w:hanging="0"/>
        <w:jc w:val="both"/>
        <w:rPr/>
      </w:pPr>
      <w:r>
        <w:rPr/>
        <w:t xml:space="preserve">Veniamo ai contenuti del PUC. Nel rimanere i contenuti del Piano Esecutivo, vorrei soffermarmi nel dettaglio sulle principali differenze tra il piano che come detto nell’ottobre del 2003 fu sottoposto all’esame del Consiglio, quello che una settimana dopo scaturisce dalle modifiche introdotte a seguito della discussione che proprio in questo Consiglio si svolse, lo faccio perché nella discussione anche giornalistica che si è svolta in queste settimane, mi sembra che non si è tenuto conto di questa forma piano che è uscita dalla discussione o del Consiglio, ma si è continuato ancora u affrontare le tematiche dello sviluppo di Bagnoli pensando che il Piano fosse ancora quello proposto dalla Giunta in sede di approvazione definitiva. </w:t>
      </w:r>
    </w:p>
    <w:p>
      <w:pPr>
        <w:pStyle w:val="Normal"/>
        <w:spacing w:lineRule="auto" w:line="360"/>
        <w:ind w:left="851" w:right="567" w:hanging="0"/>
        <w:jc w:val="both"/>
        <w:rPr/>
      </w:pPr>
      <w:r>
        <w:rPr/>
        <w:t xml:space="preserve">Il PUE di Bagnoli, in conformità alla variante per la zona occidentale, si propone, come dicevo, di ripristinare le straordinarie condizioni ambientali che furono cancellate dalla costituzione della fabbrica, confermare in forme non superficiali la memoria del presente passato produttivo. Tra gli elementi di questo sistema, ricordiamo, in primo luogo le scelte che il piano propone per la spiaggia e per il parco, il parco proposto nella delibera di Giunta è uno spazio pubblico unitario che misura nel suo insieme più dei 120  ettari imposti dal Piano Regolatore Generale, uno spazio che prende maggiore consistenza se si sommano le aree verdi della zona della collina di Posillipo e di Nisida che seppure non incluse in questo piano, il Piano Regolatore Generale per la zona occidentale, ha configurato, come unico grande spazio verde sul Golfo di Pozzuoli. </w:t>
      </w:r>
    </w:p>
    <w:p>
      <w:pPr>
        <w:pStyle w:val="Normal"/>
        <w:spacing w:lineRule="auto" w:line="360"/>
        <w:ind w:left="851" w:right="567" w:hanging="0"/>
        <w:jc w:val="both"/>
        <w:rPr/>
      </w:pPr>
      <w:r>
        <w:rPr/>
        <w:t xml:space="preserve">I fabbricati di… industriali sono centrati in tre distinti nuclei: la Federconsorzi, quella che oggi si chiama Citta' della Scienza, l’acciaieria e tutti gli altri, i fabbricati dell’area dell’altoforno legati alla trama dei percorsi che segnano il circuito produttivo della fabbrica, una trama che può riproporsi con nuovi scopi all’interno dell’impianto generale del parco. </w:t>
      </w:r>
    </w:p>
    <w:p>
      <w:pPr>
        <w:pStyle w:val="Normal"/>
        <w:spacing w:lineRule="auto" w:line="360"/>
        <w:ind w:left="851" w:right="567" w:hanging="0"/>
        <w:jc w:val="both"/>
        <w:rPr/>
      </w:pPr>
      <w:r>
        <w:rPr/>
        <w:t>Quanto alla spiaggia, propone di rimuovere la colmata, soprattutto in base a considerazioni urbanistiche di carattere generale.</w:t>
      </w:r>
    </w:p>
    <w:p>
      <w:pPr>
        <w:pStyle w:val="Normal"/>
        <w:spacing w:lineRule="auto" w:line="360"/>
        <w:ind w:left="851" w:right="567" w:hanging="0"/>
        <w:jc w:val="both"/>
        <w:rPr/>
      </w:pPr>
      <w:r>
        <w:rPr/>
        <w:t>In questo contesto va collocata la soluzione che il piano offre per il Porto Turistico, ipotizzando la costituzione di uno specchio d’acqua dimensionato per circa 350 posti barche.</w:t>
      </w:r>
    </w:p>
    <w:p>
      <w:pPr>
        <w:pStyle w:val="Normal"/>
        <w:spacing w:lineRule="auto" w:line="360"/>
        <w:ind w:left="851" w:right="567" w:hanging="0"/>
        <w:jc w:val="both"/>
        <w:rPr/>
      </w:pPr>
      <w:r>
        <w:rPr/>
        <w:t xml:space="preserve">Come detto, il Piano Regolatore prevedeva la realizzazione di un Porto Turistico fino a 700 posti, demandando, nella precisa localizzazione a questo strumento esecutivo. L’ipotesi che il piano propone è di formare uno specchio d’acqua interno su cui si affacciano gli alberghi e le attrezzature ospitate negli edifici industriali restaurati. In sede di discussione dei contenuti del piano, sia in Commissione Urbanistica che Consiglio, emersero alcuni temi di riflessione che hanno, poi, condotto all’introduzione di alcuni emendamenti migliorativi di cui voglio richiamare gli elementi più rilevanti. Il primo riguardava la scarsa flessibilità della normativa del Piano Urbanistico Esecutivo, soprattutto per quanto concerne l’individuazione delle tipologie e la distribuzione degli edifici nelle diverse aree tematiche proposte dal piano. Ricordo questo perché alcune delle osservazioni che noi non accogliamo in quanto inutili, non diremo mai più pleonastiche, lo decidemmo in questo Consiglio, in una notte nell’approvazione del Piano Regolatore Generale. Gli emendamenti accolti hanno portato, infatti, ad una riarticolazione delle aree tematiche, due, Coroglio – Bagnoli e l’area tematica 3, Cavalleggeri, consentendo, restando ferme le volumetrie di destinazione d’uso, una diversa distribuzione delle strutture ricettive e residenziali all’interno delle aree. </w:t>
      </w:r>
    </w:p>
    <w:p>
      <w:pPr>
        <w:pStyle w:val="Normal"/>
        <w:spacing w:lineRule="auto" w:line="360"/>
        <w:ind w:left="851" w:right="567" w:hanging="0"/>
        <w:jc w:val="both"/>
        <w:rPr/>
      </w:pPr>
      <w:r>
        <w:rPr/>
        <w:t xml:space="preserve">Possono, infatti, essere anche riviste le tipologie indirizzi e la collocazione di manufatti rispetto ai confini dell’area del Parco, ricorderete, ne discutemmo a lungo, consentendo, in particolare per l’area tematica 3, anche una migliore e più vantaggiosa posizione rispetto al mare e al paesaggio sul Golfo. </w:t>
      </w:r>
    </w:p>
    <w:p>
      <w:pPr>
        <w:pStyle w:val="Normal"/>
        <w:spacing w:lineRule="auto" w:line="360"/>
        <w:ind w:left="851" w:right="567" w:hanging="0"/>
        <w:jc w:val="both"/>
        <w:rPr/>
      </w:pPr>
      <w:r>
        <w:rPr/>
        <w:t xml:space="preserve">Tale riarticolazione consente, lo dico con lentezza, di considerare il planovolumetrico proposto dal Piano Urbanistico Esecutivo per le aree perché gli aspetti sopra citati, indicativo e non prescrittivo. Un secondo aspetto riguarda la conformazione del Parco, soprattutto con riferimento alle difficoltà di gestione di questa importante attrezzatura e alla necessità d’individuare in esso un numero soddisfacente di funzioni, di sicuro richiamo, i cosiddetti attrattori. In tal senso, nell’art. 13 si è introdotto un emendamento che consente d’individuare settori protetti del Parco, lo ricordo a chi ha seguito sempre con grande forza e attenzione questi emendamenti, d’individuare settori protetti del Parco che senza compromettere il carattere pubblico, siano oggetto ognuno di gestione separata, tale individuazione, in particolare, potrà riguardare l’intorno dei manufatti di archeologia industriale, quindi non un grande parco naturale, ma un contenitore parco all’interno del quale è possibile prevedere funzioni differenti anche per settori che possono essere gestiti separatamente. </w:t>
      </w:r>
    </w:p>
    <w:p>
      <w:pPr>
        <w:pStyle w:val="Normal"/>
        <w:spacing w:lineRule="auto" w:line="360"/>
        <w:ind w:left="851" w:right="567" w:hanging="0"/>
        <w:jc w:val="both"/>
        <w:rPr/>
      </w:pPr>
      <w:r>
        <w:rPr/>
        <w:t xml:space="preserve">Un terzo punto affrontava il tema della qualità delle progettazioni che dovranno tradurre il piano in progetti urbani architettonici, c’è, giustamente, molta attenzione su questo tema, affinché le regole previste dal PUE fornissero un supporto idoneo allo sviluppo di soluzioni progettuali adeguate alla rilevanza del sito. </w:t>
      </w:r>
    </w:p>
    <w:p>
      <w:pPr>
        <w:pStyle w:val="Normal"/>
        <w:spacing w:lineRule="auto" w:line="360"/>
        <w:ind w:left="851" w:right="567" w:hanging="0"/>
        <w:jc w:val="both"/>
        <w:rPr/>
      </w:pPr>
      <w:r>
        <w:rPr/>
        <w:t xml:space="preserve">Su questo punto è stato introdotto il comma 2 bis che nel ribadire la necessità prevista dal piano urbanistico di ricorrere a concorsi di progettazione... testualmente, mi piace ripeterlo perché può  far risparmiare discussioni nelle prossime ore: </w:t>
      </w:r>
    </w:p>
    <w:p>
      <w:pPr>
        <w:pStyle w:val="Normal"/>
        <w:spacing w:lineRule="auto" w:line="360"/>
        <w:ind w:left="851" w:right="567" w:hanging="0"/>
        <w:jc w:val="both"/>
        <w:rPr/>
      </w:pPr>
      <w:r>
        <w:rPr/>
        <w:t xml:space="preserve">per la redazione dei progetti preliminari di cui all’unità d’intervento prevista dalla presente normativa, si dovrà fare ricorso a concorsi di progettazione a questo fine banditi. </w:t>
      </w:r>
    </w:p>
    <w:p>
      <w:pPr>
        <w:pStyle w:val="Normal"/>
        <w:spacing w:lineRule="auto" w:line="360"/>
        <w:ind w:left="851" w:right="567" w:hanging="0"/>
        <w:jc w:val="both"/>
        <w:rPr/>
      </w:pPr>
      <w:r>
        <w:rPr/>
        <w:t xml:space="preserve">Un quarto aspetto riguarda la precisazione per gli immobili destinati alle attività collettive degli indici di copertura e di utilizzazione fondiaria consentiti. A seguito dell’accoglimento dell’emendamento presentato, relativamente a questo argomento, questi indici risultano essere quelli che concorrono per conseguire idonei requisiti prestazionali, così come abbiamo fatto nel recente Piano Regolatore Generale, ovvero, la conformità alle norme generali e di settore, si tratta, quindi, di un miglioramento della normativa che consente una maggiore facilità di progettazione e di attuazione delle attrezzature collettive, per dirla in termini molto semplici, non c’è un limite di cubatura per quanto riguarda le attrezzature collettive perché in quanto strutture a servizio dei cittadini non portano carico urbanistico nelle aree  in cui sono state previste. Vengo al contenuto di questa delibera. </w:t>
      </w:r>
    </w:p>
    <w:p>
      <w:pPr>
        <w:pStyle w:val="Normal"/>
        <w:spacing w:lineRule="auto" w:line="360"/>
        <w:ind w:left="851" w:right="567" w:hanging="0"/>
        <w:jc w:val="both"/>
        <w:rPr/>
      </w:pPr>
      <w:r>
        <w:rPr/>
        <w:t xml:space="preserve">La delibera è stata depositata, corredata dagli elaborati costitutivi, presso la Segreteria del Consiglio Comunale dov’è rimasta a disposizione del pubblico per i previsti 30 giorni consecutivi. Ai sensi dell’art. 15 della legge 1.150, sono state presentate da parte di cittadini, osservazioni ed opposizioni. </w:t>
      </w:r>
    </w:p>
    <w:p>
      <w:pPr>
        <w:pStyle w:val="Normal"/>
        <w:spacing w:lineRule="auto" w:line="360"/>
        <w:ind w:left="851" w:right="567" w:hanging="0"/>
        <w:jc w:val="both"/>
        <w:rPr/>
      </w:pPr>
      <w:r>
        <w:rPr/>
        <w:t xml:space="preserve">Le osservazioni presentate sono 15, nella relazione troverete, naturalmente, molte più cose di quanto sto leggendo, di cui, tra l’altro, i proponenti le osservazioni, queste osservazioni riguardano, anche qui vorrei fermarmi un attimo, solo i seguenti argomenti: in ordine di frequenza, la localizzazione e/o la previsione del porto turistico, la delocalizzazione delle attività esistenti sulla linea di costa, la disposizione degli edifici nell’area tematica 2 destinata alle strutture ricettive e al turismo, il tracciato della Ferrovia Cumana ce la posizione delle stazioni, i livelli di progettazione previsti dal Piano e il valore indicativo delle specificazioni planuvolumetriche del piano stesso. </w:t>
      </w:r>
    </w:p>
    <w:p>
      <w:pPr>
        <w:pStyle w:val="Normal"/>
        <w:spacing w:lineRule="auto" w:line="360"/>
        <w:ind w:left="851" w:right="567" w:hanging="0"/>
        <w:jc w:val="both"/>
        <w:rPr/>
      </w:pPr>
      <w:r>
        <w:rPr/>
        <w:t xml:space="preserve">Il puntuale esame tecnico delle osservazioni svolte dagli uffici, ha consentito la loro articolazione nelle due classiche categorie previste dalla legge: osservazioni accoglibili, osservazioni non accoglibili. </w:t>
      </w:r>
    </w:p>
    <w:p>
      <w:pPr>
        <w:pStyle w:val="Normal"/>
        <w:spacing w:lineRule="auto" w:line="360"/>
        <w:ind w:left="851" w:right="567" w:hanging="0"/>
        <w:jc w:val="both"/>
        <w:rPr/>
      </w:pPr>
      <w:r>
        <w:rPr/>
        <w:t xml:space="preserve">E’ stata proposta una valutazione di non accoglibilità quando le osservazioni ricadono in una delle seguenti fattispecie: </w:t>
      </w:r>
    </w:p>
    <w:p>
      <w:pPr>
        <w:pStyle w:val="Normal"/>
        <w:spacing w:lineRule="auto" w:line="360"/>
        <w:ind w:left="851" w:right="567" w:hanging="0"/>
        <w:jc w:val="both"/>
        <w:rPr/>
      </w:pPr>
      <w:r>
        <w:rPr/>
        <w:t>Osservazioni non circostanziate, sono quelle osservazioni a contenuto generico e comunque tali a non apportare soluzioni concrete sia dal punto di vista tecnico che dal punto di vista giuridico, anche in considerazione del fatto che il piano si compone di concrete soluzioni tecnico – giuridiche che hanno carattere specificativo delle scelte contemplate dalla variante già approvata.</w:t>
      </w:r>
    </w:p>
    <w:p>
      <w:pPr>
        <w:pStyle w:val="Normal"/>
        <w:spacing w:lineRule="auto" w:line="360"/>
        <w:ind w:left="851" w:right="567" w:hanging="0"/>
        <w:jc w:val="both"/>
        <w:rPr/>
      </w:pPr>
      <w:r>
        <w:rPr/>
        <w:t xml:space="preserve">Una seconda categoria riguarda le osservazioni non pertinenti, di queste ne abbiamo avuto esperienza anche nell’approvazione del Piano Regolatore Generale, si tratta di quelle osservazioni che propongono una modifica scelta o già compiute con la Variante, oppure che contrastano con le modalità di attuazione del presente Piano Esecutivo. Si tratta, in definitiva, di argomenti che contrastano con le linee portanti dalla  variante occidentale in cui lo strumento urbanistico esecutivo deve, per legge, uniformarsi o non attengono al presente livello di pianificazione esecutiva. Terza fattispecie riguarda le osservazioni superflue, quelle che un tempo abbiamo chiamato pleonastiche, che oggi chiamiamo molto più correttamente superflue, sono quelle osservazioni che formulano proposte già contemplate nel Piano Urbanistico Esecutivo e che, magari, non erano invece contemplate nel Piano Urbanistico ci come proposto dalla Giunta. </w:t>
      </w:r>
    </w:p>
    <w:p>
      <w:pPr>
        <w:pStyle w:val="Normal"/>
        <w:spacing w:lineRule="auto" w:line="360"/>
        <w:ind w:left="851" w:right="567" w:hanging="0"/>
        <w:jc w:val="both"/>
        <w:rPr/>
      </w:pPr>
      <w:r>
        <w:rPr/>
        <w:t>Delle 15 osservazioni presentate, che noi abbiamo articolato persone, esigenze e istruttorie, in 45 sub- osservazioni, l’ufficio e la Giunta ha ritenuto accoglibili complessivamente due osservazioni e 4 sub- osservazioni, nella relazione troverete il dettaglio puntuale di tutte le osservazioni presentate con le risposte che sono contenute all’interno della delibera stessa. Vorrei soltanto dare lettura di qualcuna di queste controdeduzioni perché consentono, appunto, ai Consiglieri, di esprimersi in maniera convinta e consapevole, soprattutto, delle proposte della Giunta. La prima che vorrei sottolineare è quella che riguarda l’osservazione della Sovrintendenza beni ambientali architettonici di Napoli e Provincia, la Sovrintendenza ha presentato un’osservazione che riguarda in particolare il Porto Turistico la cui posizione, a detta della Sovrintendenza, risulterebbe in contrasto con il vincolo di protezione delle bellezze naturali di cui all’art. 151 del Decreto Legislativo n. 490.</w:t>
      </w:r>
    </w:p>
    <w:p>
      <w:pPr>
        <w:pStyle w:val="Normal"/>
        <w:spacing w:lineRule="auto" w:line="360"/>
        <w:ind w:left="851" w:right="567" w:hanging="0"/>
        <w:jc w:val="both"/>
        <w:rPr/>
      </w:pPr>
      <w:r>
        <w:rPr/>
        <w:t>L’osservazione non formula proposte alternative alla scelta del Piano Esecutivo e d’altra parte, si fa presente che tutta la linea di costa di Coroglio, nello specchio di acqua antistante, sono sottoposti a vincolo, ai sensi dello stesso art. 151, comma 1 della legge.</w:t>
      </w:r>
    </w:p>
    <w:p>
      <w:pPr>
        <w:pStyle w:val="Normal"/>
        <w:spacing w:lineRule="auto" w:line="360"/>
        <w:ind w:left="851" w:right="567" w:hanging="0"/>
        <w:jc w:val="both"/>
        <w:rPr/>
      </w:pPr>
      <w:r>
        <w:rPr/>
        <w:t xml:space="preserve">Di conseguenza, l’interpretazione, chiedo scusa per questa precisazione tecnica, ma è fondamentale anche per la votazione che i Consiglieri sono chiamati a fare. </w:t>
      </w:r>
    </w:p>
    <w:p>
      <w:pPr>
        <w:pStyle w:val="Normal"/>
        <w:spacing w:lineRule="auto" w:line="360"/>
        <w:ind w:left="851" w:right="567" w:hanging="0"/>
        <w:jc w:val="both"/>
        <w:rPr/>
      </w:pPr>
      <w:r>
        <w:rPr/>
        <w:t xml:space="preserve">Come sembra intendersi dall’osservazione in oggetto, porterebbe escludere del tutto la possibilità di realizzare il Porto, diversamente da quanto previsto dalla variante, infatti, la variante prevede la realizzazione di un Porto fino a 700 posti barca per Coroglio che, altresì, dispone o che con il Piano Urbanistico Esecutivo di Coroglio – Bagnoli si provveda alla sua localizzazione. In realtà, il vincolo richiamato dalla Sovrintendenza, non comporta il divieto d’interventi di trasformazione urbanistica, ma prevede che la concreta soluzione progettata, il progetto per tale intervento di trasformazione, ottenga, com’è giusto che sia, il consenso della competente Sovrintendenza, sotto il profilo della compatibilità ambientale. Questa procedura, precisamente configurata dalla legge, riguarda una fase successiva a quella attuale, perché richiede, ovviamente, la predisposizione del puntuale progetto dell’opera. </w:t>
      </w:r>
    </w:p>
    <w:p>
      <w:pPr>
        <w:pStyle w:val="Normal"/>
        <w:spacing w:lineRule="auto" w:line="360"/>
        <w:ind w:left="851" w:right="567" w:hanging="0"/>
        <w:jc w:val="both"/>
        <w:rPr/>
      </w:pPr>
      <w:r>
        <w:rPr/>
        <w:t xml:space="preserve">Un’altra controdeduzione che mi piace qui richiamare, è l’associazione Primatemene  Denaum che osserva che sarebbe opportuno congelare il Piano fino a quando la Bonifica non sia stata ultimata e nel mettere in discussione la localizzazione del Porto, la previsione della linea della Cumana, nonché la scelta di destinare una quota di volumetria a nuova edificazione, non propone alcuna soluzione né tecnica né giuridica che possa essere considerata una modifica che contrasta con le scelte già compiute con la Variante. Passo rapidamente, per non annoiare il Consiglio, ad un’altra osservazione, è l’ultima che vorrei citare, che riguarda il Comitato Giuridico per la difesa ecologica, ma anche questo è richiamato più volte nelle notizie di stampa che è stato oggetto anche di un esposto di alcuni cittadini alla Procura della Repubblica. Il Comitato Giuridico osserva che il Piano Urbanistico Esecutivo sarebbe in contrasto con il Programma di Ripristino Ambientale del Ministero dell’Ambiente, in quanto l’ipotesi del Porto Turistico, così come raffigurato dal Piano Esecutivo, configgerebbe con il ripristino della morfologia naturale della costa in conformità allo strumento urbanistico del Comune di Napoli. </w:t>
      </w:r>
    </w:p>
    <w:p>
      <w:pPr>
        <w:pStyle w:val="Normal"/>
        <w:spacing w:lineRule="auto" w:line="360"/>
        <w:ind w:left="851" w:right="567" w:hanging="0"/>
        <w:jc w:val="both"/>
        <w:rPr/>
      </w:pPr>
      <w:r>
        <w:rPr/>
        <w:t xml:space="preserve">Ho letto quest’ultima frase che è tra virgolette perché è contenuta all’interno della legge che dice che il ripristino della morfologia naturale della costa va fatta in conformità allo strumento urbanistico del Comune di Napoli. </w:t>
      </w:r>
    </w:p>
    <w:p>
      <w:pPr>
        <w:pStyle w:val="Normal"/>
        <w:spacing w:lineRule="auto" w:line="360"/>
        <w:ind w:left="851" w:right="567" w:hanging="0"/>
        <w:jc w:val="both"/>
        <w:rPr/>
      </w:pPr>
      <w:r>
        <w:rPr/>
        <w:t xml:space="preserve">La contraddizione sottolineata dal Comitato, in realtà non sussiste, in quanto la suddetta legge prevedeva, come riportato dall’osservazione, che il ripristino della morfologia naturale della linea di costa avvenisse secondo le modalità previste dallo strumento urbanistico, ovvero della Variante al Piano Regolatore Generale per la zona occidentale, quest’ultima stabilisce che la definizione delle modalità del ripristino venga effettuata in sede di Piano Urbanistico Esecutivo come per l’appunto si è verificato effettivamente con la soluzione che, invece, l’osservazione contesta. </w:t>
      </w:r>
    </w:p>
    <w:p>
      <w:pPr>
        <w:pStyle w:val="Normal"/>
        <w:spacing w:lineRule="auto" w:line="360"/>
        <w:ind w:left="851" w:right="567" w:hanging="0"/>
        <w:jc w:val="both"/>
        <w:rPr/>
      </w:pPr>
      <w:r>
        <w:rPr/>
        <w:t xml:space="preserve">L’osservazione propone una modifica che contrasta con le scelte già compiute con la Variante. </w:t>
      </w:r>
    </w:p>
    <w:p>
      <w:pPr>
        <w:pStyle w:val="Normal"/>
        <w:spacing w:lineRule="auto" w:line="360"/>
        <w:ind w:left="851" w:right="567" w:hanging="0"/>
        <w:jc w:val="both"/>
        <w:rPr/>
      </w:pPr>
      <w:r>
        <w:rPr/>
        <w:t xml:space="preserve">Vi risparmio tutta la parte che riguarda le autorizzazioni, i nullaosta, i pareri che nella fase di adozione avevamo previsto di richiedere in questo intervallo e che sono state tutte acquisite da parte dell’Ufficio. </w:t>
      </w:r>
    </w:p>
    <w:p>
      <w:pPr>
        <w:pStyle w:val="Normal"/>
        <w:spacing w:lineRule="auto" w:line="360"/>
        <w:ind w:left="851" w:right="567" w:hanging="0"/>
        <w:jc w:val="both"/>
        <w:rPr/>
      </w:pPr>
      <w:r>
        <w:rPr/>
        <w:t xml:space="preserve">Due minuti solo per concludere, perché vorrei, in questo momento, richiamare un attimo la vostra attenzione. Il Consiglio Comunale, nell’esaminare questa  proposta di Giunta, è chiamato a decidere sulle osservazioni proposte al Piano Esecutivo già adottato in base all’istruttoria operata dall’Ufficio e condivisa dalla Giunta, successivamente il Consiglio è chiamato a pronunciarsi sull’approvazione definitiva del Piano. Per quanto riguarda la disciplina di approvazione dei piani urbanistici esecutivi, la legge regionale n. 14 che è quella che noi in questo momento applichiamo in quest’Aula, in premessa, al titolo terzo, espressamente prevede che gli strumenti urbanistici esecutivi, solo se conformi alle previsioni ti urbanistici generali sono approvati con la deliberazione del Consiglio Comunale con le quali vengono decise le osservazioni in materia di pubblicazione e di esame delle osservazioni presentate. </w:t>
      </w:r>
    </w:p>
    <w:p>
      <w:pPr>
        <w:pStyle w:val="Normal"/>
        <w:spacing w:lineRule="auto" w:line="360"/>
        <w:ind w:left="851" w:right="567" w:hanging="0"/>
        <w:jc w:val="both"/>
        <w:rPr/>
      </w:pPr>
      <w:r>
        <w:rPr/>
        <w:t xml:space="preserve">A ben vedere, la norma regionale delimita precisamente il campo di competenza del Consiglio Comunale il quale, sulle linee portanti del Piano in questione, si è già espresso e chiaramente in sede di adozione. </w:t>
      </w:r>
    </w:p>
    <w:p>
      <w:pPr>
        <w:pStyle w:val="Normal"/>
        <w:spacing w:lineRule="auto" w:line="360"/>
        <w:ind w:left="851" w:right="567" w:hanging="0"/>
        <w:jc w:val="both"/>
        <w:rPr/>
      </w:pPr>
      <w:r>
        <w:rPr/>
        <w:t xml:space="preserve">La delibera, oggi all’esame del Consiglio, motivi l’eventuale inclusione di ognuna delle osservazioni presentate in una delle categorie che ho citato precedentemente e quando si verifica questa circostanza, propone, nelle conclusioni, il non accoglimento dell’osservazione stessa o in caso contrario ne propone l’accoglimento. </w:t>
      </w:r>
    </w:p>
    <w:p>
      <w:pPr>
        <w:pStyle w:val="Normal"/>
        <w:spacing w:lineRule="auto" w:line="360"/>
        <w:ind w:left="851" w:right="567" w:hanging="0"/>
        <w:jc w:val="both"/>
        <w:rPr/>
      </w:pPr>
      <w:r>
        <w:rPr/>
        <w:t xml:space="preserve">Ne deriva che l’ambito d’intervento del Consiglio riguarda le conclusioni a cui giunge l’istruttoria che possono essere o accolte o respinte, ciò comporta, sul Piano Amministrativo, conseguenze che variano da caso a caso, in particolare, per le osservazioni non circostanziate, sia quelle che non propongono concrete soluzioni tecnico – giuridiche, alternative al PUE,l’eventuale accoglimento in alternativa al rigetto proposto dalla delibera, determinerebbe un nulla di fatto normativo, in quanto con l’accoglimento non s’introducono soluzioni alternative al contenuto del piano. Per le osservazioni non pertinenti, ossia, tali da modificare i contenuti della variante per la zona occidentale, l’eventuale accoglimento da parte del Consiglio avrebbe due conseguenze, nel caso di una modifica ai contenuti della variante per la zona occidentale si determinerebbe un’illegittimità che, naturalmente, sarebbe rilevata dall’organo di controllo, che in questo caso è la Regione Campania a cui dobbiamo sottoporre questo piano. </w:t>
      </w:r>
    </w:p>
    <w:p>
      <w:pPr>
        <w:pStyle w:val="Normal"/>
        <w:spacing w:lineRule="auto" w:line="360"/>
        <w:ind w:left="851" w:right="567" w:hanging="0"/>
        <w:jc w:val="both"/>
        <w:rPr/>
      </w:pPr>
      <w:r>
        <w:rPr/>
        <w:t xml:space="preserve">Nel caso, invece, di una modifica delle linee portanti del Piano Esecutivo, si determinerebbe, invece, la necessità di ripubblicare il piano per consentire ai cittadini di poter produrre, se lo ritengono, nuove e diverse osservazioni sulla nuova formulazione. </w:t>
      </w:r>
    </w:p>
    <w:p>
      <w:pPr>
        <w:pStyle w:val="Normal"/>
        <w:spacing w:lineRule="auto" w:line="360"/>
        <w:ind w:left="851" w:right="567" w:hanging="0"/>
        <w:jc w:val="both"/>
        <w:rPr/>
      </w:pPr>
      <w:r>
        <w:rPr/>
        <w:t xml:space="preserve">Gli uffici hanno ricordato, su questo punto, il Consiglio di Stato ha avuto modo di affermare, in piu’ occasioni, che le osservazioni non devono contrastare con gli interessi e le considerazioni, ossia con le linee portanti del piano adottato. Infine va sottolineato che il Consiglio Comunale, nell’esaminare le osservazioni non può, per giurisprudenza costante e condivisa, andare, ampliando così il tema della decisione, in altrimenti termini, il Consiglio deve attenersi a questa fase della complessa procedura di approvazione a quanto richiesto e solo a quanto richiesto dall’osservante. </w:t>
      </w:r>
    </w:p>
    <w:p>
      <w:pPr>
        <w:pStyle w:val="Normal"/>
        <w:spacing w:lineRule="auto" w:line="360"/>
        <w:ind w:left="851" w:right="567" w:hanging="0"/>
        <w:jc w:val="both"/>
        <w:rPr/>
      </w:pPr>
      <w:r>
        <w:rPr/>
        <w:t>Ho chiuso questa lunga relazione ricordando al Consiglio i riferimenti della complessa procedura di approvazione dei piani esecutivi, procedura, per altro, in vigore solo per i piani già all’esame del Consiglio, quindi in fase di definitiva estinzione, per definire, se è possibile, i contorni e per quanto necessario i contenuti e i termini delle decisioni che il Consiglio stesso è chiamato a prendere. In altre parole, vorrei sottolineare che all’interno dell’assoluta libertà del Consiglio stesso, di assumere tutte le decisioni che ritiene opportuno, questa fase della procedura pone il limite al potere decisionale dell’Assemblea, in quelle scelte che il Consiglio stesso ha già assunto nella fase di adozione e che non sono state contestate dalle osservazioni proposte dai cittadini.</w:t>
      </w:r>
    </w:p>
    <w:p>
      <w:pPr>
        <w:pStyle w:val="Normal"/>
        <w:spacing w:lineRule="auto" w:line="360"/>
        <w:ind w:left="851" w:right="567" w:hanging="0"/>
        <w:jc w:val="both"/>
        <w:rPr/>
      </w:pPr>
      <w:r>
        <w:rPr/>
        <w:t xml:space="preserve">E’ come se in questa sede si discutesse solo di una parte di quel piano esecutivo già adottato e più in particolare di quella parte che i cittadini hanno proposto di modificare individuando altresì le modifiche da apportare. Due considerazioni prima di chiudere questo lungo intervento. </w:t>
      </w:r>
    </w:p>
    <w:p>
      <w:pPr>
        <w:pStyle w:val="Normal"/>
        <w:spacing w:lineRule="auto" w:line="360"/>
        <w:ind w:left="851" w:right="567" w:hanging="0"/>
        <w:jc w:val="both"/>
        <w:rPr/>
      </w:pPr>
      <w:r>
        <w:rPr/>
        <w:t>La prima riguarda il grande rispetto istituzionale che il Sindaco e la Giunta hanno dimostrato anche in quest’occasione nei confronti del Consiglio, di fronte all’alternativa, confermata anche nel recentissimo Regolamento di approvazione della legge regionale, abbiamo avuto dubbi e come ho più volte dichiarato, dal primo giorno in sede di Conferenza dei Capigruppo consiliari, se la legge lo consentiva, avremmo portato all’attenzione del Consiglio la delibera di controdeduzione di Bagnoli. Credo che sia giusto non solo dal punto di vista politico, ma anche da quello istituzionale, che la lunga intensa, dialettica stagione delle scelte e delle regole urbanistiche per lo sviluppo della città e di Bagnoli in particolare, si concluda in quest’Aula, con le tante voci di Consiglieri, Amministratori che da più di dieci anni si confrontano da posizioni a volte diverse, ma avendo tutti a cuore il destino della nostra città.</w:t>
      </w:r>
    </w:p>
    <w:p>
      <w:pPr>
        <w:pStyle w:val="Normal"/>
        <w:spacing w:lineRule="auto" w:line="360"/>
        <w:ind w:left="851" w:right="567" w:hanging="0"/>
        <w:jc w:val="both"/>
        <w:rPr/>
      </w:pPr>
      <w:r>
        <w:rPr/>
        <w:t>La seconda considerazione, consentitemi, riguarda l’importanza che la decisione, a cui è chiamato oggi il Consiglio, assume per lo sviluppo della città, in questa fase di grave crisi economica che investe tutto il paese e che nel Mezzogiorno fa sentire i suoi effetti più devastanti perché investe un territorio già debole, privo di competitività e afflitto da secolari problemi di sviluppo, quindi di occupazione, la nostra città non può aspettare oltre, deve utilizzare tutte le occasioni per dare risposta, nel più breve tempo possibile a quanti in questa città vivono e vogliono continuare a vivere, trovando lavoro, quindi, dignità e convivenza civile. Le 4 aree: nord, est, ovest e centro, in cui abbiamo articolato la città nella lunga discussione al Piano Regolatore Generale, devono diventare altrettante occasioni di sviluppo e Bagnoli per le sue caratteristiche intrinseche deve diventare la locomotiva di questo nuovo corso.</w:t>
      </w:r>
    </w:p>
    <w:p>
      <w:pPr>
        <w:pStyle w:val="Normal"/>
        <w:spacing w:lineRule="auto" w:line="360"/>
        <w:ind w:left="851" w:right="567" w:hanging="0"/>
        <w:jc w:val="both"/>
        <w:rPr/>
      </w:pPr>
      <w:r>
        <w:rPr/>
        <w:t xml:space="preserve">Le discussioni e le polemiche di queste settimane sono il segno di quanto ancora Bagnoli, la sua bellezza recuperata, le sue enormi potenzialità, possono costituire il vero riscatto di questa città oggi in cammino. Ciascuno di noi, cittadini, Amministratori, lavoratori, imprenditori a e altro, ha un sogno da realizzare con la trasformazione di Bagnoli, oggi, finalmente questa promessa è a portata di mano, prendiamo le decisioni che ci separano definitivamente dallo sviluppo di quest’Area, 5 alni di dibattito sono troppi in qualunque realtà, per Napoli sono un limite invalicabile che non possiamo superare. Sono convinto che questo Consiglio, Maggioranza e Opposizione, come ha sempre dimostrato nei momenti più significativi di questa Consiliatura, verbale di convalida scio dell’estrema rilevanza delle decisioni che deve assumere, lo farà con la consapevolezza, la lucidità e la speditezza che oggi sono necessarie. Grazie. </w:t>
      </w:r>
    </w:p>
    <w:p>
      <w:pPr>
        <w:pStyle w:val="Normal"/>
        <w:spacing w:lineRule="auto" w:line="360"/>
        <w:ind w:left="851" w:right="567" w:hanging="0"/>
        <w:jc w:val="both"/>
        <w:rPr/>
      </w:pPr>
      <w:r>
        <w:rPr>
          <w:b/>
          <w:sz w:val="28"/>
          <w:szCs w:val="28"/>
        </w:rPr>
        <w:t>PRESIDENTE:</w:t>
      </w:r>
      <w:r>
        <w:rPr>
          <w:b/>
        </w:rPr>
        <w:t xml:space="preserve"> </w:t>
      </w:r>
      <w:r>
        <w:rPr/>
        <w:t xml:space="preserve">Grazie Vice Sindaco. Ho già delle prenotazioni per gli interventi. La parola al Consigliere Esposito sull’ordine dei lavori. </w:t>
      </w:r>
    </w:p>
    <w:p>
      <w:pPr>
        <w:pStyle w:val="Normal"/>
        <w:spacing w:lineRule="auto" w:line="360"/>
        <w:ind w:left="851" w:right="567" w:hanging="0"/>
        <w:jc w:val="both"/>
        <w:rPr/>
      </w:pPr>
      <w:r>
        <w:rPr>
          <w:b/>
          <w:sz w:val="28"/>
          <w:szCs w:val="28"/>
        </w:rPr>
        <w:t>ESPOSITO:</w:t>
      </w:r>
      <w:r>
        <w:rPr>
          <w:b/>
        </w:rPr>
        <w:t xml:space="preserve"> </w:t>
      </w:r>
      <w:r>
        <w:rPr/>
        <w:t xml:space="preserve">Presidente, mi sembri un treno, ti mettono sui binari. Aspetta un attimo, dove vai? Prenotazioni su che cosa? </w:t>
      </w:r>
    </w:p>
    <w:p>
      <w:pPr>
        <w:pStyle w:val="Normal"/>
        <w:spacing w:lineRule="auto" w:line="360"/>
        <w:ind w:left="851" w:right="567" w:hanging="0"/>
        <w:jc w:val="both"/>
        <w:rPr/>
      </w:pPr>
      <w:r>
        <w:rPr>
          <w:b/>
          <w:sz w:val="28"/>
          <w:szCs w:val="28"/>
        </w:rPr>
        <w:t>PRESIDENTE:</w:t>
      </w:r>
      <w:r>
        <w:rPr>
          <w:sz w:val="28"/>
          <w:szCs w:val="28"/>
        </w:rPr>
        <w:t xml:space="preserve"> </w:t>
      </w:r>
      <w:r>
        <w:rPr/>
        <w:t>Sul punto all’ordine del giorno.</w:t>
      </w:r>
    </w:p>
    <w:p>
      <w:pPr>
        <w:pStyle w:val="Normal"/>
        <w:spacing w:lineRule="auto" w:line="360"/>
        <w:ind w:left="851" w:right="567" w:hanging="0"/>
        <w:jc w:val="both"/>
        <w:rPr/>
      </w:pPr>
      <w:r>
        <w:rPr>
          <w:b/>
          <w:sz w:val="28"/>
          <w:szCs w:val="28"/>
        </w:rPr>
        <w:t>ESPOSITO:</w:t>
      </w:r>
      <w:r>
        <w:rPr>
          <w:sz w:val="28"/>
          <w:szCs w:val="28"/>
        </w:rPr>
        <w:t xml:space="preserve"> </w:t>
      </w:r>
      <w:r>
        <w:rPr/>
        <w:t xml:space="preserve">Tu lo hai istruito il punto all’ordine del giorno? Non sto nella Commissione Urbanistica, non so che cosa hanno fatto. Bisogna istruire visto che non avete voluto sospendere e io vi terrò tutta la giornata qua dentro, perciò, chi deve fare le telefonate alle mogli, alle amiche, tutto il resto, lo facesse per tempo, non mi venite a dire: caro Esposito non ci fate perdere tempo.  </w:t>
      </w:r>
    </w:p>
    <w:p>
      <w:pPr>
        <w:pStyle w:val="Normal"/>
        <w:spacing w:lineRule="auto" w:line="360"/>
        <w:ind w:left="851" w:right="567" w:hanging="0"/>
        <w:jc w:val="both"/>
        <w:rPr/>
      </w:pPr>
      <w:r>
        <w:rPr/>
        <w:t xml:space="preserve">Incominciate a prendere i documenti, gli emendamenti, la delibera etc.. Abbiate un po’ di dignità e non fate come il Presidente, già lo hanno messo sul binario e già sa le tappe che deve fare. Calmati un po’, stiamo discutendo di una cosa seria, cerchiamo di fare le cose perbene. Chiedo che vengano consegnati tutti i documenti, posso anche non avere la relazione, non m’interessa, ma devo avere tutti i documenti che sono stati discussi, presumo, non lo so, me lo dirà Ambrosino, tutti i documenti con tutte le osservazioni, tutti gli emendamenti, poi può darsi che incominciamo. Nel frattempo chiedo la verifica del numero legale per capire quanti ne siete e quali siete, per vedere se ce la fate. </w:t>
      </w:r>
    </w:p>
    <w:p>
      <w:pPr>
        <w:pStyle w:val="Testodelblocco"/>
        <w:rPr/>
      </w:pPr>
      <w:r>
        <w:rPr>
          <w:sz w:val="28"/>
          <w:szCs w:val="28"/>
        </w:rPr>
        <w:t>PRESIDENTE:</w:t>
      </w:r>
      <w:r>
        <w:rPr/>
        <w:t xml:space="preserve"> </w:t>
      </w:r>
      <w:r>
        <w:rPr>
          <w:b w:val="false"/>
          <w:bCs/>
        </w:rPr>
        <w:t xml:space="preserve"> Procediamo alla verifica del numero legale. </w:t>
      </w:r>
    </w:p>
    <w:p>
      <w:pPr>
        <w:pStyle w:val="Testodelblocco"/>
        <w:rPr>
          <w:sz w:val="28"/>
          <w:szCs w:val="28"/>
        </w:rPr>
      </w:pPr>
      <w:r>
        <w:rPr>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pre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ore Gennar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Testodelblocco"/>
        <w:rPr>
          <w:sz w:val="28"/>
          <w:szCs w:val="28"/>
        </w:rPr>
      </w:pPr>
      <w:r>
        <w:rPr>
          <w:sz w:val="28"/>
          <w:szCs w:val="28"/>
        </w:rPr>
        <w:t xml:space="preserve">PRESIDENTE:    </w:t>
      </w:r>
    </w:p>
    <w:p>
      <w:pPr>
        <w:pStyle w:val="Testodelblocco"/>
        <w:rPr/>
      </w:pPr>
      <w:r>
        <w:rPr/>
        <w:t xml:space="preserve">PRESENTI  32  </w:t>
      </w:r>
    </w:p>
    <w:p>
      <w:pPr>
        <w:pStyle w:val="Testodelblocco"/>
        <w:rPr>
          <w:bCs/>
        </w:rPr>
      </w:pPr>
      <w:r>
        <w:rPr/>
        <w:t>ASSENTI    29</w:t>
      </w:r>
    </w:p>
    <w:p>
      <w:pPr>
        <w:pStyle w:val="Normal"/>
        <w:spacing w:lineRule="auto" w:line="360"/>
        <w:ind w:left="851" w:right="567" w:hanging="0"/>
        <w:jc w:val="both"/>
        <w:rPr/>
      </w:pPr>
      <w:r>
        <w:rPr>
          <w:b/>
          <w:bCs/>
          <w:sz w:val="28"/>
          <w:szCs w:val="28"/>
        </w:rPr>
        <w:t>PRESIDENTE:</w:t>
      </w:r>
      <w:r>
        <w:rPr>
          <w:b/>
          <w:bCs/>
        </w:rPr>
        <w:t xml:space="preserve"> </w:t>
      </w:r>
      <w:r>
        <w:rPr/>
        <w:t xml:space="preserve">Prima della sospensione dicevo che già abbiamo delle prenotazioni di Consiglieri che intendono intervenire. Il primo iscritto è il Consigliere Laboccetta, ma ovviamente, chiedo prima al Presidente della Commissione Urbanistica se intende illustrare all’Aula i lavori svolti in Commissione e, eventualmente, lo intende fare do la parola al Presidente della Commissione.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szCs w:val="28"/>
        </w:rPr>
        <w:t>AMBROSINO:</w:t>
      </w:r>
      <w:r>
        <w:rPr>
          <w:b/>
          <w:bCs/>
        </w:rPr>
        <w:t xml:space="preserve"> </w:t>
      </w:r>
      <w:r>
        <w:rPr/>
        <w:t xml:space="preserve">Non prima, Presidente, di affermare che le mie preoccupazioni erano vere, erano concrete, non prima di ribadire che l’atmosfera che si era creata in Aula certamente non era quella giusta. Perché va detto con la massima serenità, non so se qualcuno se ne è accorto oppure no, ma penso che tutti se ne siano accorti, che se questo Consiglio è ancora in atto e può continuare a discutere dell’argomento, è solo perché, sicuramente, prima si è consumato uno strappo di cui ci prendiamo tutte le responsabilità, credo questo sia ovvio, ma già ha provato una stortura nel ragionamento e nel dibattito. E’ palese che la maggioranza al momento non aveva i numeri per deliberare sull’argomento.  </w:t>
      </w:r>
    </w:p>
    <w:p>
      <w:pPr>
        <w:pStyle w:val="Normal"/>
        <w:spacing w:lineRule="auto" w:line="360"/>
        <w:ind w:left="851" w:right="567" w:hanging="0"/>
        <w:jc w:val="both"/>
        <w:rPr/>
      </w:pPr>
      <w:r>
        <w:rPr/>
        <w:t xml:space="preserve">Per quanto riguarda il Piano Urbanistico Esecutivo di Bagnoli, le sue osservazioni, le controdeduzioni della Giunta, devo fare… nel frattempo, mentre la documentazione che ha chiesto anche il collega Esposito viene distribuita…  </w:t>
      </w:r>
    </w:p>
    <w:p>
      <w:pPr>
        <w:pStyle w:val="Normal"/>
        <w:spacing w:lineRule="auto" w:line="360"/>
        <w:ind w:left="851" w:right="567" w:hanging="0"/>
        <w:jc w:val="both"/>
        <w:rPr/>
      </w:pPr>
      <w:r>
        <w:rPr>
          <w:b/>
          <w:bCs/>
          <w:sz w:val="28"/>
          <w:szCs w:val="28"/>
        </w:rPr>
        <w:t>PRESIDENTE:</w:t>
      </w:r>
      <w:r>
        <w:rPr>
          <w:b/>
          <w:bCs/>
        </w:rPr>
        <w:t xml:space="preserve"> </w:t>
      </w:r>
      <w:r>
        <w:rPr/>
        <w:t xml:space="preserve">E’ la delibera che contiene tutti gli allegati.  </w:t>
      </w:r>
    </w:p>
    <w:p>
      <w:pPr>
        <w:pStyle w:val="Normal"/>
        <w:spacing w:lineRule="auto" w:line="360"/>
        <w:ind w:left="851" w:right="567" w:hanging="0"/>
        <w:jc w:val="both"/>
        <w:rPr/>
      </w:pPr>
      <w:r>
        <w:rPr>
          <w:b/>
          <w:bCs/>
          <w:sz w:val="28"/>
          <w:szCs w:val="28"/>
        </w:rPr>
        <w:t>AMBROSINO:</w:t>
      </w:r>
      <w:r>
        <w:rPr>
          <w:b/>
          <w:bCs/>
        </w:rPr>
        <w:t xml:space="preserve"> </w:t>
      </w:r>
      <w:r>
        <w:rPr/>
        <w:t xml:space="preserve">Chiaramente non posso non ringraziare i componenti della Commissione Urbanistica che, come sugli altri atti importanti discussi e portati all’attenzione del Consiglio Comunale, hanno partecipato con fattiva collaborazioni e con grandi contributi ai lavori della Commissione Urbanistica.  </w:t>
      </w:r>
    </w:p>
    <w:p>
      <w:pPr>
        <w:pStyle w:val="Normal"/>
        <w:spacing w:lineRule="auto" w:line="360"/>
        <w:ind w:left="851" w:right="567" w:hanging="0"/>
        <w:jc w:val="both"/>
        <w:rPr/>
      </w:pPr>
      <w:r>
        <w:rPr/>
        <w:t xml:space="preserve">Lavori sulla questione delle osservazioni che hanno visto ospiti in Commissione, l’Associazione Costruttori Edili Napoletani, Associazioni Ambientaliste e tutti quelli che hanno fatto formale richiesta di essere ascoltati.  </w:t>
      </w:r>
    </w:p>
    <w:p>
      <w:pPr>
        <w:pStyle w:val="Normal"/>
        <w:spacing w:lineRule="auto" w:line="360"/>
        <w:ind w:left="851" w:right="567" w:hanging="0"/>
        <w:jc w:val="both"/>
        <w:rPr/>
      </w:pPr>
      <w:r>
        <w:rPr/>
        <w:t xml:space="preserve">Si parla tanto dei ritardi dei Consigli Comunali, che i Consigli Comunali sono, a detta di qualcuno, il freno dell’urbanistica, non parlo solo di questa città, ma in generale. Ma io voglio porre l’accento su due dati che sono il limite di un periodo, cinque mesi, dal 5 marzo 2004 al 29 luglio 2004, sono cinque mesi che sono stati necessari alla Giunta, agli uffici, a quant’altro a istruire appena 15 osservazioni al Piano Urbanistico Esecutivo.  </w:t>
      </w:r>
    </w:p>
    <w:p>
      <w:pPr>
        <w:pStyle w:val="Normal"/>
        <w:spacing w:lineRule="auto" w:line="360"/>
        <w:ind w:left="851" w:right="567" w:hanging="0"/>
        <w:jc w:val="both"/>
        <w:rPr/>
      </w:pPr>
      <w:r>
        <w:rPr/>
        <w:t xml:space="preserve">Questo per difendere, se posso ergermi a difensore del Consiglio Comunale, per cui se c’è da addurre anche dei ritardi non li addiciamo sempre al Consiglio Comunale, perché non da tutte le parti c’è questa velocità.  </w:t>
      </w:r>
    </w:p>
    <w:p>
      <w:pPr>
        <w:pStyle w:val="Normal"/>
        <w:spacing w:lineRule="auto" w:line="360"/>
        <w:ind w:left="851" w:right="567" w:hanging="0"/>
        <w:jc w:val="both"/>
        <w:rPr/>
      </w:pPr>
      <w:r>
        <w:rPr/>
        <w:t xml:space="preserve">Il 22 dicembre 2004  cade, sono sicuro di usare un termine giusto, sul Consiglio Comunale e sui Consigli Comunali di tutta la Campania la scure della legge numero 16 che elimina dalle competenze dei Consigli Comunali i Piani Urbanistici attuativi. Devo ringraziare due persone in Consiglio Comunale, due colleghi e ne ringrazierò soltanto due, perché sono stato ben attento agli interventi di critica a questa Legge Urbanistica Regionale per quanto riguarda il discorso dei Piani Urbanistici Attuativi ex PUE e ex  PPE. Uno è il Presidente del Consiglio Comunale che è intervenuto pesantemente in difesa delle prerogative del Consiglio Comunale, il secondo è il collega Maffei che insieme al sottoscritto intervenne decisamente contro la previsione dell’articolo 27 della nuova legge urbanistica Regionale.  </w:t>
      </w:r>
    </w:p>
    <w:p>
      <w:pPr>
        <w:pStyle w:val="Normal"/>
        <w:spacing w:lineRule="auto" w:line="360"/>
        <w:ind w:left="851" w:right="567" w:hanging="0"/>
        <w:jc w:val="both"/>
        <w:rPr/>
      </w:pPr>
      <w:r>
        <w:rPr/>
        <w:t xml:space="preserve">Eravamo in tre, siamo rimasti in tre, chiaramente dalle Giunte, dai Sindaci, non ci può essere altro che condivisione, probabilmente, fossi Senato o fossi membro di Giunta la penserei allo stesso modo, essendo un componente di un Consiglio Comunale che, peraltro, sulle materie urbanistiche ha sempre lavorato, non si è mai tirato indietro sia in Commissione e sia in Consiglio Comunale. Forse, caro collega Maffei e caro Presidente Squame, ci toccherà accendere un cero a uno “sparuto”, non si offenderà se lo chiamo così, deputato di Forza Italia di Torino o del Piemonte, il quale ha presentato un emendamento, peraltro un emendamento accettato dal Senato, se non vado errato, in cui i Piani Urbanistici Attuativi, insieme a altri provvedimenti di competenza di Giunta, ritornato in Consiglio Comunale.  </w:t>
      </w:r>
    </w:p>
    <w:p>
      <w:pPr>
        <w:pStyle w:val="Normal"/>
        <w:spacing w:lineRule="auto" w:line="360"/>
        <w:ind w:left="851" w:right="567" w:hanging="0"/>
        <w:jc w:val="both"/>
        <w:rPr/>
      </w:pPr>
      <w:r>
        <w:rPr/>
        <w:t xml:space="preserve">Avrà bisogno questa norma di un’altra lettura alla Camera. Ci sarà, come già c’è stato, un forte intervento da parte dell’ANCI, a dire la verità Presidente, che rappresenta a mio avviso i Sindaci e le Giunte, ma un’ANCI che non rappresenta in minima parte i Consigli Comunali, perché solo la sua voce si sente, Presidente, su questi argomenti. Quando devo fare una critica gliela faccio, quando devo fare un complimento lo faccio.  </w:t>
      </w:r>
    </w:p>
    <w:p>
      <w:pPr>
        <w:pStyle w:val="Normal"/>
        <w:spacing w:lineRule="auto" w:line="360"/>
        <w:ind w:left="851" w:right="567" w:hanging="0"/>
        <w:jc w:val="both"/>
        <w:rPr/>
      </w:pPr>
      <w:r>
        <w:rPr/>
        <w:t xml:space="preserve">Subito dopo l’approvazione della legge urbanistica Regionale e quindi, precisamente, con protocollo del 12 gennaio 2005, il sottoscritto avendo letto l’articolo 45 della stessa legge, l’articolo che riguarda i provvedimenti urbanistici in itinere, ho scritto al Segretario Generale, come tutti i bravi Consiglieri siamo abituati a fare, tutti coloro che hanno un dubbio sull’interpretazione di una legge, di un Regolamento, di uno Statuto o quant’altro scrivono al proprio Segretario Generale, forse io lo faccio un po’ troppo..., però il faro mi rimane, mi resta il Segretario Generale. Gli scrivo il 12 gennaio del 2005, al 3 febbraio ancora non mi risponde, la norma a mio parere è molto chiara, quindi, una risposta pronta si poteva dare tranquillamente.  </w:t>
      </w:r>
    </w:p>
    <w:p>
      <w:pPr>
        <w:pStyle w:val="Normal"/>
        <w:spacing w:lineRule="auto" w:line="360"/>
        <w:ind w:left="851" w:right="567" w:hanging="0"/>
        <w:jc w:val="both"/>
        <w:rPr/>
      </w:pPr>
      <w:r>
        <w:rPr/>
        <w:t xml:space="preserve">Dunque il 3 febbraio il sottoscritto non avendo avuto ancora nessuna risposta dal Segretario Generale, insieme ai colleghi della Commissione in una sostanziale condivisione generale di critica rispetto alla nuova legge urbanistica Regionale licenzia l’atto, perché se il Segretario non ti risponde, probabilmente, pensi “forse ho ragione”, perché nella mia richiesta c’era anche il mio parere, cioè che il Piano Urbanistico Esecutivo dovesse essere deliberato dal Consiglio Comunale.  </w:t>
      </w:r>
    </w:p>
    <w:p>
      <w:pPr>
        <w:pStyle w:val="Normal"/>
        <w:spacing w:lineRule="auto" w:line="360"/>
        <w:ind w:left="851" w:right="567" w:hanging="0"/>
        <w:jc w:val="both"/>
        <w:rPr/>
      </w:pPr>
      <w:r>
        <w:rPr/>
        <w:t xml:space="preserve">Ebbene, signor Sindaco, dopo 40 giorni colleghi, non so chi mi sta ascoltando, a chi interessano le prerogative, la forza del Consiglio Comunale, l’essere Consigliere Comunale e difendere le proprie prerogative.   </w:t>
      </w:r>
    </w:p>
    <w:p>
      <w:pPr>
        <w:pStyle w:val="Normal"/>
        <w:spacing w:lineRule="auto" w:line="360"/>
        <w:ind w:left="851" w:right="567" w:hanging="0"/>
        <w:jc w:val="both"/>
        <w:rPr/>
      </w:pPr>
      <w:r>
        <w:rPr/>
        <w:t xml:space="preserve">Colleghi dopo 40 giorni mi risponde il Segretario Generale, il quale, sostanzialmente, dà ragione al sottoscritto anche se con una formula un po’ ambigua, questa è una caratteristica della nostra Segreteria Generale che cerca di pararsi nei pareri.  </w:t>
      </w:r>
    </w:p>
    <w:p>
      <w:pPr>
        <w:pStyle w:val="Normal"/>
        <w:spacing w:lineRule="auto" w:line="360"/>
        <w:ind w:left="851" w:right="567" w:hanging="0"/>
        <w:jc w:val="both"/>
        <w:rPr/>
      </w:pPr>
      <w:r>
        <w:rPr/>
        <w:t xml:space="preserve">Alla fine dice “Tuttavia in assenza di pronunciati… che possono soccorrere a una chiara lettura di un’insieme di norme estremamente complesso e innovativo, è consigliabile la soluzione più semplice, che è quella formulata in esordio che espone il Comune a minori rischi di annullamento della procedura scelta”. Dicendo questo, secondo il Segretario Generale, comunque deliberando all’interno del Consiglio Comunale non è che non corriamo rischi, ne corriamo di meno rispetto a se avessimo scelto la deliberazione di Giunta.  </w:t>
      </w:r>
    </w:p>
    <w:p>
      <w:pPr>
        <w:pStyle w:val="Normal"/>
        <w:spacing w:lineRule="auto" w:line="360"/>
        <w:ind w:left="851" w:right="567" w:hanging="0"/>
        <w:jc w:val="both"/>
        <w:rPr/>
      </w:pPr>
      <w:r>
        <w:rPr/>
        <w:t xml:space="preserve">Perché dico questo, perché anche il Vice Sindaco su questa vicenda, sull’interpretazione dell’articolo 45, non è stato, forse, gentile rispetto al Consiglio Comunale, ai Consiglieri Comunali, perché in un articolo su di un quotidiano il Vice Sindaco dichiara “Del resto abbiamo deciso di discutere, perché con la nuova Legge Urbanistica Regionale potevamo approvare il documento in Giunta senza passare per il Consiglio Comunale”. </w:t>
      </w:r>
    </w:p>
    <w:p>
      <w:pPr>
        <w:pStyle w:val="Normal"/>
        <w:spacing w:lineRule="auto" w:line="360"/>
        <w:ind w:left="851" w:right="567" w:hanging="0"/>
        <w:jc w:val="both"/>
        <w:rPr/>
      </w:pPr>
      <w:r>
        <w:rPr/>
        <w:t xml:space="preserve">Dico: ma perché non l’hai fatto? Ma perché non ha deciso, visto che secondo il Vice Sindaco la legge glielo consentiva, non ha deliberato direttamente in Giunta? Abbiamo noi deciso, chi? La Giunta. La Giunta, secondo il Vice Sindaco, si sostituisce all’interpretazione della legge? Si sostituisce a una normativa Regionale? Mi sembra un po’ bizzarro se questo è il termine che posso usare.  </w:t>
      </w:r>
    </w:p>
    <w:p>
      <w:pPr>
        <w:pStyle w:val="Normal"/>
        <w:spacing w:lineRule="auto" w:line="360"/>
        <w:ind w:left="851" w:right="567" w:hanging="0"/>
        <w:jc w:val="both"/>
        <w:rPr/>
      </w:pPr>
      <w:r>
        <w:rPr/>
        <w:t xml:space="preserve">Ho ascoltato con attenzione, signor Sindaco, la relazione dell’Assessore Papa e, probabilmente, anche in questo caso, i colleghi attenti sanno di cosa parlo, è un po’ mortificata, se non mortificata la figura di ogni singolo Consigliere Comunale, perché non è possibile che tutta la discussione che abbiamo seguito sulla stampa, nei media che riguarda Bagnoli non venga citato, nemmeno in un passaggio politico, dalla relazione dall’Assessore Papa, non viene citato nemmeno in un passaggio, non dico tecnico, ma in un passaggio politico. Tutto inizia - mi rivolgo sempre agli attenti, sono convinto di rivolgermi  al collega Funaro, insieme a tanti altri colleghi, - venerdì 18 febbraio 2005, quando il Presidente della facoltà di architettura, Benedetto Gravagnuolo titola su un importante quotidiano cittadino “La colmata? Meglio lasciarla al suo posto?”.  </w:t>
      </w:r>
    </w:p>
    <w:p>
      <w:pPr>
        <w:pStyle w:val="Normal"/>
        <w:spacing w:lineRule="auto" w:line="360"/>
        <w:ind w:left="851" w:right="567" w:hanging="0"/>
        <w:jc w:val="both"/>
        <w:rPr/>
      </w:pPr>
      <w:r>
        <w:rPr/>
        <w:t xml:space="preserve">Non l’ha detto il Presidente della Commissione Urbanistica di Forza Italia oppure Nino Funaro o Umberto Minopoli oppure il primo passante, ma il Presidente della Facoltà di Architettura che non ho mai sentito in dissonanza forte con quella che era la politica urbanistica della Giunta Comunale. Si allarga il dibattito sul discorso della colmata e c’è uno scontro, mi fa piacere che sta qui, non è sempre tra noi, l’Assessore Monti, si accende uno scontro con l’Assessore Monti il quale dichiara, sempre su questo importante quotidiano “Bisognerebbe mettere di nuovo mano al Piano Regolatore”.  </w:t>
      </w:r>
    </w:p>
    <w:p>
      <w:pPr>
        <w:pStyle w:val="Normal"/>
        <w:spacing w:lineRule="auto" w:line="360"/>
        <w:ind w:left="851" w:right="567" w:hanging="0"/>
        <w:jc w:val="both"/>
        <w:rPr/>
      </w:pPr>
      <w:r>
        <w:rPr/>
        <w:t xml:space="preserve">Se l’Assessore non segue quando il Presidente della Commissione fa una relazione, forse ritiene che sia giusto così. Non c’è? Va bene lo stesso, continuo nel rispetto del Consiglio Comunale.  </w:t>
      </w:r>
    </w:p>
    <w:p>
      <w:pPr>
        <w:pStyle w:val="Normal"/>
        <w:spacing w:lineRule="auto" w:line="360"/>
        <w:ind w:left="851" w:right="567" w:hanging="0"/>
        <w:jc w:val="both"/>
        <w:rPr/>
      </w:pPr>
      <w:r>
        <w:rPr/>
        <w:t xml:space="preserve">L’Assessore Monti dichiara: “Bisognerebbe mettere di nuovo mano al Piano Regolatore”. Un assurdità secondo l’Assessore. Assessore lei appartiene a una forza politica, i Verdi, i quali a mio avviso, lo dico anche spogliandomi per un attimo dalla veste istituzionale, sono i maggiori responsabili della politica o sulla fattibilità economico – finanziaria del progetto di Bagnoli. Spiego: anche condividendo alcune vostre posizioni, condividendo la necessità che a Bagnoli vi sia un Parco, che a Bagnoli vi sia un Parco di 120 ettari. Va bene, ma voi avete procurato un gran  danno, voglio che questo resti a verbale, per quello che conta, per quello che conto io nella mia grandissima modestia, però ognuno di noi poi si fa un’idea delle cose che vota e delle cose di cui discute.  </w:t>
      </w:r>
    </w:p>
    <w:p>
      <w:pPr>
        <w:pStyle w:val="Normal"/>
        <w:spacing w:lineRule="auto" w:line="360"/>
        <w:ind w:left="851" w:right="567" w:hanging="0"/>
        <w:jc w:val="both"/>
        <w:rPr/>
      </w:pPr>
      <w:r>
        <w:rPr/>
        <w:t xml:space="preserve">Il grande problema di questo Piano Urbanistico Esecutivo è la perimetrazione che gli avete voluto dare ai 120 ettari di Parco. Questo è il problema! Questo sì che c’è nella variante urbanistica, la perimetrazione. Eliminassimo adesso, in questo momento, con una variante urbanistica la perimetrazione del Parco, ebbene, con le volumetrie previste, con le diverse localizzazioni, a questo punto avremmo un Piano Urbanistico Esecutivo sicuramente molto migliore di questo.  </w:t>
      </w:r>
    </w:p>
    <w:p>
      <w:pPr>
        <w:pStyle w:val="Normal"/>
        <w:spacing w:lineRule="auto" w:line="360"/>
        <w:ind w:left="851" w:right="567" w:hanging="0"/>
        <w:jc w:val="both"/>
        <w:rPr/>
      </w:pPr>
      <w:r>
        <w:rPr/>
        <w:t xml:space="preserve">Lei ha detto che per ragionare di nuovo sulla colmata a mare bisognava mettere di nuovo Ministro alle norme urbanistiche, io nella mia grande modestia ritengo di no, perché mentre la sua forza politica in questo Consiglio Comunale ’98, quando si votava la variante occidentale era attenta a perorare la causa del Parco di 120 ettari e della sua perimetrazione, la sua forza politica e tanti altri Consiglieri si sono scordati della colmata. Lei giustamente dice: io stavo qua, probabilmente, qualcuno se ne è dimenticato, lo so che è una cosa abbastanza forte che dico, perché se la dico sarà sicuramente fondata su qualcosa, da qua vado nello specifico per chi è appassionato dalla materia. Norme della variante, dove si parla della colmata, al punto numero 11: “La riconfigurazione della linea di costa, iva inclusa l’ipotesi di smantellamento della colmata è definita dallo stesso piano particolareggiato”, ipotesi di smantellamento della colmata, quindi al piano particolareggiato, quindi, non è obbligatorio adesso.  </w:t>
      </w:r>
    </w:p>
    <w:p>
      <w:pPr>
        <w:pStyle w:val="Normal"/>
        <w:spacing w:lineRule="auto" w:line="360"/>
        <w:ind w:left="851" w:right="567" w:hanging="0"/>
        <w:jc w:val="both"/>
        <w:rPr/>
      </w:pPr>
      <w:r>
        <w:rPr/>
        <w:t xml:space="preserve">Relazione al Piano Urbanistico Esecutivo, atto ufficiale.  </w:t>
      </w:r>
    </w:p>
    <w:p>
      <w:pPr>
        <w:pStyle w:val="Normal"/>
        <w:spacing w:lineRule="auto" w:line="360"/>
        <w:ind w:left="851" w:right="567" w:hanging="0"/>
        <w:jc w:val="both"/>
        <w:rPr/>
      </w:pPr>
      <w:r>
        <w:rPr/>
        <w:t xml:space="preserve">In un passo della relazione c’è scritto “La variante non aveva assunto alcuna decisione circa la rimozione della colmata, rinviando a questo strumento urbanistico esecutivo”.  </w:t>
      </w:r>
    </w:p>
    <w:p>
      <w:pPr>
        <w:pStyle w:val="Normal"/>
        <w:spacing w:lineRule="auto" w:line="360"/>
        <w:ind w:left="851" w:right="567" w:hanging="0"/>
        <w:jc w:val="both"/>
        <w:rPr/>
      </w:pPr>
      <w:r>
        <w:rPr/>
        <w:t xml:space="preserve">Allora lei non contesta me, contesta quello che c’è scritto nelle norme, per me va bene, visto che stiamo dialogando io e l’Assessore Monti. Io ho detto la cosa, l’ho letta come è scritta nelle norme, lei non sta contestando me in questo caso, ma sta contestando sicuramente le norme.  </w:t>
      </w:r>
    </w:p>
    <w:p>
      <w:pPr>
        <w:pStyle w:val="Normal"/>
        <w:spacing w:lineRule="auto" w:line="360"/>
        <w:ind w:left="851" w:right="567" w:hanging="0"/>
        <w:jc w:val="both"/>
        <w:rPr/>
      </w:pPr>
      <w:r>
        <w:rPr/>
        <w:t xml:space="preserve">Perché questo ragionamento sulla colmata? Perché a un certo punto, forse sto uscendo un po’ fuori dai canoni di una pura e semplice relazione di un Presidente di Commissione, ma certe cose per il Consiglio Comunale sono importanti, perché non si può, cari colleghi, decidere del futuro della città e delle sue scelte urbanistiche al di fuori di quest’Aula. Il ragionamento è giusto che avvenga all’interno di quest’Aula. La relazione dell’Assessore Papa che abbiamo ascoltato, per niente ha citato del ragionamento e delle prese di posizioni importanti, pesanti che si stanno prendendo all’esterno del Consiglio Comunale, perché se qualcuno pensava che la colmata dovesse restare al suo posto, contemporaneamente c’era qualcuno che presentava all’Autorità Portuale un progetto di porto che non aveva, non ha la sua localizzazione come siamo stati abituati a vedere, a configurare nel piano volumetrico, ma sulla colmata a mare.  </w:t>
      </w:r>
    </w:p>
    <w:p>
      <w:pPr>
        <w:pStyle w:val="Normal"/>
        <w:spacing w:lineRule="auto" w:line="360"/>
        <w:ind w:left="851" w:right="567" w:hanging="0"/>
        <w:jc w:val="both"/>
        <w:rPr/>
      </w:pPr>
      <w:r>
        <w:rPr/>
        <w:t xml:space="preserve">Perché fino a quando discutere del Piano Urbanistico Esecutivo, della sua validità è Gravagnuolo, fino alla presentazione di un progetto da parte della Camera di Commercio è lecito, probabilmente, lo può presentare all’Autorità Portuale, fino a quando c’è un batti becco tra fra Nerli </w:t>
      </w:r>
    </w:p>
    <w:p>
      <w:pPr>
        <w:pStyle w:val="Normal"/>
        <w:spacing w:lineRule="auto" w:line="360"/>
        <w:ind w:left="851" w:right="567" w:hanging="0"/>
        <w:jc w:val="both"/>
        <w:rPr/>
      </w:pPr>
      <w:r>
        <w:rPr/>
        <w:t xml:space="preserve">e l’Assessore Monti passa, ma quando a intervenire sull’argomento è colui il quale io definisco il superassessore della Giunta Iervolino, quando a intervenire è l’Assessore Oddati le questioni assumono la loro importanza.  </w:t>
      </w:r>
    </w:p>
    <w:p>
      <w:pPr>
        <w:pStyle w:val="Normal"/>
        <w:spacing w:lineRule="auto" w:line="360"/>
        <w:ind w:left="851" w:right="567" w:hanging="0"/>
        <w:jc w:val="both"/>
        <w:rPr/>
      </w:pPr>
      <w:r>
        <w:rPr/>
        <w:t xml:space="preserve">Penso, caro collega Esposito, che sto facendo un’operazione di verità portando la discussione all'interno del Consiglio Comunale. Oddati con grande semplicità condivide le posizioni di Nerli sul Piano Urbanistico Esecutivo, sulla possibilità di fare un porto.  </w:t>
      </w:r>
    </w:p>
    <w:p>
      <w:pPr>
        <w:pStyle w:val="Normal"/>
        <w:spacing w:lineRule="auto" w:line="360"/>
        <w:ind w:left="851" w:right="567" w:hanging="0"/>
        <w:jc w:val="both"/>
        <w:rPr/>
      </w:pPr>
      <w:r>
        <w:rPr/>
        <w:t xml:space="preserve">Oddati con grande semplicità, ci dice che la previsione di un campo di golf all’interno del Parco di Bagnoli non sarebbe male, sostanzialmente con altri tipi di proposte ci fa capire che è importante aprire una discussione chiara, una discussione alla città, sulla validità e sulla possibilità di cambiare il Piano Urbanistico Esecutivo anche se ciò, perché chi legge e chi ne capisce di urbanistica, come ne capisco un po’ io, va modificata la variante per tutte le cose che ha detto l’Assessore Oddati, per tutte le proposte che ha fatto, la conseguenza è modificare le norme della variante. Modificare le norme della variante si può fare in due volte:  in Consiglio Comunale proponendo una variazione alle norme;  sempre in Consiglio Comunale ma a quel punto sarebbe solo un momento di gratificazione. Un accordo di programma risponde ai piani alti di Santa Lucia, questo non possiamo negarcelo. Presidente, scordandosi che al limite può chiedere di partecipare ad una gara, sembra che abbia sotto braccio questo… pronto per comprare tutta Bagnoli. Se il Sindaco si oppone e dice che il Piano di Bagnoli non si cambia, perché l’Assessore Papa, su questa cosa sono sicuro che nelle riunioni politiche ha sempre dato la giusta impostazione, nel senso che, ragazzi, votiamo il Piano Urbanistico Esecutivo così com’è, dopo che lo abbiamo votato vediamo che le cose non funzionano, probabilmente lui è d’accordo con quello che dice Oddati, Bassolino etc. etc. in un momento successivo procediamo a cambiare il progetto. Lo facciamo dopo, anche se è un tecnico, non so se ancora si possa definire un tecnico, lei è ritornato a essere tecnico nel momento in cui l’Assessore Oddati è stato nominato quale coordinatore degli Assessori dei DS, aveva forse imboccato la strada giusta. Chiudiamo in Consiglio Comunale sapendo quello che succede in Consiglio Comunale e poi variamo tutto quello che c’è da variare.  Caro Oddati “Il Piano non si tocca”, dice la Iervolino, fin quando… poi c’è un altro sostegno da parte di Anna Rea della UIL, non ha mai capito niente dell’Urbanistica, l’ho sentita quando è venuta in Commissione Urbanistica, non capisco niente, quindi, proprio se Anna Rea fa delle dichiarazioni sono dichiarazioni: Anna Rea devi dire questo. </w:t>
      </w:r>
    </w:p>
    <w:p>
      <w:pPr>
        <w:pStyle w:val="Normal"/>
        <w:spacing w:lineRule="auto" w:line="360"/>
        <w:ind w:left="851" w:right="567" w:hanging="0"/>
        <w:jc w:val="both"/>
        <w:rPr/>
      </w:pPr>
      <w:r>
        <w:rPr/>
        <w:t xml:space="preserve">Bassolino, mi ricordo che erano le  19,00 di sera, un giornalista dice: “Bassolino propone l’accordo di programma per Bagnoli”, noi potremmo puntare sull’accordo di programma per approvare le eventuali modifiche. Quindi, il disegno è tutto qua. Accordo di programma su cui noi siamo d’accordo, il centro – destra che su questo argomento è molto aperto, ritiene che ci sia qualcosa da cambiare, anche se a dire la verità, mi sono fatto vedere che sull’impianto generale il Piano Urbanistico Esecutivo possa avere anche una sua validità, avrà un’impronta politica, non senso un’impronta ambientalista, ma se modificassimo solo quella norma, della perimetrazione del Parco, come Verdi, avresti non più una responsabilità, ma un grande merito, avreste il merito di aver risolto il problema di Bagnoli. </w:t>
      </w:r>
    </w:p>
    <w:p>
      <w:pPr>
        <w:pStyle w:val="TextBody"/>
        <w:spacing w:lineRule="auto" w:line="360"/>
        <w:ind w:left="851" w:right="567" w:hanging="0"/>
        <w:jc w:val="both"/>
        <w:rPr>
          <w:sz w:val="24"/>
        </w:rPr>
      </w:pPr>
      <w:r>
        <w:rPr>
          <w:sz w:val="24"/>
        </w:rPr>
        <w:t xml:space="preserve">Queste, sostanzialmente, sono tutte quelle cose che sono state dette all’esterno del Consiglio Comunale, mi dispiace dirlo, Assessore, Vicesindaco e ribadirlo, ma di tutto questo nessun accenno, spero che si accenda un dibattito fra i Consiglieri, spero che si accenda un dibattito tra i Consiglieri responsabili in quest’Aula, lo credo, lo spero, sulla questione del Porto, Gennaro Migliore è uscito dall’Aula e mi dispiace, nel tempo che ci divide dall’approvazione del piano a tutto l’iter di discussione delle osservazioni, ci sono state, caro Mario Esposito, delle predisposizioni, c’eri anche tu, ad una manifestazione al Premio Ianniello sul vincolo paesistico, a un Convegno era, in quel Convegno è intervenuto Gennaro Migliore di Rifondazione Comunista il quale ha sottolineato la possibilità che non sorga alcun Porto della Baia di Bagnoli, questo è quello che riporta la Stampa, però io ho ascoltato tutto un intervento e il collega Migliore in quella sede disse che in Consiglio Comunale, quando si discuterà di Porto metterà in essere tutti gli strumenti in suo possesso per fare in modo che la realizzazione del Porto non ci sia. </w:t>
      </w:r>
    </w:p>
    <w:p>
      <w:pPr>
        <w:pStyle w:val="TextBody"/>
        <w:spacing w:lineRule="auto" w:line="360"/>
        <w:ind w:left="851" w:right="567" w:hanging="0"/>
        <w:jc w:val="both"/>
        <w:rPr/>
      </w:pPr>
      <w:r>
        <w:rPr>
          <w:sz w:val="24"/>
        </w:rPr>
        <w:t>Questo è il contenuto del mio intervento che fondamentalmente, colleghi, mi rivolgo a quelli che sono rimasti, è un intervento in difesa delle nostre prerogative.</w:t>
      </w:r>
    </w:p>
    <w:p>
      <w:pPr>
        <w:pStyle w:val="TextBody"/>
        <w:spacing w:lineRule="auto" w:line="360"/>
        <w:ind w:left="851" w:right="567" w:hanging="0"/>
        <w:jc w:val="both"/>
        <w:rPr/>
      </w:pPr>
      <w:r>
        <w:rPr>
          <w:sz w:val="24"/>
        </w:rPr>
        <w:t xml:space="preserve">Lei ha detto una cosa non vera nella relazione, lei ha detto che nelle norme della variante è prevista, per Bagnoli, la costruzione di un Porto, non è vero. Nelle norme della variante è prevista la costruzione, la realizzazione di un approdo, non è la stessa cosa. Vice Sindaco, lei, con le parole, con gli avverbi, con gli aggettivi, ha costruito quasi una città, sappiamo di cosa stiamo parlando, vuoi vedere che adesso non ha nessuna importanza chiamare porto un porto oppure chiamarlo un approdo. Se sul pontile nord, per esempio, io realizzo un approdo di 50  barche, la barca ha la possibilità di arrivare là e di approdare al Pontile nord, io ho realizzato un approdo, è questo, mi sono informato prima di dire questo. Porto potrebbe anche non essere realizzato, l’importante è che facciamo un approdo, lo possiamo fare pure a riva, su questo non c’è problema. </w:t>
      </w:r>
    </w:p>
    <w:p>
      <w:pPr>
        <w:pStyle w:val="TextBody"/>
        <w:spacing w:lineRule="auto" w:line="360"/>
        <w:ind w:left="851" w:right="567" w:hanging="0"/>
        <w:jc w:val="both"/>
        <w:rPr>
          <w:sz w:val="24"/>
        </w:rPr>
      </w:pPr>
      <w:r>
        <w:rPr>
          <w:sz w:val="24"/>
        </w:rPr>
        <w:t xml:space="preserve">Vengo ai dati tecnici della delibera, l’Assessore già è stato molto esaustivo, sono 15 osservazioni, 46 quesiti, non mi è piaciuta un’altra cosa che ha detto l’Assessore, l’Assessore ha detto ai Consiglieri di maggioranza: guardate, a quello che abbiamo risposto positivamente, abbiamo risposto positivamente, ve lo ribadisco io più chiaramente, vi do una mano, se votate all’opposto della controdeduzione della Giunta o non sortite nessun  effetto perché non si può variare niente per andare incontro a quel osservazione oppure state attenti che se votate in maniera differente, bisogna ripubblicare il Piano Urbanistico Esecutivo e sottoporlo a nuove osservazioni, dimenticando di dire una cosa, osservazioni che riguardano solo quell’argomento, questo lei non lo ha detto.  </w:t>
      </w:r>
    </w:p>
    <w:p>
      <w:pPr>
        <w:pStyle w:val="TextBody"/>
        <w:spacing w:lineRule="auto" w:line="360"/>
        <w:ind w:left="851" w:right="567" w:hanging="0"/>
        <w:jc w:val="both"/>
        <w:rPr>
          <w:sz w:val="24"/>
        </w:rPr>
      </w:pPr>
      <w:r>
        <w:rPr>
          <w:sz w:val="24"/>
        </w:rPr>
        <w:t xml:space="preserve">Il piano deve rimanere soltanto su quell’osservazione, solo su quell’osservazione i cittadini si possono esprimere e non su tutto come, magari si è voluto far intendere. Grazie Presidente. </w:t>
      </w:r>
    </w:p>
    <w:p>
      <w:pPr>
        <w:pStyle w:val="TextBody"/>
        <w:spacing w:lineRule="auto" w:line="360"/>
        <w:ind w:left="851" w:right="567" w:hanging="0"/>
        <w:jc w:val="both"/>
        <w:rPr/>
      </w:pPr>
      <w:r>
        <w:rPr>
          <w:b/>
          <w:szCs w:val="28"/>
        </w:rPr>
        <w:t>PRESIDENTE:</w:t>
      </w:r>
      <w:r>
        <w:rPr>
          <w:szCs w:val="28"/>
        </w:rPr>
        <w:t xml:space="preserve"> </w:t>
      </w:r>
      <w:r>
        <w:rPr>
          <w:sz w:val="24"/>
        </w:rPr>
        <w:t>Grazie a lei.</w:t>
      </w:r>
    </w:p>
    <w:p>
      <w:pPr>
        <w:pStyle w:val="TextBody"/>
        <w:spacing w:lineRule="auto" w:line="360"/>
        <w:ind w:left="851" w:right="567" w:hanging="0"/>
        <w:jc w:val="both"/>
        <w:rPr/>
      </w:pPr>
      <w:r>
        <w:rPr>
          <w:sz w:val="24"/>
        </w:rPr>
        <w:t xml:space="preserve">La parola al Consigliere Laboccetta. </w:t>
      </w:r>
    </w:p>
    <w:p>
      <w:pPr>
        <w:pStyle w:val="Normal"/>
        <w:spacing w:lineRule="auto" w:line="360"/>
        <w:ind w:left="851" w:right="567" w:hanging="0"/>
        <w:jc w:val="both"/>
        <w:rPr/>
      </w:pPr>
      <w:r>
        <w:rPr>
          <w:b/>
          <w:sz w:val="28"/>
          <w:szCs w:val="28"/>
        </w:rPr>
        <w:t>LABOCCETTA:</w:t>
      </w:r>
      <w:r>
        <w:rPr/>
        <w:t xml:space="preserve"> Grazie Signor Vice Presidente di un Ufficio di Presidenza blindato e che non rappresenta i gruppi del centro – destra. Giunto a questo punto ringrazio il Sindaco che come sempre, con puntualità e con rispetto ascolta tutti gli interventi del Consiglio Comunale, a differenza di molti suoi Assessori e collaboratori. Inizio con una sottolineatura, se me lo permettete, ancora una volta nelle occasioni importanti, una parte del centro – destra, il centro – destra consente l’avvio di una discussione, nessun merito, interesse per la politica, piacere per la politica, c’è chi è bravo nei giochini e chi aspetta i momenti politici per dare il suo contributo senza mai chiedere nulla, come è nostro stile e costume.</w:t>
      </w:r>
    </w:p>
    <w:p>
      <w:pPr>
        <w:pStyle w:val="Normal"/>
        <w:spacing w:lineRule="auto" w:line="360"/>
        <w:ind w:left="851" w:right="567" w:hanging="0"/>
        <w:jc w:val="both"/>
        <w:rPr>
          <w:b/>
          <w:b/>
          <w:sz w:val="28"/>
          <w:szCs w:val="28"/>
        </w:rPr>
      </w:pPr>
      <w:r>
        <w:rPr>
          <w:b/>
          <w:sz w:val="28"/>
          <w:szCs w:val="28"/>
        </w:rPr>
        <w:t>ALLE ORE 14,30 ASSUME LA PRESIDENZA IL VICE PRESIDENTE LUPO</w:t>
      </w:r>
    </w:p>
    <w:p>
      <w:pPr>
        <w:pStyle w:val="Normal"/>
        <w:spacing w:lineRule="auto" w:line="360"/>
        <w:ind w:left="851" w:right="567" w:hanging="0"/>
        <w:jc w:val="both"/>
        <w:rPr/>
      </w:pPr>
      <w:r>
        <w:rPr>
          <w:b/>
          <w:sz w:val="28"/>
          <w:szCs w:val="28"/>
        </w:rPr>
        <w:t>LABOCCETTA:</w:t>
      </w:r>
      <w:r>
        <w:rPr/>
        <w:t xml:space="preserve"> Prima di affrontare il dibattito sull’argomento all’ordine del giorno, approvazione del PUA, il Piano attuativo elaborato dalla società di trasformazione urbana Bagnoli Futura S.p.A. perché l’altro giorno qualcuno mi ha ricordato e mi ha spiegato che non bisogna più chiamarlo PUE, ma PUA, opinioni a confronto, Piano Urbanistico Attuativo, vorrei rappresentare all’Onorevole Iervolino, al Sindaco della città e a tutti i colleghi Consiglieri che hanno avuto la bontà di rimanere in Aula per questa discussione, la posizione del sottoscritto, del gruppo di Alleanza Nazionale, del Partito Alleanza Nazionale, posizione che noi come Consiglieri intendiamo assumere sulla questione con particolare riferimento alle importanti scelte che il Consiglio Comunale si accinge a ratificare per lo sviluppo urbanistico del comparto di Coroglio – Bagnoli , posizione che noi abbiamo ampiamente dibattuto all’interno del nostro partito, anche all’interno del nostro gruppo, che appare sostanzialmente condivisa anche se con alcune sfumature, dall’intero centro – destra, dall’intera opposizione. In primis intendo evidenziare, Vice Sindaco Papa, con forza, che l’argomento all’ordine del giorno è: ex legge materia di questo Consiglio Comunale, non è un atto di cortesia e di trasparenza aver sottoposto al Consiglio Comunale l’esame del PUA, ma è un atto doveroso, ricordo a me stesso che le società di trasformazione urbana sono società di sfogo, sono strumenti operativi dell’Amministrazione Comunale, non sono società d’investimento che devono fare il rendiconto sul risultato finale, quindi, chi chiede il rendiconto fa un errore madornale, non dobbiamo chiedere solo il rendiconto, dobbiamo chiedere qualcosa di più, perché queste sono società di scopo e questo Consiglio Comunale ha fatto nascere una società di sfogo, nessuno ha vinto il concorso, sono stati eletti dal Consiglio Comunale e designati dal Sindaco, il Consiglio Comunale ha partorito la STU, il Sindaco ha fatto le designazioni, nessuno di quei signori che compongono il Consiglio di Amministrazione di Bagnoli Futura ha vinto il concorso. Lei non segue che le società di trasformazione urbana possono solo operare nell’alveo, questo lo dice la legge, di precisi indirizzi politici varati dal Consiglio Comunale, Consiglio Comunale, che ha il dovere che si trasforma, Sindaco, in un obbligo cogente per le società di trasformazione urbana, d’intervenire durante le complesse fasi di un percorso di trasformazione urbana, quindi, Sindaco, questo Consiglio Comunale non ha inteso dare, questo riguarda, mi appello nel Capogruppo della Margherita, al Capogruppo dei DS, a tutti i Presidenti dei Gruppi della maggioranza, non dovete e non dobbiamo dare deleghe bianche a nessuno, non mi si venga a dire, a questo punto, che il Consiglio d’Amministrazione della società Bagnoli Futura S.p.A. e’ espressione delle forze politiche presenti in Consiglio Comunale, questo è vero, ma non basta, e non può passare nell’interesse degli elettori, a nessuno dei Consiglieri Comunali. Quando il Presidente Sant’Angelo dice, vantandosi di questo grande risultato, nel Consiglio d’Amministrazione di Bagnoli Futura, tutto è passato all’unanimità, il fatto che quel Consiglio D’Amministrazione vota tutto all’unanimità non è un fatto positivo, Presidente Sant’Angelo, è un fatto che preoccupa, non perché non bisogna inseguire l’unanimità, ma quando vi è sempre l’unanimità significa che qualcosa non funziona, anche nel Consiglio d’Amministrazione a volte accade che c’è qualche voce di dissenso, quando non vi è, Sindaco, se ne preoccupi, c’è qualcosa che non va,  che potrebbe andare male, abbiamo un obbligo d’intervenire sulle linee d’indirizzo lunghe tutto l’articolato percorso che porterà alla trasformazione urbana di questa importante area, questo è possibile, secondo noi, se prevale la buona fede, senza creare intralci operativi, il Comune di Napoli, Signor Sindaco, rimane l’azionista di maggioranza, oggi, di maggioranza assoluta, non può essere trattato come il socio stupido, distratto, come una signora che ha lasciato la gestione dei propri beni a un gruppo di consulenti, perché la signora è il Sindaco di Napoli, quindi, è il Sindaco di tutti, ne consegue che quello che viene deliberato in Consiglio è una prescrizione cogente per Bagnoli Futura, di ciò è ben consapevole il Presidente di Bagnoli Futura, il notaio Sant’Angelo, Sindaco, che proprio l’altro giorno, esattamente venerdì 13 maggio, è intervenuto a un convegno pubblico, a un dibattito organizzato da una rivista, da un giornale “Il Denaro” un convegno fortemente voluto da molti studiosi e intellettuali della nostra città avrà a prescindere dai cognomi, chiunque l’avesse promosso ha fatto bene, io sono stato molto colpito, Sindaco, favorevolmente, dalla presenza del Presidente Notaio Sant’Angelo e sono rimasto deluso per l’assenza del Vicesindaco Rocco Papa, dell’Architetto Giannì, per l’assenza di molti Consiglieri Comunali. Voi mi direte: ma noi non siamo stati invitati. Io rispondo: non è stato invitato nessuno, neanche il Presidente Sant’Angelo. Penso che ogni confronto è sempre l’occasione per ascoltare altri punti di vista, condivisibili o meno, ma l’occasione per chi fa politica è un obbligo morale. </w:t>
      </w:r>
    </w:p>
    <w:p>
      <w:pPr>
        <w:pStyle w:val="Normal"/>
        <w:spacing w:lineRule="auto" w:line="360"/>
        <w:ind w:left="851" w:right="567" w:hanging="0"/>
        <w:jc w:val="both"/>
        <w:rPr/>
      </w:pPr>
      <w:r>
        <w:rPr/>
        <w:t xml:space="preserve">Mi auguravo di incontrare l’Assessore Rocco Papa che rappresenta l’Amministrazione in quel occasione, perché è giusto che non si parli a distanza, Assessore, a distanzi ci si capisce male, il confronto diretto con quelli studiosi poteva essere utile per capire perché, poi, si arriva a posizioni mai viste. Si sdrammatizza, si chiarisce in un pubblico confronto, si allentano le pressioni quando si partecipa alla discussione, anche se non si ha l’invito, io non sono stato invitato, ma ci sono andato. </w:t>
      </w:r>
    </w:p>
    <w:p>
      <w:pPr>
        <w:pStyle w:val="Normal"/>
        <w:spacing w:lineRule="auto" w:line="360"/>
        <w:ind w:left="851" w:right="567" w:hanging="0"/>
        <w:jc w:val="both"/>
        <w:rPr/>
      </w:pPr>
      <w:r>
        <w:rPr/>
        <w:t xml:space="preserve">Vi sintetizzo quello che è emerso da questo dibattito. Il grido di dolore degli intellettuali partenopei di non aver avuto la possibilità di un confronto pubblico con chi si è materialmente interessato prima del PUE e ora del PUA, cioè il Sindaco Iervolino, il Sindaco Papa, direi l’eminenza grigia, molto grigia, dell’architetto Giannì, mi sono permesso di considerarla a prescindere dal colore dei capelli. </w:t>
      </w:r>
    </w:p>
    <w:p>
      <w:pPr>
        <w:pStyle w:val="Normal"/>
        <w:spacing w:lineRule="auto" w:line="360"/>
        <w:ind w:left="851" w:right="567" w:hanging="0"/>
        <w:jc w:val="both"/>
        <w:rPr/>
      </w:pPr>
      <w:r>
        <w:rPr/>
        <w:t xml:space="preserve">E’ utile partecipare a queste discussioni, chiunque le promuova, secondo la preoccupazione di consegnare Bagnoli con una sequenza non controllata, né controllabile nella sostanzi dei fatti di atti amministrativi, ad un Consiglio d’Amministrazione che determinerà le vere scelte d’indirizzo sia politiche che gestionali, allora lo spirito, Sindaco, con il quale quest’opposizione, quella di destra, che dimostra di essere anche in quest’occasione fortemente coesa in principi generali e condizionato dalla consapevolezza che il tema è un argomento sul quale siamo chiamati oggi a esprimerci sarà determinante non solo per il futuro delle prossime generazioni, ma per il futuro imprenditoriale della nostra città che oggi appare completamente ingessata. </w:t>
      </w:r>
    </w:p>
    <w:p>
      <w:pPr>
        <w:pStyle w:val="Normal"/>
        <w:spacing w:lineRule="auto" w:line="360"/>
        <w:ind w:left="851" w:right="567" w:hanging="0"/>
        <w:jc w:val="both"/>
        <w:rPr/>
      </w:pPr>
      <w:r>
        <w:rPr/>
        <w:t>Onorevole Iervolino, Bagnoli è l’unico argomento veramente serio da trattare in termini di risorse disponibili che può rilanciare, secondo noi, l’economica della città di Napoli.</w:t>
      </w:r>
    </w:p>
    <w:p>
      <w:pPr>
        <w:pStyle w:val="Normal"/>
        <w:autoSpaceDE w:val="false"/>
        <w:spacing w:lineRule="auto" w:line="360"/>
        <w:ind w:left="851" w:right="567" w:hanging="0"/>
        <w:jc w:val="both"/>
        <w:rPr/>
      </w:pPr>
      <w:r>
        <w:rPr/>
        <w:t xml:space="preserve">Su Bagnoli il Governo di centro – destra, oltre ogni polemica, ha seriamente e pesantemente investito con sentendo di avviare il completamente delle attività di bonifico,  iniziative non le vedo vi assicuro non sono neanche percepite dai nostri concittadini, mentre noi siamo in pochi, i nostri concittadini ci vogliono vedere impregnati su queste materie per la risoluzione di queste vicende, e non vogliono interessarsi, ecco perché siamo rimasti anche per questo motivo in Aula, ancora oggi non ho visto la posa,   Professor Rocco Papa, della prima chiesta del Porto Turistico di Vigliena, non ho visto la posa del completamente del Centro Direzionale, iniziative che Antonio Bassolino aveva avviato o diceva di aver avviato nel lontano 1999, sembra trascorso un secolo, chiacchiere, fatti pochi, spere o, oggi, più che mai, gli obiettivi di crescita, di sviluppo ai quali tende o quanto meno si ispira Bagnoli Futura, coincidono con gli ambiziosi obiettivi di più ampio respiro e di più ampia portata che il Governo, anche il governo di nuova formazione si è formalmente impegnato a raggiungere e a perseguire in 12 mesi, Sindaco, io le parlo perché ho parlato pochi giorni fa su questo argomento, Onorevole Iervolino, con il Vicepresidente del Consiglio Fini e con alcuni Ministri, in particolare con il Ministro Matteoli che verrà a Napoli nei prossimi giorni, sarà a Napoli il 31 di maggio per riconfermare i suoi impegni e per sbloccare ciò che va sbloccato. Ma è evidente che è interesse di quest’opposizione che si sente maggioranza di governo e certamente quello di potenziare ogni forma di sviluppo, tutto ciò premesso, proprio per le considerazioni prima esposte, mi rappresento che da molti giorni io e il collega Moretto, anche alcuni altri colleghi della Casa delle Liberta’ abbiamo proceduto a una lettura attenta e particolareggiata di tutti i documenti che costituiscono il Piano Esecutivo, lo abbiamo fatto soprattutto perché è giusto che vi sia doverosa attenzione verso un Piano Tecnico come il PUA che rappresenta la parte conclusiva di un più ampio processo di pianificazione che è iniziato con l'architetto De Lucia nel ’93 e che ha visto la partecipazione attiva del Vicesindaco Ingegner Rocco Papa e del dirigente del nostro servizio urbanistica, architetto Giannì e di quanti con lui collaborano. L’esame delle questioni in argomento resta politico e non tecnico, le decisioni di strategia devono essere assunte in questa sede, non essendo il Consiglio espropriabile delle questioni in politica che riguardano la gestione del territorio, la questione Bagnoli è per noi, di Alleanza Nazionale, di grande importanza, sia sul profilo politico che sul profilo personale, perché è materia che abbiamo studiato, che ci appassiona e c’interessa, questa è, forse, la vicenda politica, Onorevole Iervolino, che nel corso di questa mia ultima consiliatura ho certamente trattato con grande impegno e con grande interesse, oserei dire più di ogni altra ho trattato con maggiore sentimento. Qualcuno sorride quando si parla di sentimento, non comprendendo che la banca senza valori, è tecnicismo, burocrazia e chiacchiericci, ecco  perché parlo di sentimento, sperdi poter essere ascoltato e chiarito, almeno da una parte del Consiglio Comunale, quella più interessata alla politica, spero che ci sia la politica, perché quello che si è consumato poco fa non è un atto politico, voi avete capito a cosa mi sto riferendo. Molte sono state le occasioni per l’approfondimento e il confronto, moltissime le audizioni, ha parlato il Presidente della Commissione Urbanistica che fu eletto, anche in un giorno dalla politica, anche lui non vinse il concorso, fu eletto dal Consiglio Comunale, Presidente della Commissione Urbanistica, anche lui risponde al Consiglio Comunale, deve rispondere sempre al Consiglio Comunale non da poco è stata l’occasione o se preferite la mancata occasione della Coppa America, mi riferisce o in particolare a quel concordo che nei giorni caldi e una serie di cose, cosa accadde allora? La coesione delle forze di Governo, del Governo centrale con quelle del Governo locale, la posizione del Gruppo di Alleanza Nazionale e della Casa della Libertà in Consiglio Comunale, una posizione che mi permetterete di definire assennata, responsabile e coerente con le linee di indirizzo della cultura di Governo. Ma tale occasione di confronto, quella della Coppa America, ha fatto emergere anche tante posizioni contrastanti, alcune posizioni a mio avviso pretestuose in cerca di una falsa visibilità, altre di maggiore peso e spessore, mi riferisco in particolare a quella che insegue permanentemente il leader dei Verdi, l’Onorevole Pecoraro Scanio, lui è in cerca di visibilità, lui che viaggia in bicicletta anche quando va dal Presidente della Repubblica, tra l’altro avendo anche qualche difficoltà di spostamento, di movimento e di equilibrio, altri, invece, inseguendo i contenuti e le questioni che interessano alla pubblica opinione attenta, perché non è vero che l’opinione pubblica napoletana è tutta distratta e non si interessa delle cose del Consiglio Comunelle e in particolare delle grandi questioni. La città vuole una discussione alta sulle questioni di Bagnoli. Ho apprezzato molto il dibattito tecnico di quei giorni, le proposte che avanzò l’Architetto Cellini, le proposte dell’Architetto Maria Elisabetta Persico. Sindaco, lei si ricorda l’Architetto Persico? Io dico che nessuno la ricorda più per fortuna, la l’Architetto collegato a Bertarelli, che sosteneva certe posizioni e che arrivò qui un giorno per tentare di condizionare il Consiglio Comunale e spingerci a certe scelte. Per fortuna è un capitolo chiuso, la Coppa America non c’è più, Bertarelli non vi è, le tesi dei Verdi. Tante critiche nei confronti del Porto Canale, le tesi provenienti dal mondo professionale napoletano. </w:t>
      </w:r>
    </w:p>
    <w:p>
      <w:pPr>
        <w:pStyle w:val="Normal"/>
        <w:autoSpaceDE w:val="false"/>
        <w:spacing w:lineRule="auto" w:line="360"/>
        <w:ind w:left="851" w:right="567" w:hanging="0"/>
        <w:jc w:val="both"/>
        <w:rPr>
          <w:b/>
          <w:b/>
          <w:bCs/>
          <w:sz w:val="28"/>
          <w:szCs w:val="28"/>
        </w:rPr>
      </w:pPr>
      <w:r>
        <w:rPr>
          <w:b/>
          <w:bCs/>
          <w:sz w:val="28"/>
          <w:szCs w:val="28"/>
        </w:rPr>
        <w:t xml:space="preserve">ALLE ORE 14,52 RIASSUME LA PRESIDENZA IL PRESIDENTE SQUAME  </w:t>
      </w:r>
    </w:p>
    <w:p>
      <w:pPr>
        <w:pStyle w:val="Normal"/>
        <w:autoSpaceDE w:val="false"/>
        <w:spacing w:lineRule="auto" w:line="360"/>
        <w:ind w:left="851" w:right="567" w:hanging="0"/>
        <w:jc w:val="both"/>
        <w:rPr/>
      </w:pPr>
      <w:r>
        <w:rPr>
          <w:b/>
          <w:bCs/>
          <w:sz w:val="28"/>
          <w:szCs w:val="28"/>
        </w:rPr>
        <w:t>LABOCCETTA:</w:t>
      </w:r>
      <w:r>
        <w:rPr>
          <w:b/>
          <w:bCs/>
        </w:rPr>
        <w:t xml:space="preserve"> </w:t>
      </w:r>
      <w:r>
        <w:rPr/>
        <w:t xml:space="preserve">Ci fu un grande dibattito al quale noi partecipammo Sindaco, anche lei partecipo e fu protagonista, allora torniamo a essere protagonisti di un grande dibattito nazionale. Ho riletto con piacere, in questi ultimi giorni, tutti gli appunti che il gruppo di studio, che andai a costituire con Moretto e altri colleghi, ci permisero di fare alcuni ragionamenti in Consiglio Comunale, quello del 26 novembre 2001  alla vigilia dell’approvazione della società di trasformazione urbana, del Professore Papa, del suo Statuto, del Protocollo d’intesa tra Comune, Provincia e Regione. Ho riletto quello del 10 novembre 2003 alla vigilia dell’approvazione del PUE di Bagnoli, le proposte degli emendamenti di questa opposizione, quasi tutte recepite e rinviate a questa fase del progetto. Sugli emendamenti, chiederò, tra qualche minuto, un chiarimento molto importante o per lo meno un chiarimento che reputo importante. Ho riletto la fitta corrispondenza che vi fu con il Ministro dell’Ambiente Martinelli, con il Vice Presidente Fini per perorare la causa dello sblocco dei fondi per la bonifica di Bagnoli, tanto strumentalizzata da una parte dell’opposizione nazionale. Ho rivisto uno a uno i tanti momenti di confronto in Commissione Urbanistica fatti con il collega Ambrosino, con Mastranzo e con quant’altri hanno avuto il piacere e l’interesse di partecipare a quella discussione e credo che vorranno fare ancora di passi in questa direzione.  </w:t>
      </w:r>
    </w:p>
    <w:p>
      <w:pPr>
        <w:pStyle w:val="Normal"/>
        <w:autoSpaceDE w:val="false"/>
        <w:spacing w:lineRule="auto" w:line="360"/>
        <w:ind w:left="851" w:right="567" w:hanging="0"/>
        <w:jc w:val="both"/>
        <w:rPr/>
      </w:pPr>
      <w:r>
        <w:rPr/>
        <w:t xml:space="preserve">Mi sembra opportuno in questa occasione proporre alcune considerazioni di carattere generale:  La prima, la più ovvia, la più elementare, ampiamente sottolineata da me e dai miei colleghi di partito in tutte le sedi istituzionali e non istituzionali, riguarda il sentimento di responsabilità che deve accompagnare in ogni caso di questo processo attuativo ogni persona che anche in minima parte possa avere un’incidenza sul futuro di Bagnoli. Si tratta di un momento storicamente rilevante e importante per lo sviluppo della nostra città che, certamente, Sindaco, risulterà determinante per l’intero assetto urbanistico di Napoli, ma soprattutto per lo sviluppo e la crescita sotto gli aspetti di questa città.  </w:t>
      </w:r>
    </w:p>
    <w:p>
      <w:pPr>
        <w:pStyle w:val="Normal"/>
        <w:autoSpaceDE w:val="false"/>
        <w:spacing w:lineRule="auto" w:line="360"/>
        <w:ind w:left="851" w:right="567" w:hanging="0"/>
        <w:jc w:val="both"/>
        <w:rPr/>
      </w:pPr>
      <w:r>
        <w:rPr/>
        <w:t xml:space="preserve">Non pretendo di essere ascoltato, vorrei essere lasciato però nella mia considerazione solitaria, se volete, però abbiate rispetto per chi ha detto che intende fare un ragionamento da Consigliere Comunale oggi e può essere tra qualche tempo non lo sarà più.  </w:t>
      </w:r>
    </w:p>
    <w:p>
      <w:pPr>
        <w:pStyle w:val="Normal"/>
        <w:autoSpaceDE w:val="false"/>
        <w:spacing w:lineRule="auto" w:line="360"/>
        <w:ind w:left="851" w:right="567" w:hanging="0"/>
        <w:jc w:val="both"/>
        <w:rPr/>
      </w:pPr>
      <w:r>
        <w:rPr/>
        <w:t xml:space="preserve">La seconda è una considerazione che oserei definire volutamente buonista: Bagnoli, come certamente non sfugge a nessuno in questo Consiglio, non è stata inventata né da Antonio Bassolino, né tanto meno da Vezio De Lucia, né tanto meno da Roberto Giannì, né dal Sindaco Iervolino e neanche da Amedeo Laboccetta. Bagnoli è una ferita aperta da oltre 100 anni, una ferita coltivata e mai pulita fino a pochi anni fa, anche con il contributo di qualche eminente casco giallo che oggi quasi non ricorda di aver partecipato alla difesa delle acciaierie, c’è chi lo ricorda, chi è orgoglioso di quella fase storica e chi, invece, quasi si pente, si nasconde di aver fatto il leader dei caschi gialli.  </w:t>
      </w:r>
    </w:p>
    <w:p>
      <w:pPr>
        <w:pStyle w:val="Normal"/>
        <w:autoSpaceDE w:val="false"/>
        <w:spacing w:lineRule="auto" w:line="360"/>
        <w:ind w:left="851" w:right="567" w:hanging="0"/>
        <w:jc w:val="both"/>
        <w:rPr/>
      </w:pPr>
      <w:r>
        <w:rPr/>
        <w:t xml:space="preserve">Tutto questo, Onorevole Sindaco, appartiene al passato e non è utile a nessuno di chiamare questa vecchia storia, non la voglio richiamare, perché non è di questo che voglio parlare, anche se potrei parlare per ore di questi argomenti, ma non è questo il forum per affrontare.  </w:t>
      </w:r>
    </w:p>
    <w:p>
      <w:pPr>
        <w:pStyle w:val="Normal"/>
        <w:autoSpaceDE w:val="false"/>
        <w:spacing w:lineRule="auto" w:line="360"/>
        <w:ind w:left="851" w:right="567" w:hanging="0"/>
        <w:jc w:val="both"/>
        <w:rPr/>
      </w:pPr>
      <w:r>
        <w:rPr/>
        <w:t xml:space="preserve">Vi sembrerà paradossale, ma quasi, quasi, Onorevole Iervolino, mi viene voglia di rivolgere un pensiero di gratitudine ai caschi gialli, se penso che in un diverso momento storico quell’area bellissima e ineguagliabile oggi avrebbe potuto essere già ampiamente cementificata e devastata senza possibilità di recupero, come è accaduto in spassato anche recente e parlo anche degli anni ‘50 e ‘60, in molte parti di questa città.  So riconoscere gli errori del passato, però so anche dire “Guardiamo bene chi li fece e chi li consentì”, perché furono molto spessi i commissari prefettizi che dettero vita alla cementificazione, non i Sindaci di quegli anni. Attenzione, un giorno Sindaco Iervolino, Ella dovrà ricostruire la memoria storica di questa città e la memoria storica, Sindaco, si fa anche regalando un toponimo a chi ha lasciato il segno di questo passaggio a Napoli e mi riferisco al Comandante Achille Lauro che ebbe tante colpe, tante responsabilità, ma fece anche cose positive per questa città, poi intorno a lui, come spesso accade con i grandi uomini, succede che non sempre il...va nella stessa direzione del leader o del grande personaggio. Ecco perché mi sono preoccupato di dirle: attenzione alle società di consulenza, che guardano al Consiglio Comunale retto da una gentile signora in un certo modo, con snobismo e con spocchiosa saccenteria. Oggi, invece, indipendentemente, dalle posizioni politiche possiamo tutti noi contare su una maggiore e diffusa sensibilità verso l’ambiente, verso il paesaggio, verso la conservazione. Questo consentirà sicuramente di traghettare questa storica occasione, irripetibile, verso un futuro migliore.  </w:t>
      </w:r>
    </w:p>
    <w:p>
      <w:pPr>
        <w:pStyle w:val="Normal"/>
        <w:autoSpaceDE w:val="false"/>
        <w:spacing w:lineRule="auto" w:line="360"/>
        <w:ind w:left="851" w:right="567" w:hanging="0"/>
        <w:jc w:val="both"/>
        <w:rPr/>
      </w:pPr>
      <w:r>
        <w:rPr/>
        <w:t xml:space="preserve">La terza considerazione, meno buonista, mi porta a far rilevare che nonostante le buone intenzioni di tutti o di tanti le nobili aspirazioni, il comune sentire per una Napoli migliore, nonostante la volontà generalizzata di accedere a un’irripetibile occasione di sviluppo, le questioni che riguardano Bagnoli sono sempre state caratterizzate e condizionate da stati di emergenza e le condizioni di emergenza, condividerete, non producono mai buoni risultati.  </w:t>
      </w:r>
    </w:p>
    <w:p>
      <w:pPr>
        <w:pStyle w:val="Normal"/>
        <w:autoSpaceDE w:val="false"/>
        <w:spacing w:lineRule="auto" w:line="360"/>
        <w:ind w:left="851" w:right="567" w:hanging="0"/>
        <w:jc w:val="both"/>
        <w:rPr/>
      </w:pPr>
      <w:r>
        <w:rPr/>
        <w:t xml:space="preserve">Sindaco, Ella si ricorderà certamente che l’approvazione della STU e della perimetrazione per le aree di pubblico interesse, nel novembre 2001 è stata fortemente condizionata dalla necessità di accedere, entro il termine perentorio del 31 dicembre 2001, alle agevolazioni di cui all’articolo 11 della legge 338 del 3 dicembre 2000, per consentire al Comune di Napoli di acquisire a condizioni agevolate i suoli in regime di esproprio. Il termine 31 dicembre 2001  non era stato fissato, Professore Rocco Papa, domenica Governo all’improvviso, ma il dibattito in Consiglio Comunale si è avviato quando ormai era troppo oneroso e pericoloso rinunciare ai benefici della legge 338 e così è stato approvato la STU.  </w:t>
      </w:r>
    </w:p>
    <w:p>
      <w:pPr>
        <w:pStyle w:val="Normal"/>
        <w:autoSpaceDE w:val="false"/>
        <w:spacing w:lineRule="auto" w:line="360"/>
        <w:ind w:left="851" w:right="567" w:hanging="0"/>
        <w:jc w:val="both"/>
        <w:rPr/>
      </w:pPr>
      <w:r>
        <w:rPr/>
        <w:t xml:space="preserve">Cosa dire del PUE di Bagnoli, è stato approvato, Professore, senza neanche tutte le documentazioni di rito, così come rilevammo all’epoca dei fatti, nel novembre 2003, con la speranza non dichiarata, ma compresa da tutti, di invaghire il signor Bertarelli. E’ venuto il momento, gli atti ci danno ragione, che Bertarelli e suoi illustri consulenti eravamo pronti a dare tutto, proprio tutto, anche Bagnoli, questa è la verità. E’ andata come è andata, ma se c’è rammarico per un’occasione perduta, per una grande occasione di lavoro e di trasformazione deve esserci anche la consapevolezza che non abbiamo svenduto Bagnoli.  </w:t>
      </w:r>
    </w:p>
    <w:p>
      <w:pPr>
        <w:pStyle w:val="Normal"/>
        <w:autoSpaceDE w:val="false"/>
        <w:spacing w:lineRule="auto" w:line="360"/>
        <w:ind w:left="851" w:right="567" w:hanging="0"/>
        <w:jc w:val="both"/>
        <w:rPr/>
      </w:pPr>
      <w:r>
        <w:rPr/>
        <w:t xml:space="preserve">Tutto quanto sempre perché l’ho detto, per dire che la questione Bagnoli non può essere trattata, Professore Papa, come una questione urbanistica, ma deve essere trattata come la questione urbanistica, Ella la considera una delle questioni, è la questione principale.  </w:t>
      </w:r>
    </w:p>
    <w:p>
      <w:pPr>
        <w:pStyle w:val="Normal"/>
        <w:autoSpaceDE w:val="false"/>
        <w:spacing w:lineRule="auto" w:line="360"/>
        <w:ind w:left="851" w:right="567" w:hanging="0"/>
        <w:jc w:val="both"/>
        <w:rPr/>
      </w:pPr>
      <w:r>
        <w:rPr/>
        <w:t xml:space="preserve">Bagnoli deve diventare, Sindaco, per favore Onorevole Iervolino, il “caso Napoli” più del traffico, dei rifiuti, della camorra, dei morti ammazzati a Scampia, a Secondigliano, è un dovere per tutti di noi fare di Bagnoli un caso nazionale. La Bagnoli Futura S.p.A. ha acquisito e anche divulgato le valutazioni dell’associazione temporanea d’impresa…, l’associazione costruttori, l’Acen ha controdedotto con ulteriori studi e con altri approfondimenti. Su questo una parentesi, Sindaco, non me ne voglia, non mi è piaciuto il fatto che abbiamo dovuto apprendere dalla stampa che è stato rinnovato il Consiglio di Amministrazione di Bagnoli Futura e non mi si venga a dire che la sostituzione tra il rappresentante delle Unioni Industriali e l’Acen è un fatto che non ha rilevanza, poiché è nato in Consiglio Comunale la STU quanto meno mi sarei aspettato che venisse informato preventivamente il Consiglio Comunale di questa novità che è una novità interessante e perché interessante. Non ce l’ho con l’Acen, assolutamente no, però mi preoccupa quando scatta il meccanismo delle quattro mura, perché tutto si può decidere in quattro mura, è un riferimento anche indiretto alla costruzione in genere. La Bagnoli Futura è figlia di questo Consiglio Comunale, anche lì non devono esistere le quattro mura, oggi si deve discutere sui modelli di gestione della STU, se questo debba seguire l’intero processo che interessa la filiera immobiliare, dalla bonifica e l’acquisizione delle aree le a costruzione e della commercializzazione dei prodotti edilizi, se questa debba procedere alla sola valorizzazione dei suoni lasciando al mercato, auspico che sia il mercato locale, la realizzazione delle opere, alle imprese napoletane e meridionale, ovvero se debba procedere in maniera bilanciata, seguendo in parte il metodo immobiliare e in parte quello della cosiddetta valorizzazione. Dopo tutte queste premesse, chiedo scusa, mi avvio alla conclusione, però vorrei rubare ancora pochi minuti al Consiglio Comunale e sottolineo un aspetto, il Gruppo di AN parla attraverso il mio intervento, quindi, assorbe l’intero tempo che potrebbero prendere altri Consiglieri, quindi, coloro che chiedono il lampeggiante abbiano la cortesia di stare un po’ più sereni e di fare completare il ragionamento.  </w:t>
      </w:r>
    </w:p>
    <w:p>
      <w:pPr>
        <w:pStyle w:val="Normal"/>
        <w:autoSpaceDE w:val="false"/>
        <w:spacing w:lineRule="auto" w:line="360"/>
        <w:ind w:left="851" w:right="567" w:hanging="0"/>
        <w:jc w:val="both"/>
        <w:rPr/>
      </w:pPr>
      <w:r>
        <w:rPr/>
        <w:t xml:space="preserve">Dopo queste premesse mi sia consentito di formulare un appunto non all’Amministrazione a Bagnoli Futura e un piccolo appunto anche all’Architetto Giannini. Sarebbe stato utile per tutti avere accesso a una rappresentazione, si chiama in termine tecnico “Ridimensionale computerizzata” per simulare le soluzioni progettuali nel contesto ambientale, anche al fine di poter offrire maggiore consapevolezza ai Consiglieri Comunali di Napoli sulle scelte che si accingono a operare, lo fanno tutte le grandi società di ingegneria del mondo. Com’è che il grande dipartimento urbanistico del Comune di Napoli questo lavoro con ci aiuta a farlo? Com’è che la Bagnoli Futura, questo moderno modello di gestione non c’ha pensato? Glielo vuole ricordare il Vice Sindaco Rocco Papa alla Bagnoli Futura che si può usare anche questa strada? Mi è sembrato doveroso ripartire dalla memoria di tutto quello che è accaduto negli ultimi quattro anni sulla pianificazione in quest’area.  </w:t>
      </w:r>
    </w:p>
    <w:p>
      <w:pPr>
        <w:pStyle w:val="Normal"/>
        <w:autoSpaceDE w:val="false"/>
        <w:spacing w:lineRule="auto" w:line="360"/>
        <w:ind w:left="851" w:right="567" w:hanging="0"/>
        <w:jc w:val="both"/>
        <w:rPr/>
      </w:pPr>
      <w:r>
        <w:rPr/>
        <w:t xml:space="preserve">Ora ritengo opportuno rappresentare i punti sul progetto all’ordine del giorno:  autonomia della società di trasformazione urbana. Contrariamente a quanto espresso da molti esponenti del mondo accademico e da alcuni esponenti del mondo politico, continuo a sostenere che la STU Bagnoli Futura è il giusto strumento operativo per l’attuazione della trasformazione urbana di Bagnoli.  Ho letto pochi giorni fa, era presente anche il Presidente della Commissione Urbanistica, a quel dibattito, un manifesto appello che non ho sottoscritto, tra l’altro non mi ha neanche chiesto di sottoscriverlo, ma se me l’avessero chiesto non l’avrei sottoscritto, perché non credo che si possa dire “sciogliamo la Bagnoli Futura S.p.A. e creiamo uno strumento attraverso i tecnici dell’Amministrazione” che, secondo me, hanno già troppo potere in questa vicenda, perché a volte la loro attività tecnica condiziona la politica, non lo fanno neanche volontariamente, ma questo accade. Bagnoli Futura deve rimanere, ma la STU deve tenere sempre a mente di essere solo uno strumento operativo che il Consiglio Comunale e il Consiglio Comunale che è sovrano e resta sovrano Sindaco, che i Consiglieri di Amministrazione designati da tutte le aree politiche, nessuna esclusa, anche la mia area politica, devono tenere a mente che non hanno vinto un concorso, lo ripeto un’altra volta, ma sono stati semplicemente dissonanti dal Sindaco di Napoli e devono rispondere del loro operato sia civilmente che penalmente. Propongo che la STU debba portare a questo Consiglio Comunale tutti gli atti che siano considerati di straordinaria amministrazione e che, in qualche misura, incidono sulle scelte politiche di gestione di Bagnoli e che abbiano una ricaduta politica sull’economia locale. Quando Sant’Angelo dice, come ho detto all’inizio, che il Consiglio della Bagnoli Futura ha deliberato sempre all’Unanimità, rimango sempre più preoccupato. Sappiamo tutti, Sindaco, quanto siano importanti gli interessi in gioco e non faccio solo nomi o cognomi, faccio anche il cognome di un grande imprenditore, faccio il cognome di Caltagirone che è un grande imprenditore, ma non è l’unico imprenditore che esiste in questa città, in questa Regione e nel paese, lo dico con rispetto verso l’imprenditore Caltagirone.  </w:t>
      </w:r>
    </w:p>
    <w:p>
      <w:pPr>
        <w:pStyle w:val="Normal"/>
        <w:autoSpaceDE w:val="false"/>
        <w:spacing w:lineRule="auto" w:line="360"/>
        <w:ind w:left="851" w:right="567" w:hanging="0"/>
        <w:jc w:val="both"/>
        <w:rPr/>
      </w:pPr>
      <w:r>
        <w:rPr/>
        <w:t xml:space="preserve">Secondo punto, Porto Canale, la pianificazione prevista da Bagnoli per il PUE non può non tenere conto di tutte le problematiche tecniche emerse nel serrato confronto di questi ultimi quattro anni. Mi riferisco ai problemi della continuità della costa, del Porto Turistico, Porto Canale, dell’esposizione ai marosi, ai trasporti terrestri e al sottosuolo. La soluzione del Porto Canale, originariamente insignita dall’Architetto Cellini era diventata una seria minaccia per Bagnoli, nel caso in cui Bertarelli avesse portato a Napoli la Coppa America. Oggi che cosa si è verificato, oggi responsabilmente, sia un suo Assessore, che non vedo presente e mi dispiace, l’Assessore Nicola Oddati, sia il Presidente dell’Autorità Portuale di Napoli, il Senatore Francesco Nerli, che come si sa apprezzo e stimo, pur essendo lontano mille miglia dalle mie posizioni culturali e politiche, dichiarano apertamente di voler verificare anche la possibilità di altre soluzioni. Questo Consiglio Comunale aveva approvato tra gli emendamenti qualcosa del genere, il Professore Rocco Papa si è distratto non ha importanza.  </w:t>
      </w:r>
    </w:p>
    <w:p>
      <w:pPr>
        <w:pStyle w:val="Normal"/>
        <w:autoSpaceDE w:val="false"/>
        <w:spacing w:lineRule="auto" w:line="360"/>
        <w:ind w:left="851" w:right="567" w:hanging="0"/>
        <w:jc w:val="both"/>
        <w:rPr/>
      </w:pPr>
      <w:r>
        <w:rPr/>
        <w:t xml:space="preserve">Bagnoli Futura dovrà dimostrare con opportuni studi meteo marini, modelli matematici e con l’ausilio di prove di simulazione in vasca che la soluzione del porto canale sia effettivamente sostenibile e che il trasporto solido sul litorale non comporti fenomeni di interrimento tali da rendere improponibile la soluzione del porto canale se non con l’esborso di ingenti opere di manutenzione.  </w:t>
      </w:r>
    </w:p>
    <w:p>
      <w:pPr>
        <w:pStyle w:val="Normal"/>
        <w:autoSpaceDE w:val="false"/>
        <w:spacing w:lineRule="auto" w:line="360"/>
        <w:ind w:left="851" w:right="567" w:hanging="0"/>
        <w:jc w:val="both"/>
        <w:rPr/>
      </w:pPr>
      <w:r>
        <w:rPr/>
        <w:t xml:space="preserve">Di tutto questo nel PUA o nel PUE, se volete, ancora non vi è traccia e, pertanto, continuo a riproporre la soluzione alternativa di utilizzare più ragionevolmente lo specchio acqueo interessato dal Porto Romano, quello ridossato a Nisida per ospitare il porto turistico. La posizione del porto turistico e delle opere foranee in relazione al contesto, alle problematiche di inserimento sulla fascia costiera e alla vicinanza con il pontile da recuperare, prospettano discutibili e sono generoso, soluzioni urbanistiche, ritenendo condivisibili le osservazioni formulate dalla Francescato, ampiamente riportati da molti organi di stampa, dal WWF nelle quali si associa una parte del progetto alla configurazione della Darsena nel Villaggio Coppola, una questione a tutti tristemente nota.  </w:t>
      </w:r>
    </w:p>
    <w:p>
      <w:pPr>
        <w:pStyle w:val="Normal"/>
        <w:autoSpaceDE w:val="false"/>
        <w:spacing w:lineRule="auto" w:line="360"/>
        <w:ind w:left="851" w:right="567" w:hanging="0"/>
        <w:jc w:val="both"/>
        <w:rPr/>
      </w:pPr>
      <w:r>
        <w:rPr/>
        <w:t xml:space="preserve">Sindaco, sollevo anche una questione formale, questo Consiglio, Professore Papa vorrei pregarla di seguirmi, ha approvato un emendamento trascritto regolarmente agli atti, in forza del quale il progetto preliminare del Porto Canale avrebbe dovuto essere accompagnato da accurati studi meteo marini, da accurati studi sul trasporto solido e da una prova di simulazione in vasca, tutto questo non è stato fatto.  </w:t>
      </w:r>
    </w:p>
    <w:p>
      <w:pPr>
        <w:pStyle w:val="Normal"/>
        <w:autoSpaceDE w:val="false"/>
        <w:spacing w:lineRule="auto" w:line="360"/>
        <w:ind w:left="851" w:right="567" w:hanging="0"/>
        <w:jc w:val="both"/>
        <w:rPr/>
      </w:pPr>
      <w:r>
        <w:rPr/>
        <w:t xml:space="preserve">La Bagnoli Futura non ha ottemperato a una cogente richiesta del Consiglio. Bagnoli Futura deve essere richiamata a questo impegno, ecco perché ho parlato di distrazioni, ricordate a Bagnoli Futura che prima di parlare di questa missione deve effettuare queste prove, queste simulazioni in vasca e vi è l’Università di Napoli pronta a dare il suo contributo. Ho parlato con il Professore Aldo Benassai, prima durante l’audizione in Commissione Urbanitica e successivamente, l’ho saputo pochi giorni fa, durante il dibattito promosso dal “Il Denaro” e mi sono reso conto che è possibile ascoltarlo. Vogliamo buttare una valanga di miliardi e poi scoprire che c’è l’interramento del porto? Certo tutto si può risolvere, ma vediamo che cosa è opportuno fare in precedenza.  </w:t>
      </w:r>
    </w:p>
    <w:p>
      <w:pPr>
        <w:pStyle w:val="Normal"/>
        <w:autoSpaceDE w:val="false"/>
        <w:spacing w:lineRule="auto" w:line="360"/>
        <w:ind w:left="851" w:right="567" w:hanging="0"/>
        <w:jc w:val="both"/>
        <w:rPr/>
      </w:pPr>
      <w:r>
        <w:rPr/>
        <w:t xml:space="preserve">Poi c’è l’isolotto di Nisida.  In ragione di un intervento urbanistico di alto pregio e della diversa possibile considerazione del porto turistico ritengo, nel rispetto dei vincoli ambientali e di tutela del paesaggio, per l’isolotto di Nisida possa essere proposta una destinazione ben più consona all’utilizzo di quell’area che spetta a quella attuale, chiedendo un intervento diretto del Governo, l’utilizzo delle volumetrie siestenti, quelle del carcere e quelle militari per scopi futuristici, la fruibilità del Parco di porto… la baia interna all’isolotto renderebbe il progetto, secondo noi, ancora più attrattivo per tutti gli investitori.  </w:t>
      </w:r>
    </w:p>
    <w:p>
      <w:pPr>
        <w:pStyle w:val="Normal"/>
        <w:autoSpaceDE w:val="false"/>
        <w:spacing w:lineRule="auto" w:line="360"/>
        <w:ind w:left="851" w:right="567" w:hanging="0"/>
        <w:jc w:val="both"/>
        <w:rPr/>
      </w:pPr>
      <w:r>
        <w:rPr/>
        <w:t xml:space="preserve">Per quano riguarda il parco da 120 ettari, l’ambito dell’area tematica A1 copre un’area di dimensioni, secondo noi, troppa vasta, la dimensione è comparabile all’intero Centro Direzionale di Napoli, che corre il rischio di essere sottoutilizzato e peggio ancora di essere abbandonato a se stesso per la mancanza nel tempo delle necessarie e costose cure, tenendo conto degli ingenti costi di manutenzione. Il Comune di Napoli ha da triste esperienza in tal senso, per rendere sostenibile il progetto del Parco occorre, a nostro giudizio, inserire la previsione nel Piano Esecutivo di una struttura di richiamo, di un attrattore, per questo continuiamo a riproporre all’interno del Parco la realizzazione Sindaco. Perché gli ordini del giorno approvati poi vanno rispettati, di un centro internazionale dedicato alla diagnostica, al benessere e alla medicina estetica che rappresenterebbe, secondo noi, un valore aggiunto, caratterizzante non soltanto per il contempo urbanistico di Bagnoli, ma per l’intera città, un vero e importante attrattore di cui Bagnoli, fino a oggi, rimane sfornito.  </w:t>
      </w:r>
    </w:p>
    <w:p>
      <w:pPr>
        <w:pStyle w:val="Normal"/>
        <w:autoSpaceDE w:val="false"/>
        <w:spacing w:lineRule="auto" w:line="360"/>
        <w:ind w:left="851" w:right="567" w:hanging="0"/>
        <w:jc w:val="both"/>
        <w:rPr/>
      </w:pPr>
      <w:r>
        <w:rPr/>
        <w:t xml:space="preserve">Le strutture commerciali, il PUE prevede ancora poche superfici destinate alle attività commerciali ovvero alle attività che animano l’utilizzo del quartiere soprattutto se Bagnoli deve rappresentare, come noi ci auguriamo, un Polo di richiamo del turismo internazionale.  </w:t>
      </w:r>
    </w:p>
    <w:p>
      <w:pPr>
        <w:pStyle w:val="Normal"/>
        <w:autoSpaceDE w:val="false"/>
        <w:spacing w:lineRule="auto" w:line="360"/>
        <w:ind w:left="851" w:right="567" w:hanging="0"/>
        <w:jc w:val="both"/>
        <w:rPr/>
      </w:pPr>
      <w:r>
        <w:rPr/>
        <w:t xml:space="preserve">E. infine, la distribuzione delle volumetrie, mi sembrano condivisibili le osservazioni proposte da più parti del mondo professionale e anche dal mondo imprenditoriale, anche dall’Acen in relazione alla possibilità di meglio distribuire le volumetrie già previste in maniera diversa, privilegiando una maggiore altezza dei fabbricati come accade, Architetto Giannini sui prestigiosi water front di molte, anzi moltissime parti del mondo. A tale proposito, Vice Sindaco, Ella si era impegnato con la Commissione Urbanistica e con i Presidenti dei Gruppi consiliari di una missione culturale che non vi è stata nelle città di Barcellona e Berlino, perché non andiamo insieme al Dipartimento Urbanistico al completo, il Consiglio Comunale con una sua rappresentanza a vedere che cosa è stato fatto in alcune grandi città europee? Per questo, a parità di volumetria già previste potrebbe essere recepita una modifica di indirizzo l’aumento delle altezze degli edifici di circa il 30%, il 50% rispetto alle attuali previsioni. Infine, ricordo, e veramente ho finito, che per il successo dell’iniziativa di Bagnoli questo deve essere, Sindaco, un’occasione per tutti. Bagnoli deve essere un’occasione di sviluppo per la nostra città e non l’occasione per pochi, quando parlo di pochi mi riferisco ai gruppi imprenditoriali nazionali, ma addirittura internazionali che già guardano con una certa attenzione alla ghiotta occasione che si sta profilando. Mi riferisco anche a alcune lobbi imprenditoriali, queste lobbi imprenditoriali con abili manovre, riconoscibili, vorrebbero mettere al sicuro il portafoglio ordini aziendali per il prossimo decennio. Voglio ricordare a questo Consiglio Comunale, quello che ha ottenuto con l’operazione risanamento e quello che è accaduto con il banco di Napoli, non vi sembra che possa bastare, non vi sembra che questa città abbia già dato, sia con l’operazione risanamento che con l’operazione Banco di Napoli?  </w:t>
      </w:r>
    </w:p>
    <w:p>
      <w:pPr>
        <w:pStyle w:val="Normal"/>
        <w:autoSpaceDE w:val="false"/>
        <w:spacing w:lineRule="auto" w:line="360"/>
        <w:ind w:left="851" w:right="567" w:hanging="0"/>
        <w:jc w:val="both"/>
        <w:rPr/>
      </w:pPr>
      <w:r>
        <w:rPr/>
        <w:t xml:space="preserve">Non è il caso di riscuotere i crediti che questa città ha? Ecco perché Bagnoli deve essere un’occasione tutta nostra, non dico tutta napoletana o tutta meridionale, ma prevalentemente napoletana e meridionale. Per questo guardo con rispetto alle attività di promozione e confronto promosse dalle Associazioni di Categorie, come l’Unione Industriale, come l’Acen nella misura in cui stimolano il mondo istituzionale, il mondo poco a assumere iniziative in grado di immettere linfa vitale nel tessuto delle piccole e medie aziende locali, perché queste imprese appaiono sull’orlo del collasso. Su questo ultimo punto io personalmente, insieme a tutto il mio partito garantirò una costante e attenta vigilanza. Su Bagnoli dobbiamo vigilare perché non accada quello che è accaduto all’inizio degli anni ’80 , la consegna delle più importanti attività a aziende nazionali che hanno lasciato all’imprenditoria locale solo le briciole. questo non deve accadere, noi non siamo qui per chiedere la carità, le imprese napoletane meritano rispetto e soprattutto grande attenzione. </w:t>
      </w:r>
    </w:p>
    <w:p>
      <w:pPr>
        <w:pStyle w:val="Normal"/>
        <w:spacing w:lineRule="auto" w:line="360"/>
        <w:ind w:left="851" w:right="567" w:hanging="0"/>
        <w:jc w:val="both"/>
        <w:rPr/>
      </w:pPr>
      <w:r>
        <w:rPr/>
        <w:t xml:space="preserve">Non accada che il meccanismo dell’acquisizione da parte della STU delle aree di proprietà del Gruppo Caltagirone Per un così importante e influente operatore si trasformi nella consegna della società di trasformazione urbana a Caltagirone, noi questo non lo permetteremo perché non ci piace e perché, Sindaco di Napoli, non è giusto. Grazie. </w:t>
      </w:r>
    </w:p>
    <w:p>
      <w:pPr>
        <w:pStyle w:val="Normal"/>
        <w:spacing w:lineRule="auto" w:line="360"/>
        <w:ind w:left="851" w:right="567" w:hanging="0"/>
        <w:jc w:val="both"/>
        <w:rPr/>
      </w:pPr>
      <w:r>
        <w:rPr>
          <w:b/>
          <w:sz w:val="28"/>
          <w:szCs w:val="28"/>
        </w:rPr>
        <w:t xml:space="preserve">PRESIDENTE: </w:t>
      </w:r>
      <w:r>
        <w:rPr/>
        <w:t xml:space="preserve">Ha chiesto d’intervenire il Consigliere Esposito. </w:t>
      </w:r>
    </w:p>
    <w:p>
      <w:pPr>
        <w:pStyle w:val="Normal"/>
        <w:spacing w:lineRule="auto" w:line="360"/>
        <w:ind w:left="851" w:right="567" w:hanging="0"/>
        <w:jc w:val="both"/>
        <w:rPr/>
      </w:pPr>
      <w:r>
        <w:rPr>
          <w:b/>
          <w:sz w:val="28"/>
          <w:szCs w:val="28"/>
        </w:rPr>
        <w:t>ESPOSITO:</w:t>
      </w:r>
      <w:r>
        <w:rPr>
          <w:b/>
        </w:rPr>
        <w:t xml:space="preserve"> </w:t>
      </w:r>
      <w:r>
        <w:rPr/>
        <w:t xml:space="preserve">Presidente, chiedo la verifica del numero legale.  </w:t>
      </w:r>
    </w:p>
    <w:p>
      <w:pPr>
        <w:pStyle w:val="Normal"/>
        <w:spacing w:lineRule="auto" w:line="360"/>
        <w:ind w:left="851" w:right="567" w:hanging="0"/>
        <w:jc w:val="both"/>
        <w:rPr/>
      </w:pPr>
      <w:r>
        <w:rPr>
          <w:b/>
          <w:sz w:val="28"/>
          <w:szCs w:val="28"/>
        </w:rPr>
        <w:t>PRESIDENTE:</w:t>
      </w:r>
      <w:r>
        <w:rPr>
          <w:b/>
        </w:rPr>
        <w:t xml:space="preserve"> </w:t>
      </w:r>
      <w:r>
        <w:rPr/>
        <w:t xml:space="preserve">Prego la Segreteria di procedere all’appello. </w:t>
      </w:r>
    </w:p>
    <w:p>
      <w:pPr>
        <w:pStyle w:val="Testodelblocco"/>
        <w:rPr>
          <w:sz w:val="28"/>
          <w:szCs w:val="28"/>
        </w:rPr>
      </w:pPr>
      <w:r>
        <w:rPr>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Lanzotti Sanisla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ore Gennar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32"/>
          <w:szCs w:val="32"/>
        </w:rPr>
      </w:pPr>
      <w:r>
        <w:rPr>
          <w:b/>
          <w:sz w:val="32"/>
          <w:szCs w:val="32"/>
        </w:rPr>
        <w:t xml:space="preserve">PRESIDENTE: </w:t>
      </w:r>
    </w:p>
    <w:p>
      <w:pPr>
        <w:pStyle w:val="Normal"/>
        <w:spacing w:lineRule="auto" w:line="360"/>
        <w:ind w:left="851" w:right="567" w:hanging="0"/>
        <w:jc w:val="both"/>
        <w:rPr>
          <w:b/>
          <w:b/>
        </w:rPr>
      </w:pPr>
      <w:r>
        <w:rPr>
          <w:b/>
        </w:rPr>
        <w:t>PRESENTI     36</w:t>
      </w:r>
    </w:p>
    <w:p>
      <w:pPr>
        <w:pStyle w:val="Normal"/>
        <w:spacing w:lineRule="auto" w:line="360"/>
        <w:ind w:left="851" w:right="567" w:hanging="0"/>
        <w:jc w:val="both"/>
        <w:rPr>
          <w:b/>
          <w:b/>
        </w:rPr>
      </w:pPr>
      <w:r>
        <w:rPr>
          <w:b/>
        </w:rPr>
        <w:t>ASSENTI       25</w:t>
      </w:r>
    </w:p>
    <w:p>
      <w:pPr>
        <w:pStyle w:val="Normal"/>
        <w:spacing w:lineRule="auto" w:line="360"/>
        <w:ind w:left="851" w:right="567" w:hanging="0"/>
        <w:jc w:val="both"/>
        <w:rPr/>
      </w:pPr>
      <w:r>
        <w:rPr/>
        <w:t xml:space="preserve">La seduta procede validamente. </w:t>
      </w:r>
    </w:p>
    <w:p>
      <w:pPr>
        <w:pStyle w:val="Normal"/>
        <w:spacing w:lineRule="auto" w:line="360"/>
        <w:ind w:left="851" w:right="567" w:hanging="0"/>
        <w:jc w:val="both"/>
        <w:rPr/>
      </w:pPr>
      <w:r>
        <w:rPr/>
        <w:t xml:space="preserve">La parola al Consigliere Mastranzo. </w:t>
      </w:r>
    </w:p>
    <w:p>
      <w:pPr>
        <w:pStyle w:val="Normal"/>
        <w:spacing w:lineRule="auto" w:line="360"/>
        <w:ind w:left="851" w:right="567" w:hanging="0"/>
        <w:jc w:val="both"/>
        <w:rPr/>
      </w:pPr>
      <w:r>
        <w:rPr>
          <w:b/>
          <w:bCs/>
          <w:sz w:val="28"/>
          <w:szCs w:val="28"/>
        </w:rPr>
        <w:t>MASTRANZO:</w:t>
      </w:r>
      <w:r>
        <w:rPr>
          <w:bCs/>
          <w:sz w:val="28"/>
          <w:szCs w:val="28"/>
        </w:rPr>
        <w:t xml:space="preserve"> </w:t>
      </w:r>
      <w:r>
        <w:rPr>
          <w:bCs/>
        </w:rPr>
        <w:t xml:space="preserve">Signor Presidente, signor Sindaco, Assessori, Consiglieri, un argomento così importante io reputo che meriterebbe l’attenzione del Consiglio con una presenza, se mi consentite, con degli interventi costruttivi per quello che è ancora possibile costruire, veramente all’altezza di questa città,  invece, come accade spesso, </w:t>
      </w:r>
    </w:p>
    <w:p>
      <w:pPr>
        <w:pStyle w:val="Normal"/>
        <w:spacing w:lineRule="auto" w:line="360"/>
        <w:ind w:left="851" w:right="567" w:hanging="0"/>
        <w:jc w:val="both"/>
        <w:rPr/>
      </w:pPr>
      <w:r>
        <w:rPr/>
        <w:t xml:space="preserve">su argomenti delicati, importanti, potrebbe bastare una velina e andare tutti via. Sentivo la relazione del Vice Sindaco in cui, a un certo punto, molto saggiamente, ma non onorevolmente nei confronti del Consiglio, diceva per non annoiarvi, vado a stringere, l’ho presa non come un’offesa da parte del Vice Sindaco all’Aula, ma è l’Aula che dovrebbe capire che ormai è inesistente, se in una relazione si arriva prima per non annoiare, parliamo di una delle delibere, forse, più attese, invece veramente si tira a campare. Mon voglia fare il noioso mettendo il dito su queste argomentazioni, ma certamente la Stampa che sempre sollecita su tante cose, potrebbe essere sollecita anche su questo clima in cui la maggioranza e una parte dell’opposizione si apprestano, eventualmente, a licenziare una delle più importanti delibere, detto questo, ripeto, è un dovere intervenire su una delibera del genere, specialmente per chi ci ha dedicato poco di tempo. Va dato merito all’intera Commissione Urbanistica, al Presidente Ambrosino - che anche se su sponde non più simili - ci hanno messo veramente l’impegno e va dato atto anche a questo lavoro che ho il piacere di dire, appartiene molto anche all’opposizione. Molto spesso, pure la richiesta troppo frequente della verifica del numero legale su un argomento del genere, sono rimasto in Aula, giustifico la mia presenza il Aula proprio per quella tesi che ho sempre sostenuto che giocare a tanto peggio, tanto meglio, non giova alla città. Quindi, alla stampa voglio ribadire questo mio impegno personale e dell’UDC che sulle cose buone è sempre utile cercare di creare un dibattito proficuo, positivo e conclusivo pure. </w:t>
      </w:r>
    </w:p>
    <w:p>
      <w:pPr>
        <w:pStyle w:val="Normal"/>
        <w:spacing w:lineRule="auto" w:line="360"/>
        <w:ind w:left="851" w:right="567" w:hanging="0"/>
        <w:jc w:val="both"/>
        <w:rPr/>
      </w:pPr>
      <w:r>
        <w:rPr/>
        <w:t xml:space="preserve">Spesso, scherzando, rivolgendomi all’Assessore Papa, ogni tanto dicevo: non so l’Assessore come si pone, come docente, come Assessore, diciamo che questa delibera è stata un po’ martoriata per l'Assessore, che a volte ha avuto anche dei momenti di contraddizione tra quello che è il suo sentire professionale e quello che è a volte un impegno politico assunto, questo, a volte, ha creato qualche limite all’atto deliberativo nella sua sostanza. Devo dire anche un’altra cosa, questo lo dico alla Stampa, lo dico al Presidente della Commissione Urbanistica, lo dico ai Consiglieri dell’opposizione, lo dico all’amico Funaro con il quale sulla delibera di Bagnoli abbiamo veramente lavorato e portato dei grossi contributi, sia in termini sostanziali che in termini anche generali. Ebbene, dall’inizio avevamo posto due, tre argomentazioni grosse, abbiamo sempre cercato di scoraggiare l’istituzione di una STU pesante perché ritenevamo che le condizioni del Comune di Napoli, sotto il profilo professionale e finanziario, anche sotto il profilo di possibilità di dedicare del tempo, non consentivano al Comune di Napoli di tentare di porsi in una maniera eccessivamente imprenditoriale in questa trasformazione. </w:t>
      </w:r>
    </w:p>
    <w:p>
      <w:pPr>
        <w:pStyle w:val="Normal"/>
        <w:spacing w:lineRule="auto" w:line="360"/>
        <w:ind w:left="851" w:right="567" w:hanging="0"/>
        <w:jc w:val="both"/>
        <w:rPr/>
      </w:pPr>
      <w:r>
        <w:rPr/>
        <w:t xml:space="preserve">Lo dicevamo per accelerare, perché una STU pesante per noi significa ritardare i tempi, significa non raggiungere gli obiettivi, significa non essere appetibile per chi è chiamato, eventualmente, a dover investire sull’area. </w:t>
      </w:r>
    </w:p>
    <w:p>
      <w:pPr>
        <w:pStyle w:val="Normal"/>
        <w:spacing w:lineRule="auto" w:line="360"/>
        <w:ind w:left="851" w:right="567" w:hanging="0"/>
        <w:jc w:val="both"/>
        <w:rPr/>
      </w:pPr>
      <w:r>
        <w:rPr/>
        <w:t xml:space="preserve">Un’altra argomentazione sostanziale, Assessore Papa, questo è un richiamo agli amici Verdi, infatti dicevo che dei Verdi è rimasto ben poco. Il problema è che la trasformazione dell’area di Bagnoli non è soltanto una trasformazione urbanistica, poi dall’urbanistica discendono le prospettive di sviluppo. </w:t>
      </w:r>
    </w:p>
    <w:p>
      <w:pPr>
        <w:pStyle w:val="Normal"/>
        <w:spacing w:lineRule="auto" w:line="360"/>
        <w:ind w:left="851" w:right="567" w:hanging="0"/>
        <w:jc w:val="both"/>
        <w:rPr/>
      </w:pPr>
      <w:r>
        <w:rPr/>
        <w:t xml:space="preserve">Non fa niente, Umberto, se non sente nessuno, l’importante è che viene registrano, non si sa mai, un domani i nostri nipoti possono leggere. Già una volta dovetti fare l’elenco della differenza tra i vecchi Consigli Comunali e l’attuale, dove lo dissi alla Stampa qual era la qualità dell’uno, anche negli interventi a quello di oggi, la qualità dei vecchi Consigli Comunali dove c’erano da Ammirante a Labriola, era quella di una grande capacità d’interventi e di una grande capacità dialettica, oggi il nostro Consiglio Comunale è incapace, lo dico solo perché lo registro dagli interventi, è una affermazione deduttiva, non è che me la sono inventata, ma se su argomenti del genere la maggioranza e gran parte dell’opposizione non riesce a intervenire, vuol dire che o non capisce un cavolo o, evidentemente, non ha voglia d’intervenire, in un caso o nell’altro, è un demerito e non un merito, perché noi in questi banchi non stiamo soltanto per avere le Commissioni, ma anche per cercare di dare dei contributi. Riprendendo il tema dei contributi, parlavamo che una trasformazione di tale genere va sicuramente a intaccare una trasformazione ambientale, una trasformazione di sviluppo, di opportunità, di lavoro, infine non infine perché meno importante, una trasformazione ambientale, noi sin dall’inizio, quando riuscimmo a prenderci la Presidenza della Commissione, lavorammo su questi 4 argomenti importanti, quindi, problemi ambientale, creare condizioni di sviluppo, salvaguardare la trasformazione sociale, oggi, devo dire che anche se si aprono delle finestre e delle discussioni in cui si va di nuovo a recuperare questi concetti che abbiamo cercato d’infondere, vedi le dichiarazioni sugli accordi di programma, vedi altre dichiarazioni che vengono dalla Regione, anche qui devo fare un appunto al Consiglio Comunale nella sua interezza, quando parlavamo di accordi programma qualcuno diceva che sono quelli di Forza Italia, dell’opposizione che vogliono fare affari, per cui vogliono l'accordo di programma per stravolgere l’impianto generale della trasformazione di Bagnoli. Nel momento in cui lo ha detto Bassolino, tutti i ciucci hanno detto che vedere la possibilità di accordi di programma non è poi un fatto così scandalistico o dannoso, ma è una cosa su cui si può ragionare. Vi dico che gli accordi di programma già li stanno trattando in altre sedi, per cui l’unico risultato è che il Consiglio Comunale della sua interezza riusciva a conquistare, quello di essere esautorato di una possibilità di dare un apporto per questo piano di trasformazione. Caro Sindaco, cari Consiglieri, caro Assessore, come dicevamo per la Coppa America, noi opposizione non creiamo esagerati ostacoli a questo processo, come dicevamo per la Coppa America, perché rappresentava un momento di grande possibilità di sviluppo della nostra città e io che sono uno che crede nella capacità degli enti locali di promuovere sviluppo, non aspettandolo soltanto dai livelli nazionali o comunitari, non posso sottrarmi a questa scultura, però bisogna dire, caro Assessore Papa, che è uscito un piano modesto, rispetto a quelle che potevano essere le aspettative, perché così stando questo piano, è un piano, come io dicevo, rivolto alla vecchia Napoli  - Bagnoli, dove si è pensato, ma io penso gli accordi di programma cambieranno, dove si è pensato più ad accontentare qualche piccola clientela locale, a proposito di certi tipi d’insediamenti. Caro Professore Papa, io ho la preoccupazione che se non interviene qualcosa su questo piano, io lo dico oggi, di sconvolgente sotto il profilo anche urbanistico del rispetto, chiaramente,  quei di quei paletti fondamentali, noi rischiamo o di non fare niente o di fare qualcosa a macchia di leopardo o a produrre la solita contraddizione napoletana dove facciamo qualcosa di bello e un po’ di Castel Volturno, per cui non avremmo o non raggiungeremmo il risultato di diventare un polo turistico di attrazione non dico nazionale, perché ormai bisogna parlare di livelli internazionali, quando ancora oggi, si dice che il Napoli può essere un’industria del turismo, poi su Bagnoli si ha paura a collocare inversamente gli alberghi o a rivedere quel porto, rispetto un po’ a tutte le aree circostanti, lo dico da Napoletano, perché ormai siamo a un anno dalla scadenza del Consiglio Comunale, chissà cosa verrà dopo, penso veramente che avremo, com’è successo, sta succedendo in parti della città, questi interventi che non sono ne carne né pesce, dove la città non riesce, poi, persona troppa sommatoria di manipolazioni o di aggiustamenti, a manifestare una propria locazione, una locazione che potrebbe essere di azienda turistica, ma non lo è perché non riesce a esprimere gli standard di livello internazionale non a società, Assessore Papa, lei me lo insegna, dove il processo di globalizzazione, ormai, non ci porta più a esaminare una concorrenza all’interno del nostro paese stesso, ma la concorrenza va fatta con quello che i bacini turistici di altri continenti riescono a offrire. Quando alcuni giorni fa in un dibattito sul turismo vedevo alcuni Assessori e qualche Consigliere della maggioranza che ancora discettavano sulla concorrenza tra Napoli e la penisola sorrentina, a me venne da ridere, ma pensate che Australia riescono a capire la differenza tra la penisola e Napoli e non sono attenti, invece, come facciamo noi, a un’offerta turistica complessiva che riguarda il sistema campano e non più la differenza tra Bagnoli e Coroglio o Coroglio e San Giovanni a Teduccio. La mia preoccupazione è un profilo altamente provinciale che questa delibera ha e possa, poi, impersonare, quindi, perdendo la possibilità di questa grande occasione. </w:t>
      </w:r>
    </w:p>
    <w:p>
      <w:pPr>
        <w:pStyle w:val="Normal"/>
        <w:spacing w:lineRule="auto" w:line="360"/>
        <w:ind w:left="851" w:right="567" w:hanging="0"/>
        <w:jc w:val="both"/>
        <w:rPr/>
      </w:pPr>
      <w:r>
        <w:rPr/>
        <w:t xml:space="preserve">Sull’area est, lei lo sa bene, anche se dall’opposizione, avevamo spinto dei progettisti, avevamo spinto degli imprenditori a fare delle proposte di livello internazionale, però sa bene la polemica tra l’Assessore Tecce a chi doveva  rilasciare un po’ di licenza in più o in meno bene. Caro Sindaco, lei sa bene che abbiamo perso la possibilità di portare per lo meno 4.000 – 5.000 nuovi posti di lavoro in un processo di trasformazione di un’area, l’area est di Napoli che poteva essere un grande volano di sviluppo per l’intera Regione Campania. </w:t>
      </w:r>
    </w:p>
    <w:p>
      <w:pPr>
        <w:pStyle w:val="Normal"/>
        <w:spacing w:lineRule="auto" w:line="360"/>
        <w:ind w:left="851" w:right="567" w:hanging="0"/>
        <w:jc w:val="both"/>
        <w:rPr/>
      </w:pPr>
      <w:r>
        <w:rPr/>
        <w:t>Di che stiamo parlando? Certo, salvo se c’è la possibilità di alcuni aggiustamenti in positivo, potrebbe esprimere, un qualche cosa potrebbe rappresentare un momento di progettualità veramente grosso. C’è il problema, poi, dell’imprenditoria locale, anche qui, devo dire agli amici imprenditori, loro non possono essere provinciali omologandosi a certe scelte urbanistiche. L’ho detto tre anni fa, dissi agli amici imprenditori: voi non potete chiedere dei lotti così piccoli perché non avete una capacità competitiva, se non ce l’avete vuol dire che già non esistete, è un po’ come quell’amico mio che in campagna elettorale diceva: noi non ce la facciamo con la nuova concorrenza dei paesi aperti, della globalizzazione, dissi: stai degradando un tuo fallimento d’impresa.</w:t>
      </w:r>
    </w:p>
    <w:p>
      <w:pPr>
        <w:pStyle w:val="Normal"/>
        <w:spacing w:lineRule="auto" w:line="360"/>
        <w:ind w:left="851" w:right="567" w:hanging="0"/>
        <w:jc w:val="both"/>
        <w:rPr/>
      </w:pPr>
      <w:r>
        <w:rPr/>
        <w:t xml:space="preserve">Gli amici imprenditori quando chiedono dei lotti a loro dimensioni, veramente possono pensare di fare impresa puntando solo sul piano cimiteriale, sul piano Bagnoli o su qualcosa che possono ottenere nell’area est, ma che non si pongono a livelli di concorrenza nazionale o internazionale, fino a che punto, poi, potranno sopravvivere, a degli assembramenti che sono norma proprio per un problema di profitto, allora, anche qui, devo dire la verità, gli amici imprenditori non hanno dato grandi contributi né sotto profilo delle idee, perché le uniche idee, caro Sindaco, di modifica di questo piano, sono venute un po’ dalla Commissione Urbanistica, un po’ da qualcuno dell’opposizione e un po’ da qualche associazione o qualche docente universitario che non è stato mai interpellato. Solo in Commissione abbiamo avuto il piacere di ascoltare le università, perché le università su questo piano, almeno gli istituti competenti non erano quasi mai stati interpellati e abbiamo saputo che sul porto non era mai stato alcuno studio, sull’impatto ambientale non c’era alcuno studio, però qualcuno dei Verdi diceva: ma che volete, noi abbiamo già mediato su Napoli est, quindi, su Bagnoli non potevamo fare di più. </w:t>
      </w:r>
    </w:p>
    <w:p>
      <w:pPr>
        <w:pStyle w:val="Normal"/>
        <w:spacing w:lineRule="auto" w:line="360"/>
        <w:ind w:left="851" w:right="567" w:hanging="0"/>
        <w:jc w:val="both"/>
        <w:rPr/>
      </w:pPr>
      <w:r>
        <w:rPr/>
        <w:t xml:space="preserve">Il problema era la STU pesante, quindi, se si vuole creare sviluppo, Sindaco, bisogna convincersi che il Comune di Napoli può solo svolgere un compito di controllo e d’indirizzo, perché se tutte le partecipate che si ostina a creare il Comune di Napoli, sono tutte deficitarie, com’è possibile creare delle aspettative di sviluppo, quindi occupazionale? Questa domanda è la domanda che la Regione, Napoli, si dovrà porre nei prossimi anni, Signor Sindaco, io ero tra quelli che chiedeva le elezioni nazionali subito per vedere un po’ qui in positivo cosa di alternativa al centro – sinistra poteva proporre anche come suggerimenti a livelli locali. Dobbiamo dire che i livelli locali, nella loro competenza non hanno creato nessun momento di sviluppo, perché 12 partecipate, tutte fallimentari non vedo che speranza possono dare. Su questo apro e chiudo una parentesi al Sindaco: da due mesi abbiamo chiesto un incontro sulla Sederna, questo lo dico come comunicazione. Da due mesi gli Assessori responsabili si rifiutano di venire in Consiglio Comunale. Mi appello a lei non come opposizione, ma proprio come Sindaco, se lo vuole appuntare, come può crescere un Comune, una Commissione se gli Assessori si rifiutano di andare nelle Commissioni da due mesi?  </w:t>
      </w:r>
    </w:p>
    <w:p>
      <w:pPr>
        <w:pStyle w:val="Normal"/>
        <w:spacing w:lineRule="auto" w:line="360"/>
        <w:ind w:left="851" w:right="567" w:hanging="0"/>
        <w:jc w:val="both"/>
        <w:rPr/>
      </w:pPr>
      <w:r>
        <w:rPr/>
        <w:t xml:space="preserve">Gli argomenti, mi auguro che veramente, se non in quest’Aula, in qualche altra si facciano dei buoni accordi di programma, perché la stessa indagine che era stata fatta, mi sfugge il nome, dalla società inglese sulla fattibilità era negativa, quindi, quelle cose che noi sostenevamo e sosteniamo e che forse potrebbero ancora, in qualche ordine del giorno, l’abbiamo abbozzamento, ma solo in bozza per poi provarlo a concordare con tutti quanti, solo una revisione di questo piano, di questa delibera può innescare dei veri meccanismi di sviluppo. Sull’ambiente, la linea di costa, sul problema lunghissimo della linea di costa ci sono dei risvolti che riguardano anche altre istituzioni. Penso che su questo versante la questione continuerà ancora, perché noi non riteniamo compatibile quel porto canale con l’aspettativa di ricreare la balneazione a tutto campo in quell’area, un’area così interessante come in altre aree del mondo. Andrebbe dedicata soltanto a un’attività alberghiera e di spiaggia, proprio per far godere di questa grande bontà. Vorrei  chiedere ai Consiglieri i quali possono fare vacanza, per un motivo semplice, perché, purtroppo, un’area come la si vuole concepire a Bagnoli, non la vedo in nessun depliant di cose belle, per cui rischia veramente di creare un aborto dove tutto si ridurrà a un fatto locale con 200 barche, 300 di uomini arricchiti napoletani che, magari, in barba, pure alle capacità marinare metteranno la barca là per far vedere che hanno la barca, ma non diventerà questo attrattore di livello nazionale e mondiale.  </w:t>
      </w:r>
    </w:p>
    <w:p>
      <w:pPr>
        <w:pStyle w:val="Normal"/>
        <w:spacing w:lineRule="auto" w:line="360"/>
        <w:ind w:left="851" w:right="567" w:hanging="0"/>
        <w:jc w:val="both"/>
        <w:rPr/>
      </w:pPr>
      <w:r>
        <w:rPr/>
        <w:t xml:space="preserve">Mi appresto a concludere. Ho apprezzato l’intervento del Consigliere Laboccetta, perché, a dire la verità, forse alcuni di noi, al di là del ruolo, veramente abbiamo creduto di portare dei migliorativi a questo atto deliberativo che, guarda caso, molte associazioni ambientaliste, molti istituti universitari hanno condiviso, quindi, in questo diciamo che la chiusura è avvenuta da parte dell’Amministrazione Comunale.  </w:t>
      </w:r>
    </w:p>
    <w:p>
      <w:pPr>
        <w:pStyle w:val="Normal"/>
        <w:spacing w:lineRule="auto" w:line="360"/>
        <w:ind w:left="851" w:right="567" w:hanging="0"/>
        <w:jc w:val="both"/>
        <w:rPr/>
      </w:pPr>
      <w:r>
        <w:rPr/>
        <w:t xml:space="preserve">Alcune osservazioni provenienti in extremis, fatte in una fase più conclusiva. Voglio dire un’ultima cosa, anche alla stampa lo voglio dire: quando approvò il Piano Regolatore per la parte che riguardava l’aeroporto, l’opposizione fece approvare, sempre come Salvaguardia, come parte integrante della delibera la riqualificazione di tutte le aree adiacenti l’aeroporto. Non se ne parla più, non se ne è parlato nemmeno nei momenti caldi che riguardavano Scampia, si sono fatti cortei. Voglio ricordare a quest’Aula e alla stampa che quella proposizione era delle opposizioni, oggi su un argomento importante, come quello, una parte dell’opposizione responsabilmente sta dando dei suggerimenti, sta dicendo “proviamo a rivedere come è possibile” anche l’accordo di programma, se diventa patrimonio di quest’Aula può essere un patrimonio meno interessato sotto il profilo aziendalista e forse più partecipato sotto il profilo politico. Sono convinto che sono note, sono appelli che cadranno nel vuoto.  </w:t>
      </w:r>
    </w:p>
    <w:p>
      <w:pPr>
        <w:pStyle w:val="Normal"/>
        <w:spacing w:lineRule="auto" w:line="360"/>
        <w:ind w:left="851" w:right="567" w:hanging="0"/>
        <w:jc w:val="both"/>
        <w:rPr/>
      </w:pPr>
      <w:r>
        <w:rPr/>
        <w:t xml:space="preserve">Voglio solo dire all’Assessore, al Sindaco, al Consiglio, alla stampa, noi avevamo proposto, attraverso questo piano di far volare alto la città di Napoli con delle proposte più intriganti, come formare meglio, come ottimizzare il parco, come far vivere il costruito all’interno del parco, come far diventare quell’area veramente attrattore livello mondiale e non ridurre a una seconda Castelvolturno, perché già dal livello che subdolamente il Comune di Napoli sta concedendo, quell’area ormai già per certe preesistenze ormai è compromessa, basta vedere come viene attualmente già utilizzata quella fascia costiera.  </w:t>
      </w:r>
    </w:p>
    <w:p>
      <w:pPr>
        <w:pStyle w:val="Normal"/>
        <w:spacing w:lineRule="auto" w:line="360"/>
        <w:ind w:left="851" w:right="567" w:hanging="0"/>
        <w:jc w:val="both"/>
        <w:rPr/>
      </w:pPr>
      <w:r>
        <w:rPr/>
        <w:t xml:space="preserve">Un’ultima cosa e chiudo, signor Sindaco, sono stato Assessore alle politiche sociali e anche allora avevo una visione dell’area di Bagnoli che dovesse integrare anche gli isolotti, anche in questo non mi pento, perché poi c’è questo omologarsi. Andrai a riguardare anche la risistemazione di quell’area che riguarda l’area penale, minorile, ma non per mortificarlo, la città di Napoli ha tanti altri spazi, ma proprio per omogeneizzare alcune aree. Quindi, questo è un invito al Consiglio a provare a volare più in alto, è possibile che questo Consiglio Comunale debba approvare sempre dei fatti minimi e mai dei massimi? Politiche sociali: reddito minimo. Dobbiamo fare un Piano Regolatore: il minimo che ci è possibile. Ma perché non proviamo a sconvolgere nel rispetto delle norme, perché poi forse chi non rispetta le norme è proprio il Consiglio Comunale, proprio l’Amministrazione che appellandosi alle norme si intestardisce a non ripristinare la linea di costo, quindi, anche qui noi chiederemmo un rispetto per la normativa nazionale più aderente alla realtà.  </w:t>
      </w:r>
    </w:p>
    <w:p>
      <w:pPr>
        <w:pStyle w:val="Normal"/>
        <w:spacing w:lineRule="auto" w:line="360"/>
        <w:ind w:left="851" w:right="567" w:hanging="0"/>
        <w:jc w:val="both"/>
        <w:rPr/>
      </w:pPr>
      <w:r>
        <w:rPr/>
        <w:t xml:space="preserve">In questo continuo rimanere in Aula perché l’argomento è intrigante, porterò anche dei contributi perché è materia che può rappresentare lo sviluppo della città di Napoli, ma sono molto, molto sconcertato, perché il Piano che stiamo approvando è un piano minimale che non consente, così com’è, di non essere né attrattore di sviluppo, quindi, di investimenti, né attrattore turistico. Mi auguro soltanto che questo mio pessimismo, per il bene di Napoli, possa non verificarsi.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Ospite.  </w:t>
      </w:r>
    </w:p>
    <w:p>
      <w:pPr>
        <w:pStyle w:val="Normal"/>
        <w:spacing w:lineRule="auto" w:line="360"/>
        <w:ind w:left="851" w:right="567" w:hanging="0"/>
        <w:jc w:val="both"/>
        <w:rPr/>
      </w:pPr>
      <w:r>
        <w:rPr>
          <w:b/>
          <w:bCs/>
          <w:sz w:val="28"/>
          <w:szCs w:val="28"/>
        </w:rPr>
        <w:t xml:space="preserve">OSPITE: </w:t>
      </w:r>
      <w:r>
        <w:rPr/>
        <w:t xml:space="preserve">Credo che il lavoro di inquadramento complessivo su questa delibera lo stia facendo l’opposizione nel suo giusto ruolo, quindi, da parte nostra credo ci sia solo la necessità di sottolineare alcuni aspetti di questa importante materia. Già in più riprese ci siamo espressi anche a mezzo stampa, allorquando si sono verificate alcune perplessità espresse anche da colleghi della Giunta Municipale, abbiamo anche sottolineato la posizione de La Margherita.  </w:t>
      </w:r>
    </w:p>
    <w:p>
      <w:pPr>
        <w:pStyle w:val="Normal"/>
        <w:spacing w:lineRule="auto" w:line="360"/>
        <w:ind w:left="851" w:right="567" w:hanging="0"/>
        <w:jc w:val="both"/>
        <w:rPr/>
      </w:pPr>
      <w:r>
        <w:rPr/>
        <w:t xml:space="preserve">La proposta che approva le controdeduzioni al Piano è stata ampiamente dibattuta anche all’interno del Gruppo consiliare del Partito, quindi, la nostra è una posizione ufficiale che anticipa chiaramente la dichiarazione di voto. Ai colleghi voglio dire brevemente qualche riflessione: a distanza di anni in cui si sta lavorando al Piano Regolatore abbiamo dibattuto di tutto, non c’è stato niente che poteva essere trascurato, né niente possiamo dire sia stato trascurato. Oramai siamo all’arrivo di un importante approvazione che, per certi aspetti, lo diceva anche nella relazione il Professore Papa, si poteva anche immaginare già approvata con la nuova legge Regionale, ma anche per ragioni proprio di coerenza, laddove una legge esautora per certi aspetti alcune funzioni dell’Aula, si è voluto che comunque l’Aula facesse fino in fondo la parte che ha già ampiamente fatto negli anni passati e che si appresta a concludere con l’approvazione delle controdeduzioni.  Finalmente giungiamo alle conclusioni di un dibattito che dura, credo dall’aprile ’98, allorquando abbiamo approvato la variante occidentale al Piano Regolatore. Da lì si sono propagate delle altre questioni che hanno a che vedere con lo stesso piano, quindi, abbiamo parlato di piani per l’ambito Coroglio – Bagnoli, adesso dopo ciò che è stato fatto nel 2003 andiamo all’atto definitivo, all’approvazione definitiva di questa materia urbanistica.  </w:t>
      </w:r>
    </w:p>
    <w:p>
      <w:pPr>
        <w:pStyle w:val="Normal"/>
        <w:spacing w:lineRule="auto" w:line="360"/>
        <w:ind w:left="851" w:right="567" w:hanging="0"/>
        <w:jc w:val="both"/>
        <w:rPr/>
      </w:pPr>
      <w:r>
        <w:rPr/>
        <w:t xml:space="preserve">Sono d’accordo con Laboccetta quando dice “Sarebbe opportuno auspicarci di sentire, di verificare anche altre città italiane, europee come si sono regolate”. Caro Amedeo, sarei molto felice di avere il piacere, ne parlano sempre di Bilbao, Barcellona, sarebbe importante, come Commissione Urbanistica, incamerare ulteriormente il bagaglio culturale dei Consiglieri Comunali, ma ciò non è sempre possibile e quindi ci accontentiamo di quello che ci pubblica ogni tanto “Il sole 24 ore” e qualche pubblicazione che ci arriva su internet, sui siti ufficiali dei comuni di riferimento.  </w:t>
      </w:r>
    </w:p>
    <w:p>
      <w:pPr>
        <w:pStyle w:val="Normal"/>
        <w:spacing w:lineRule="auto" w:line="360"/>
        <w:ind w:left="851" w:right="567" w:hanging="0"/>
        <w:jc w:val="both"/>
        <w:rPr/>
      </w:pPr>
      <w:r>
        <w:rPr/>
        <w:t xml:space="preserve">Anche in quel modo si riesce a immaginare il sistema di lavoro. L’ho sempre detto, ne è tante la Segreteria del Consiglio, vedo l’Ufficio Urbanistico che lavora in condizione disastrate dal punto di vista di organizzazione del personale, perché nelle condizioni in cui vive e che ha vissuto, sfortunatamente non vedo all’orizzonte grandi prospettive. L’Ufficio Urbanistico del Comune di Napoli, già dico che oggi la materia che ci viene offerta è già importante e bisogna anche dare un plauso a coloro i quali incessantemente lavorano per dare a noi tutti, eletti dal popolo, l’opportunità di parlare di una materia così importane. D’altra parte la disponibilità degli uffici dell’Assessore non ha mai destato nessun dubbio, sia in Commissione, sia in Aula e anche fuori dall’Aula, credo di volta in volta ogni Consigliere Comunale, è capitato anche a me, ho avuto problemi di verificare alcune compatibilità territoriali rispetto ai Piani Regolatori, gli uffici sono sempre stati aperti, disponibili a dare tutti i chiarimenti possibili.  </w:t>
      </w:r>
    </w:p>
    <w:p>
      <w:pPr>
        <w:pStyle w:val="Normal"/>
        <w:spacing w:lineRule="auto" w:line="360"/>
        <w:ind w:left="851" w:right="567" w:hanging="0"/>
        <w:jc w:val="both"/>
        <w:rPr/>
      </w:pPr>
      <w:r>
        <w:rPr/>
        <w:t xml:space="preserve">Quindi, se questo ufficio fosse stato maggiormente apprezzamento nelle risorse umane e economiche, probabilmente, non solo avremmo fatto già tutto poco prima, ma, forse, staremo già parlando di nuove opzioni, di nuove cose, staremo già parlando su come sviluppare l’area a est, di come attivare lo Sportello Unico e di come lavorare di concerto con le imprenditorie partenopee rispetto alle pianificazioni urbanistiche.  </w:t>
      </w:r>
    </w:p>
    <w:p>
      <w:pPr>
        <w:pStyle w:val="Normal"/>
        <w:spacing w:lineRule="auto" w:line="360"/>
        <w:ind w:left="851" w:right="567" w:hanging="0"/>
        <w:jc w:val="both"/>
        <w:rPr/>
      </w:pPr>
      <w:r>
        <w:rPr/>
        <w:t xml:space="preserve">Non è che debba fare un intervento molto lungo, devo semplicemente confermare ciò che nei giorni scorsi abbiamo, come partito, come Gruppo Consiliare abbiamo già detto sui giornali. Non stiamo qui a riapprovare un Piano Regolatore o riapprovare deduzioni al Piano Regolatore o alle osservazioni, dobbiamo semplicemente prendere atto di ciò che abbiamo discusso nel tempo, ci siamo già soffermati sul Porto, ci siamo già soffermati sulle varie opzioni, sul Parco, un po’ su tutto, giornate intere di dibattiti hanno caratterizzato la presenza in Aula dei Consiglieri Comunali.  </w:t>
      </w:r>
    </w:p>
    <w:p>
      <w:pPr>
        <w:pStyle w:val="Normal"/>
        <w:spacing w:lineRule="auto" w:line="360"/>
        <w:ind w:left="851" w:right="567" w:hanging="0"/>
        <w:jc w:val="both"/>
        <w:rPr/>
      </w:pPr>
      <w:r>
        <w:rPr/>
        <w:t xml:space="preserve">Quindi, oggi pensare di ripetere tutto, pensare di ritornare a ragionare per cambiare chissà cosa, quando poi c’è una legge che ci vieta di occuparci di cose diverse, se non di quelle di cui ci stiamo occupando, credo che sarà solo una perdita di tempo immaginarsi di continuare a pensare nuove opzioni quando ormai le cose volgono al termine.  </w:t>
      </w:r>
    </w:p>
    <w:p>
      <w:pPr>
        <w:pStyle w:val="Normal"/>
        <w:spacing w:lineRule="auto" w:line="360"/>
        <w:ind w:left="851" w:right="567" w:hanging="0"/>
        <w:jc w:val="both"/>
        <w:rPr/>
      </w:pPr>
      <w:r>
        <w:rPr/>
        <w:t xml:space="preserve">Dal nostro punto di vista, de La Margherita, non possiamo che ribadire le cose che ampiamente ci siamo già detti in tutte le occasioni del passato. Abbiamo anche criticato le opzioni che il Consiglio, che la Giunta ci proponeva nei passati Consigli Comunali. Abbiamo sempre parlato, a volte, di proposte improprie, non facilmente condivisibili, però alla fine le abbiamo votate, ci siamo uniformati, non solo, ma abbiamo anche dato qualche giusto suggerimento che poi è stato accettato in sede di dibattito da parte del Vice Sindaco, Assessore al ramo e da parte degli uffici e poi dall’Aula.  A noi quello che interessa capire è l’appetibilità funzionale dell’ambito di Coroglio – Bagnoli.  </w:t>
      </w:r>
    </w:p>
    <w:p>
      <w:pPr>
        <w:pStyle w:val="Normal"/>
        <w:spacing w:lineRule="auto" w:line="360"/>
        <w:ind w:left="851" w:right="567" w:hanging="0"/>
        <w:jc w:val="both"/>
        <w:rPr/>
      </w:pPr>
      <w:r>
        <w:rPr/>
        <w:t xml:space="preserve">Dobbiamo vigilare affinché da un punto di vista finanziario, della fruibilità del Parco e di tutte quelli che sono gli insediamenti alberghieri del porto e di tutte le attività connesse, dal punto di vista economico sia punto miscelato in un convincimento e di una convinzione che il Comune di Napoli non debba andare lì a rimettere chissà che cosa rispetto a questa nuova parte di città che andiamo a realizzare.  </w:t>
      </w:r>
    </w:p>
    <w:p>
      <w:pPr>
        <w:pStyle w:val="Normal"/>
        <w:spacing w:lineRule="auto" w:line="360"/>
        <w:ind w:left="851" w:right="567" w:hanging="0"/>
        <w:jc w:val="both"/>
        <w:rPr/>
      </w:pPr>
      <w:r>
        <w:rPr/>
        <w:t xml:space="preserve">Riteniamo tutti noi, così come già qualche proposta è arrivata, ho visto che la Giunta proprio nei giorni scorsi ha approvato una delibera dove sono ammissibili anche convenzioni con il Piano Regolatore approvato da tutti noi, con soggetti pubblici o privati per la manutenzione dei parchi pubblici, credo anche di Piazze, di strade e di quant’altro sia possibile.  </w:t>
      </w:r>
    </w:p>
    <w:p>
      <w:pPr>
        <w:pStyle w:val="Normal"/>
        <w:spacing w:lineRule="auto" w:line="360"/>
        <w:ind w:left="851" w:right="567" w:hanging="0"/>
        <w:jc w:val="both"/>
        <w:rPr/>
      </w:pPr>
      <w:r>
        <w:rPr/>
        <w:t xml:space="preserve">Una legge in movimento, in sintonia con ciò che in Europa già si sta facendo, sicuramente Napoli non perderà il treno di trovarsi a una modernizzazione di una nuova visione dell’edilizia, di una visione dell’urbanistica.  </w:t>
      </w:r>
    </w:p>
    <w:p>
      <w:pPr>
        <w:pStyle w:val="Normal"/>
        <w:spacing w:lineRule="auto" w:line="360"/>
        <w:ind w:left="851" w:right="567" w:hanging="0"/>
        <w:jc w:val="both"/>
        <w:rPr/>
      </w:pPr>
      <w:r>
        <w:rPr/>
        <w:t xml:space="preserve">Rispetto a questo invito i colleghi a essere maggiormente attenti affinché accada ciò che deve accadere, la modernizzazione e l’urbanistica visse in un contesto di fruibilità e di convenienza economica da parte dell’Amministrazione e di convenienza di qualità della vita da parte dei cittadini napoletani.  </w:t>
      </w:r>
    </w:p>
    <w:p>
      <w:pPr>
        <w:pStyle w:val="Normal"/>
        <w:spacing w:lineRule="auto" w:line="360"/>
        <w:ind w:left="851" w:right="567" w:hanging="0"/>
        <w:jc w:val="both"/>
        <w:rPr/>
      </w:pPr>
      <w:r>
        <w:rPr/>
        <w:t xml:space="preserve">In questo modo posso solo affiancarmi, parlare per me e a nome di tutto il mio gruppo di riferimento, alle decisioni prese nelle sedi competenti, anche nella Commissione consiliare di cui faccio parte, abbiamo ricevuto diversi soggetti che hanno dato un ottimo contributo affinché poi venisse accettata una realizzazione del Piano su Bagnoli che sia accettabile dall’intera platea produttiva della nostra città.  </w:t>
      </w:r>
    </w:p>
    <w:p>
      <w:pPr>
        <w:pStyle w:val="Normal"/>
        <w:spacing w:lineRule="auto" w:line="360"/>
        <w:ind w:left="851" w:right="567" w:hanging="0"/>
        <w:jc w:val="both"/>
        <w:rPr/>
      </w:pPr>
      <w:r>
        <w:rPr/>
        <w:t xml:space="preserve">Ho appreso in questi giorni anche di una, non so se oggi proprio, che la Mostra D’Oltremare entra nell’Unione Industriale come ente, è qualcosa di molto importante se gli enti vengono accettati in contesti di questo tipo, evidentemente, significa che si va verso una vera modernizzazione dell’Ente pubblico. Ci sono altre municipalizzate che potrebbero accedere o aspirare ad entrare in contesti di questo tipo, il che significa che finalmente il Comune in certe occasioni, con determinate condizioni potrebbe effettuare l’opzione di essere Comune – Impresa, cioè anche imprenditore, non solo Ente Pubblico che è cosa abbastanza moderna che in molte città d’Europa già si fa da mesi e da anni. Ci auguriamo di essere in sintonia con i tempi, di modernizzare della città e di avere una migliore qualità della vita per tutti i cittadini.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affei.  </w:t>
      </w:r>
    </w:p>
    <w:p>
      <w:pPr>
        <w:pStyle w:val="Normal"/>
        <w:spacing w:lineRule="auto" w:line="360"/>
        <w:ind w:left="851" w:right="567" w:hanging="0"/>
        <w:jc w:val="both"/>
        <w:rPr/>
      </w:pPr>
      <w:r>
        <w:rPr>
          <w:b/>
          <w:bCs/>
          <w:sz w:val="28"/>
          <w:szCs w:val="28"/>
        </w:rPr>
        <w:t xml:space="preserve">MAFFEI: </w:t>
      </w:r>
      <w:r>
        <w:rPr/>
        <w:t xml:space="preserve">Grazie Presidente. Cercherò di essere alquanto breve, vista anche l’ora tarda, credo che dovremmo avviarci all’iter conclusivo di questo Piano Esecutivo per Bagnoli, a cui dobbiamo rispondere con le controdeduzioni alle osservazioni. Intervengo per fare soltanto alcune riflessioni scaturite dal dibattito di stamattina, al di là che c’è stata una lunga discussione, anche nei mesi scorsi su questo Piano Esecutivo. Parto nel dire che mi complimento con la relazione dell’Assessore Papa, per il lavoro che ha fatto in tutti questi anni, in questi mesi, insieme agli uffici, va il mio plauso, anzi il plauso di tutto il gruppo dei DS. </w:t>
      </w:r>
    </w:p>
    <w:p>
      <w:pPr>
        <w:pStyle w:val="Normal"/>
        <w:spacing w:lineRule="auto" w:line="360"/>
        <w:ind w:left="851" w:right="567" w:hanging="0"/>
        <w:jc w:val="both"/>
        <w:rPr/>
      </w:pPr>
      <w:r>
        <w:rPr/>
        <w:t xml:space="preserve">Credo che la relazione dell’Assessore Papa, rivisita un po’ tutto il Piano Esecutivo e rammenta alcuni passaggi, però entra anche nel merito di alcune questioni importanti. Credo che sia utile, come memoria storica e come ultimo atto di questa discussione, anche se ci saranno altri atti che noi dovremmo approvare, che sia parte integrante della delibera che dobbiamo approvare oggi in Aula.  </w:t>
      </w:r>
    </w:p>
    <w:p>
      <w:pPr>
        <w:pStyle w:val="Normal"/>
        <w:spacing w:lineRule="auto" w:line="360"/>
        <w:ind w:left="851" w:right="567" w:hanging="0"/>
        <w:jc w:val="both"/>
        <w:rPr/>
      </w:pPr>
      <w:r>
        <w:rPr/>
        <w:t xml:space="preserve">Dicevo alcune riflessioni, soprattutto rispondendo a una giusta osservazione che faceva il Presidente Ambrosino, quella dei tempi. Credo che questo sia uno dei punti più importanti: i tempi.  </w:t>
      </w:r>
    </w:p>
    <w:p>
      <w:pPr>
        <w:pStyle w:val="Normal"/>
        <w:spacing w:lineRule="auto" w:line="360"/>
        <w:ind w:left="851" w:right="567" w:hanging="0"/>
        <w:jc w:val="both"/>
        <w:rPr/>
      </w:pPr>
      <w:r>
        <w:rPr/>
        <w:t xml:space="preserve">Non credo che sia, caro Presidente Ambrosino, imputabile agli uffici, è stato fatto un lavoro abbastanza certosino per rispondere anche a tutte le osservazioni che ricordo per titoli sono sei questioni tematiche, però poi nel merito oltre alle 15 osservazioni, ce ne sono alcune in più, arriviamo a qualcosa come 44 osservazioni, volendo prendere a riferimento tutte le subosservazioni dell’Acen e dell’Ordine degli ingegneri. Però lei ha posto un quesito molto importante e utile alla nostra discussione, la questione dei tempi. Credo che il Consiglio Comunale di Napoli per sua competenza dovrebbe rispondere a questa esigenza sulla vicenda dei tempi, poi se ci saranno ritardi degli uffici, della Giunta, credo che ognuno dovrà discutere per quanto gli compete. Oggi stiamo qui a discutere di questo atto deliberativo e credo che dobbiamo oggi rispondere a quest’esigenza, anche perché, vedete, in questi giorni, in queste settimane si è acceso un dibattito politico, nazionale, se il paese è in uno stato di recessione. Guardando un po’ le relazioni trimestrali e quindi, riportando un segno meno, dovremmo dire che è un paese in recessione. I motivi ne possono essere tanti, molti si sono dibattuti sui motivi della recessione, se è il problema dei governi precedenti, se è un problema di questo Governo, a me è più facile dire che è colpa di questo governo che in questi anni ha governato il Paese, ma ci sono tante questioni che riguardano i motivi di una recessione, tra questo la vicenda dell’euro, credo che non sia colpa dell’euro, perché grazie all’euro noi ci siamo salvati da una forte inflazione, ma uno dei motivi credo che sia la competitività. Dobbiamo essere competitivi, soprattutto con il resto del mondo, un mondo ormai globalizzato, un mondo che soprattutto oggi, soprattutto nei nostri paesi non produce più merci, nel senso che diventa difficile stare al passo con gli altri paesi, forse oggi ci dobbiamo adeguare nel  produrre ricettività, turismo, tutte quelle cose che possono essere più conformi al nostro Paese e soprattutto al sud d’Italia.  </w:t>
      </w:r>
    </w:p>
    <w:p>
      <w:pPr>
        <w:pStyle w:val="Normal"/>
        <w:spacing w:lineRule="auto" w:line="360"/>
        <w:ind w:left="851" w:right="567" w:hanging="0"/>
        <w:jc w:val="both"/>
        <w:rPr/>
      </w:pPr>
      <w:r>
        <w:rPr/>
        <w:t xml:space="preserve">Per fare questo credo che c’è bisogno della cura del territorio. Questo è uno dei motivi essenziali, dobbiamo curare il nostro territorio per permettere che chi vuole venire a investire qui nel Mezzogiorno, nel sud d’Italia, deve trovare un terreno fertile, lontano da vicende che riguardano le questioni di carattere ambientale, questioni che riguardano l’incentivo alla produzione, agli investimenti sul nostro territorio. Credo che noi abbiamo un compito: la cura del territorio e credo che ormai lo stiamo facendo da tempo con la pianificazione, è stato un passo importantissimo l’approvazione del Piano Regolatore Generale. Oggi, però, credo che dobbiamo attualizzare l’idea progetto e tutte le questioni che abbiamo messo in campo. Abbiamo detto che questo è un Piano Regolatore policentrico che risponde alle esigenze delle votazioni del territorio e Bagnoli è un pezzo di questo nostro ragionamento. Abbiamo detto che questo è il piano policentrico che risponde alle esigenze, forse divago un po’ dalla discussione di merito di questa sera, dicendo che questo è un piano policentrico che avendo una locazione diversa tra zona e zona è vero che Bagnoli ha la zona ricettiva fatta di turismo e quanto altro, è vero che il centro – storico va verso la configurazione degli assetti urbani e della rimodulazione di alcuni impianti storici, è vero che nella zona est c’è la produzione di beni e servizi e soprattutto imprese piccole e medie e la zona nord quella che riguarda servizi a scala direzionale e sovracomunali, se, poi, si legge da qualche giornale che nella zona est  di Napoli si possa fare anche uno stadio, credo che sia possibile, perché se è un’opera pubblica noi la possiamo fare pure nell’ambito 13, essendo un’opera pubblica la possiamo andare anche in variante, visto che là è previsto un grande parco, se è un’opera privata, allora diventa un po’ più difficile sostenere questa indicazione, però, poi, dobbiamo anche capire nelle altre parti della città cosa andiamo a fare, se è vero che nella zona a nord di il Napoli c’è una locazione più per servizi a scala direzionale, penso che sia più conforme, se è possibile fare uno stadio si faccia nella zona a nord di Napoli, ma senza partigianeria, leggendo un po’ le cose che stanno dentro il Piano Regolatore Generale, poi, può darsi che anche io cadrò in qualche errore di valutazione, però, di fatto, credo che possa essere questa la lettura di questo nostro impianto che ci stiamo dando. </w:t>
      </w:r>
    </w:p>
    <w:p>
      <w:pPr>
        <w:pStyle w:val="Normal"/>
        <w:spacing w:lineRule="auto" w:line="360"/>
        <w:ind w:left="851" w:right="567" w:hanging="0"/>
        <w:jc w:val="both"/>
        <w:rPr/>
      </w:pPr>
      <w:r>
        <w:rPr/>
        <w:t xml:space="preserve">Noi abbiamo avviato un iter procedurale che ci ha portato anche alla lunga discussione in Consiglio Comunale per il passato, ma anche un lavoro in Commissione, abbiamo udito non so a quanti soggetti tra cittadini, associazioni, categorie, lo abbiamo fatto per il passato, ai tempi di De Lucia, lo stiamo facendo oggi con l’Assessore Papa e il Sindaco Iervolino, c’è stata un’ampia discussione soprattutto su una serie di questione che sono state anche in  polemiche dibattute in questi mesi, anche in queste settimane. </w:t>
        <w:br/>
        <w:t xml:space="preserve">Una lunga discussione che anche in molti di noi ha prevalso una riflessione, anche io, rispetto a tutta l’impostazione che c’è stata, forse mi auspicherei che questo piano esecutivo rispondesse a delle esigenze un po’ diverse, che fosse più spinto in alcuni settori e Ministro in altri settori, però credo che oggi, invece, dobbiamo andare avanti, dobbiamo approvare questo piano esecutivo così com’è, rispondendo a quelle controdeduzioni alle osservazioni. Non dimentichiamo che noi un passo in avanti lo abbiamo fatto quando abbiamo approvato il piano esecutivo, abbiamo approvato alcuni emendamenti quasi bipartisan, tra opposizione e maggioranza che rispondevano a alcune esigenze, voglio ricordare l’area tematica numero due, l’area tematica numero tre, questioni che sono state sollevate in commissione, ma anche alla Giunta, agli uffici, ebbene, oggi dobbiamo avviare questa fase, completare questa fase progettuale, certo, non credo che ognuno s’innamori di quello che poi, a volte sceglie di fare, forse avremmo potuto fare di più, avremmo potuto svolgere una riflessione più ampia, ma credo che, invece, possiamo dire, oggi, che abbiamo fatto un buon lavoro. Credo che dovremmo ritornarci su alcune cose, perché dopo l’approvazione del Piano Esecutivo dobbiamo approvare il Piano d’Intervento, fare la presa d’atto del Piano d’Intervento, fare la presa d’atto del Piano d’Intervento significa anche rispondere a questioni, allo studio della sostenibilità economica del Piano d’Intervento e al suo programma, di come si avviano su questa fase, di come noi teniamo dentro tutto il progetto, di come rispondiamo a una serie di esigenze che ci sono state poste da parte di molti cittadini. Credo che sia questo un po’ il collante che ci deve tenere tutti quanti insieme, all’interno del maggioranza anche per singoli pezzi, perché c’è stata anche un’ampia discussione all’interno nostro, ma credo che alla fine tutti confidiamo intorno a un unico obiettivo, credo che questo debba essere lo spirito che affrontiamo oggi questo piano esecutivo per Bagnoli, poi può darsi che ognuno di noi si può contraddire, lo diceva Sciascia, mi contraddissi e mi contraddico, può darsi che ognuno di noi si può contraddire anche in questo momento, ma credo che sia utile andare avanti e approvare definitivamente questo iter. Per questi motivi credo che noi dobbiamo rispondere alle controdeduzioni alle andare avanti e non cadere in semplici e strumentali polemiche, cosi' come hanno fatto alcuni in questo Consiglio Comunale, non credo che stiamo alla rassegna stampa delle dichiarazioni che si sono avute tra Giunta, singolo Assessore o Consiglio Comunale, ma credo che, invece, stiamo a qualcosa di diverso, credo che dobbiamo andare avanti su questa strada. Grazie. </w:t>
      </w:r>
    </w:p>
    <w:p>
      <w:pPr>
        <w:pStyle w:val="Normal"/>
        <w:spacing w:lineRule="auto" w:line="360"/>
        <w:ind w:right="567" w:hanging="0"/>
        <w:jc w:val="both"/>
        <w:rPr>
          <w:b/>
          <w:b/>
          <w:sz w:val="28"/>
        </w:rPr>
      </w:pPr>
      <w:r>
        <w:rPr/>
        <w:t xml:space="preserve">               </w:t>
      </w:r>
      <w:r>
        <w:rPr>
          <w:b/>
          <w:sz w:val="28"/>
        </w:rPr>
        <w:t>PRESIDENTE:</w:t>
      </w:r>
      <w:r>
        <w:rPr/>
        <w:t xml:space="preserve"> Ha chiesto d’intervenire il Consigliere Minopoli. </w:t>
      </w:r>
    </w:p>
    <w:p>
      <w:pPr>
        <w:pStyle w:val="Normal"/>
        <w:spacing w:lineRule="auto" w:line="360"/>
        <w:ind w:left="851" w:right="567" w:hanging="0"/>
        <w:jc w:val="both"/>
        <w:rPr/>
      </w:pPr>
      <w:r>
        <w:rPr>
          <w:b/>
          <w:sz w:val="28"/>
        </w:rPr>
        <w:t>MINOPOLI:</w:t>
      </w:r>
      <w:r>
        <w:rPr/>
        <w:t xml:space="preserve"> Grazie Presidente. In verità mi stupiscono le dichiarazioni di Maffei che in parte comunque condivido. Il problema della recessione sicuramente è un problema di attualità, che i cittadini italiani stanno subendo, ma secondo me le colpe sono ben individuabili al di là dell’euro c’è stato anche il problema nel momento in cui Prodi era Commissario Europeo, aprirono i mercati, oggi soffriamo di questa ondata sul mercato dell’imprenditoria cinese, indiana, siamo sicuramente non competitivi a quel mercato, è un argomento che va fuori dall’argomento di oggi, però va fatto un passaggio. </w:t>
      </w:r>
    </w:p>
    <w:p>
      <w:pPr>
        <w:pStyle w:val="Normal"/>
        <w:spacing w:lineRule="auto" w:line="360"/>
        <w:ind w:left="851" w:right="567" w:hanging="0"/>
        <w:jc w:val="both"/>
        <w:rPr/>
      </w:pPr>
      <w:r>
        <w:rPr/>
        <w:t xml:space="preserve">Maffei, purtroppo il tuo Presidente Bassolino, alla Regione, ha impostato una campagna elettorale diversamente, a me fa piacere che tu sei d’accordo con lo sviluppo territoriale, lo sviluppo del turismo, mi fa piacere che fa questa battaglia, ma guarda che il tuo Presidente sta parlando di deindustrializzazione della Campania, cosa, praticamente, impossibile rispetto all’invasione sul mercato di prodotti non controllabili La mia preoccupazione è per un eventuale accordo di programma che Bassolino vuole fare sull’area di Bagnoli. Mi fa piacere che tu menzioni la tua idea di sviluppo, vuol dire che qualcosa già stai percependo. </w:t>
      </w:r>
    </w:p>
    <w:p>
      <w:pPr>
        <w:pStyle w:val="Normal"/>
        <w:spacing w:lineRule="auto" w:line="360"/>
        <w:ind w:left="851" w:right="567" w:hanging="0"/>
        <w:jc w:val="both"/>
        <w:rPr/>
      </w:pPr>
      <w:r>
        <w:rPr/>
        <w:t xml:space="preserve">Oggi siamo in procinto di approvare l’ultimo atto amministrativo inerente la trasformazione dell’area di Bagnoli, area tanto discussa e chiacchierata per la quale, alla data odierna, la città di Napoli ha perso di visibilità e di credibilità agli occhi di tutta l’Europa. Dopo la mortificante esclusione della Coppa America e l’ulteriore mortificazione di non essere stati nemmeno capaci di ospitare quando a settembre si effettuerà a Trapani, due eventi propedeutici alla Coppa America, non credo che la città di Napoli possa ritenersi soddisfatta dell’operato sino ad oggi svolto sull’area di Bagnoli. Questo per quanto attiene la specificità di un argomento di livello internazionale. Dopo la creazione della STU prospettata come panacea di tutti i mali per Bagnoli, non si sono fatti processi sensibili nella direzione di appetire capitali privati all’interno della stessa. Ad oggi, invece, ricordiamo che la tanta agoniata Bagnoli, per esigenze diverse da quelle a cui eravamo stati sempre abituati, è anche divenuta sito di stoccaggio di rifiuti urbani, una bella realizzazione urbanistica, ancora non sappiamo se è stata reperita la famigerata discarica per gli inerti, condizione sospensiva addirittura all’inizio degli stessi lavori che in assenza di informazione relativa ai fondi, è stata già oggetto di speculazione politica da parte di qualcuno che inneggiava l’inizio della bonifica. </w:t>
      </w:r>
    </w:p>
    <w:p>
      <w:pPr>
        <w:pStyle w:val="Normal"/>
        <w:spacing w:lineRule="auto" w:line="360"/>
        <w:ind w:left="851" w:right="567" w:hanging="0"/>
        <w:jc w:val="both"/>
        <w:rPr/>
      </w:pPr>
      <w:r>
        <w:rPr/>
        <w:t xml:space="preserve">Pur tuttavia, è stato presentato un PUE, fonte di tutte le discussioni, per il quale ad oggi resta ancora in piedi una divertente dicotomia, esso è un piano urbanistico esecutivo parzialmente conforme agli strumenti urbanistici vigenti, e come tale, in forza dell’approvazione del Decreto Legislativo della legge regionale 1604 dovrebbe essere approvato monocraticamente dalla Giunta. Il PUE oggi viene inoltrato al Consiglio quasi come se la Giunta avesse bisogno, videoper Bagnoli di un’assunzione di responsabilità da parte di tutti i Consiglieri Comunali. </w:t>
      </w:r>
    </w:p>
    <w:p>
      <w:pPr>
        <w:pStyle w:val="Normal"/>
        <w:spacing w:lineRule="auto" w:line="360"/>
        <w:ind w:left="851" w:right="567" w:hanging="0"/>
        <w:jc w:val="both"/>
        <w:rPr/>
      </w:pPr>
      <w:r>
        <w:rPr/>
        <w:t xml:space="preserve">Quanto, poi, al gruppo di Forza Italia, nell’epoca in cui era Sottosegretario all’Ambiente l’Onorevole Martusciello, si propinava il placello di rivisitazione di tutto il PUE nel tentativo di vedere l’ennesimo tacco all’opposizione. </w:t>
      </w:r>
    </w:p>
    <w:p>
      <w:pPr>
        <w:pStyle w:val="Normal"/>
        <w:spacing w:lineRule="auto" w:line="360"/>
        <w:ind w:left="851" w:right="567" w:hanging="0"/>
        <w:jc w:val="both"/>
        <w:rPr/>
      </w:pPr>
      <w:r>
        <w:rPr/>
        <w:t>La proposta Martusciello fu votata all’unanimità di tutto il Consiglio Comunale. Il Piano Esecutivo ad oggi non risulta affatto modificato, ma prevede le stesse destinazioni senza nessuna variazione che possa renderlo economicamente competitivo e appetibile da parte di soggetti privati. Il  voler mantenere inalterato il Piano Urbanistico Esecutivo è vivale e dobbiamo dirlo alla città, al Commissariamento dell’urbanistica, al tradimento politico dei gruppi appartenenti alla maggioranza, che hanno già più volte affermato che pur condividendo i contenuti del Piano Urbanistico Esecutivo, l’aver sostenuto, per me le esigenze di accordi di coalizioni, trascurando l’elemento essenziale per il quale l’intera Bagnoli era stata montata. Restituiva alla città un litorale per la balneazione, eppure sullo stesso litorale l’Amministrazione Comunale prevede la realizzazione di un Porto Turistico, proprio laddove ai sensi e per gli effetti della legge, la 422 del 2000 dovrebbero essere effettuati periodici prelievi per sancire la balneabilità delle acque litorali. Ci auspichiamo che sulle problematiche i Verdi si riapproprino di tutto quello che oggi hanno sempre propinato al proprio elettorale, è già indetto una Conferenza Stampa della Casa delle Libertà, sul tema del Porto e del complessivo rispetto dell’Ambiente di tutto il Piano Urbanistico Esescutivo. Cari colleghi del Gruppo Verdi Ambientalisti, non vi fate vendere pacchi, non cascate anche voi nel placebo del Parco, un Parco di tali dimensioni inanimato, non custodito, non manutenuto, non un Parco, ma un ricettacolo di arbusti secchi e covuli per la crescita dello sviluppo della microcriminalità divagante in città.</w:t>
      </w:r>
    </w:p>
    <w:p>
      <w:pPr>
        <w:pStyle w:val="Normal"/>
        <w:spacing w:lineRule="auto" w:line="360"/>
        <w:ind w:left="851" w:right="567" w:hanging="0"/>
        <w:jc w:val="both"/>
        <w:rPr/>
      </w:pPr>
      <w:r>
        <w:rPr/>
        <w:t>Ricordiamo ancora il bombolone in cui fu omaggiato Rifondazione Comunista quando fu mantenuta in vita l’ubicazione dell’associazione ex  dipendenti Ilva, nella posizione più appetibile, prospiciente il mare, nulla di più emblematico, un’ipoteca per un futuro centro sociale con tanto di discesa a mare e chissà, forse anche con un’esercitazione per gli allarmagli No Global. Caro Consigliere Esposito, ricordo ancora il tuo imbarazzo quando di fronte a tale scempio e nel rispetto della tua coscienza politica pagasti il prezzo della dissociazione del tuo gruppo per non essere tacciato di tradimento dal tuo elettorale. Quanti tradimenti, contraddizioni, sperpero di risorse pubbliche nell’ottica della Campagna Elettorale, ma ora basta, si parla di Bagnoli dal lontano 1997, da ormai 8 anni con risorse pubbliche disseminate a pioggia, su un pezzo di territorio che ad oggi, se dovessimo riparare e restituire quanto stanziato, dovrebbe prevedere in reperimento di una miniera d’oro.</w:t>
      </w:r>
    </w:p>
    <w:p>
      <w:pPr>
        <w:pStyle w:val="Normal"/>
        <w:spacing w:lineRule="auto" w:line="360"/>
        <w:ind w:left="851" w:right="567" w:hanging="0"/>
        <w:jc w:val="both"/>
        <w:rPr/>
      </w:pPr>
      <w:r>
        <w:rPr/>
        <w:t>Siamo realisti, diciamo finalmente la verità, Bagnoli è servita per 8 anni per tenere in piedi le campagne elettorali di chi fino  ad oggi ha vinto, con promesse di posti di lavoro e di monumentali trasformazioni urbanistiche mai realizzate o iniziate. Ora potete dire che vi siete divertiti alle spalle dell’opinione pubblica, a raccogliere le opinioni dei gruppi imprenditoriali, quando poi, alla fine, ricorrerete in barba a tutti allo strumento dell’accordo di programma, supplicando il Governo Centrale di stanziare fondi per i quali rivendicherete i meriti politici, ormai il vostro trucco e’ vecchio, siamo arrivati al dunque, stiamo a chiedervi l’espressione di un voto ad personam, vogliamo le vostre dichiarazioni affinché, nella prossima Campagna Elettorale, possiamo indicare singolarmente nomi e cognomi dei responsabili del disastro di Bagnoli.</w:t>
      </w:r>
    </w:p>
    <w:p>
      <w:pPr>
        <w:pStyle w:val="Normal"/>
        <w:spacing w:lineRule="auto" w:line="360"/>
        <w:ind w:left="851" w:right="567" w:hanging="0"/>
        <w:jc w:val="both"/>
        <w:rPr/>
      </w:pPr>
      <w:r>
        <w:rPr/>
        <w:t xml:space="preserve">Se questi  chiederanno di chi era la colpa, chi è stato, noi avremo le prove documentali delle vostre dichiarazioni, avremo i nostri manifesti elettorali, le vostre espressioni di voto, poi, parlate tanto di delinquenza e criminalità, siete addirittura capaci di pensare a Coroglio senza il recupero di Nisida, senza pensare a come integrare il carcere minorile alla nuova destinazione dell’area, come se i ragazzi, ancora una volta, dovessero assistere dalle loro sprigioni, a qualcosa che non gli appartiene, a qualcosa dal quale vengono ancora una volta esclusi. Onorevole Iervolino, la prego, faccia smettere di inneggiare a miracoli di San Gennaro sulle acque di Bagnoli, la smetta di farsi propaganda su una bonifica dalla dubbia legittimità, confessa alla città di aver sbagliato, di aver fallito e restituisca alla città la possibilità di poter decidere sul suo futuro, ma se proprio dovesse decidere di procedere oggi in Aula su Bagnoli, lo faccia senza di noi, senza il Polo, saremo assenti perché di certo vi ritroveremo supplicando dinanzi alla porta del Presidente del Consiglio dei Ministri a perorare l’ipotesi di un accordo di programma. Sulla scorta delle nostre ipotesi progettuali e delle modifiche che abbiamo proposto è inutile ricordarle, alla citazione dei suoi stessi Assessori, di cui Oddati, tanto per citarne uno, che nel marasma generale si lasciano scappare affermazioni critiche nei confronti dell’intero piano. </w:t>
      </w:r>
    </w:p>
    <w:p>
      <w:pPr>
        <w:pStyle w:val="Normal"/>
        <w:spacing w:lineRule="auto" w:line="360"/>
        <w:ind w:left="851" w:right="567" w:hanging="0"/>
        <w:jc w:val="both"/>
        <w:rPr/>
      </w:pPr>
      <w:r>
        <w:rPr/>
        <w:t xml:space="preserve">Oppure l’affermazione dello stesso Presidente della Giunta Regionale, Antonio Bassolino che dall’alto della sua carica istituzionale dimentica che sta criticando un documento che fu lui stesso a produrre quando era Sindaco della città di Napoli, ma la cosa non ci stupisce, lo ricordiamo ancora quando Ministro del Lavoro scese in piazza contro se stesso, sfilando con i disoccupati del città di Napoli. </w:t>
      </w:r>
    </w:p>
    <w:p>
      <w:pPr>
        <w:pStyle w:val="Normal"/>
        <w:spacing w:lineRule="auto" w:line="360"/>
        <w:ind w:left="851" w:right="567" w:hanging="0"/>
        <w:jc w:val="both"/>
        <w:rPr/>
      </w:pPr>
      <w:r>
        <w:rPr/>
        <w:t xml:space="preserve">Un’ultima osservazione pertinente, siamo seri quando rappresentiamo gli atti, il parere a cui fate riferimento nella Commissione Urbanistica Comunale, che fino ad oggi tenevate nel cassetto, non deve essere promosso come strumento di riscatto verso la Sovrintendenza, la quale, con un successivo documento impone il rispetto delle leggi e regole che tra l’altro furono partorite, sostenute dai nostri esponenti politici presenti in Aula, che inneggiavano al ripristino della linea di costa, varavano, prolungavano e approvavano la legge, la 582 del 96 e che oggi, irrimediabilmente, cacciano per motivo di omertà, nascondendosi dietro il paravento dell’accordo di coalizione. </w:t>
      </w:r>
    </w:p>
    <w:p>
      <w:pPr>
        <w:pStyle w:val="Normal"/>
        <w:spacing w:lineRule="auto" w:line="360"/>
        <w:ind w:left="851" w:right="567" w:hanging="0"/>
        <w:jc w:val="both"/>
        <w:rPr>
          <w:sz w:val="28"/>
        </w:rPr>
      </w:pPr>
      <w:r>
        <w:rPr/>
        <w:t xml:space="preserve">La nostra ipotesi che rimane  è quella della proposta Martusciello, l’intera rivisitazione del Piano Urbanistico Esecutivo, con un’analisi dettagliata e preventiva dei costi – benefici sostenuta a latere degli esiti del Piano Ambientale che pone rispetto delle future destinazioni, l’osservanza del grado di a bonifica da effettuare ai sensi e per effetto del decreto amministrativo 471 del 99, ancora una volta l’appello al rispetto delle regole che votate per attingere a fondi statali e che voi stessi, puntualmente violate per esigenza di carattere politico elettorale. Grazie. </w:t>
      </w:r>
    </w:p>
    <w:p>
      <w:pPr>
        <w:pStyle w:val="Normal"/>
        <w:spacing w:lineRule="auto" w:line="360"/>
        <w:ind w:left="851" w:right="567" w:hanging="0"/>
        <w:jc w:val="both"/>
        <w:rPr/>
      </w:pPr>
      <w:r>
        <w:rPr>
          <w:b/>
          <w:sz w:val="28"/>
        </w:rPr>
        <w:t>PRESIDENTE:</w:t>
      </w:r>
      <w:r>
        <w:rPr/>
        <w:t xml:space="preserve"> Ha chiesto d’intervenire il Consigliere Gennaro Migliore, prego. </w:t>
      </w:r>
    </w:p>
    <w:p>
      <w:pPr>
        <w:pStyle w:val="Normal"/>
        <w:spacing w:lineRule="auto" w:line="360"/>
        <w:ind w:left="851" w:right="567" w:hanging="0"/>
        <w:jc w:val="both"/>
        <w:rPr/>
      </w:pPr>
      <w:r>
        <w:rPr>
          <w:b/>
          <w:sz w:val="28"/>
        </w:rPr>
        <w:t xml:space="preserve">MIGLIORE: </w:t>
      </w:r>
      <w:r>
        <w:rPr/>
        <w:t xml:space="preserve">Grazie Signor Presidente, Signor Sindaco e colleghi, siccome ho avuto, in altre occasioni, l’opportunità d’intervenire sull’argomento che oggi è all’esame del Consiglio, cercherò di contenere al massimo la durata del mio intervento cercando di esprimere alcune considerazioni e alcune osservazioni su quanto stiamo andando a decidere. Lasciatemi, però, innanzitutto ringraziare, sinceramente, per il lavoro svolto nel corso di tutti questi anni, l’Amministrazione, l’Vicesindaco Rocco Papa, che anche nella relazione di oggi ha correttamente ripercosso un lavoro straordinario fatto da questa città e che per tanti versi dovrebbe essere considerato uno degli elementi di forza di quest’Amministrazione e in virtù di questa capacità di elaborazione dell’Amministrazione, penso che sia doveroso e necessario ringraziare anche tutto l’ufficio di piano che nonostante non abbia le dotazioni numeriche adeguate alla mole ingentissima di lavoro pianificatorio che è stato svolto nel corso di tutti questi anni, si hanno nell’ordine di un quarto, un quinto di città che hanno più o meno la stessa popolazione della nostra, ha svolto, ha espletato, nel concerto della gestione politica dell’Amministrazione, un lavoro che io ritengo essenziale per il futuro della città. C’è un punto sul quale il Consigliere Laboccetta aveva ragione, per quanto mi riguarda, c’è un punto sul quale nessuno di noi può  far finta che Bagnoli sia una delle parti della Pianificazione Urbanistica di questa città, lo è morfologicamente, ma politicamente è la questione Urbanistica di Napoli, in quanto va a normare un complesso processo di recupero ambientale e produttivo di un’area che simbolicamente ha rappresentato anche il profilo generale dell’intervento amministrativo su questi argomenti, argomenti che, come ben si vede anche dal dibattito di oggi, fuoriescono dalla semplice ragione urbanistica, ma vanno oltre, parlano dello sviluppo produttivo, parlano dei contesti ambientali, dalla tutela del paesaggio, parla, insomma, del futuro della nostra città. </w:t>
      </w:r>
    </w:p>
    <w:p>
      <w:pPr>
        <w:pStyle w:val="Normal"/>
        <w:spacing w:lineRule="auto" w:line="360"/>
        <w:ind w:left="851" w:right="567" w:hanging="0"/>
        <w:jc w:val="both"/>
        <w:rPr/>
      </w:pPr>
      <w:r>
        <w:rPr/>
        <w:t xml:space="preserve">Proprio per questo, io penso che le considerazioni da farsi in un dibattito di questo genere, spero che possano testare l’interesse anche di esponenti della nostra maggioranza e dell’Amministrazione oggi assenti, come l’Assessore Oddati, per esempio, queste considerazioni devono essere fatte a livello dell’importanza di questo atto amministrativo, anche perche' a me sembra che la superficialità con la quale si esaminano alcuni contenuti di merito, talvolta risponde ad una logica che non esito a definire post- liberista, e’ certamente  frettoloso dal punto di vista del ricorso all’analisi di dettaglio di che cosa significa lo sviluppo di una città, rischiano di portare un’Amministrazione come la nostra a discutere, scusate la volgare definizione, di aria fritta. Siamo di fronte ad un procedimento complesso di trasformazione urbana, abbiamo varato numerosi strumenti urbanistici, c’è una società che è il braccio operativo della Bagnoli Futura, Amministrazione, della trasformazione urbana, si dice, ed è stato ripetuto sciattamente qui, anche da alcuni Consiglieri dell’opposizione che il Parco sia semplicemente un paleativo, una richiesta utopica visto che il Parco non ha nessuna funzione produttiva. </w:t>
      </w:r>
    </w:p>
    <w:p>
      <w:pPr>
        <w:pStyle w:val="Normal"/>
        <w:spacing w:lineRule="auto" w:line="360"/>
        <w:ind w:left="851" w:right="567" w:hanging="0"/>
        <w:jc w:val="both"/>
        <w:rPr/>
      </w:pPr>
      <w:r>
        <w:rPr/>
        <w:t xml:space="preserve">Inviterei i miei colleghi, visto che ho personalmente anche la fortuna di svolgere un’attività che mi porta in giro per il mondo, a vedere quali sono i veri fattori produttivi dal punto di vista dell’economia urbana, delle grandi metropoli europee, se anche dimensionamento di questo parco è esorbitante rispetto a quelli che sono gli standard di altre città, come prese quelle italiane. E’ del tutto evidente che un parco come quello previsto sull’area di Coroglio, di circa 120 ettari è poco più grande di una decina di ville comunali che sappiamo benissimo non essere un parco, ma quasi un asse attrezzato dal punto di vista urbano, Villa Borghese, Villa Borghini, le ville più importanti di Roma, Villa Ada, non solo non sono ovviamente attraversate da attrezzature tranne nei casi storici come Villa Borghese per le preesistenze che esistevano e anche per le funzioni che in quelle aree sono allocate, ma hanno il loro valore precipuo proprio nell’uniformità e nella compattezza di questo spazio vuoto urbanistico, potremmo definirlo, ma comunque ricco dal punto di vista della qualità urbana. La stessa cosa avviene nei parchi di nuovo impianto, nei parchi che sono stati impiantati in Germania, nei parchi in Francia, nei parchi, anche quelli litoranei come a Barcellona.  </w:t>
      </w:r>
    </w:p>
    <w:p>
      <w:pPr>
        <w:pStyle w:val="Normal"/>
        <w:spacing w:lineRule="auto" w:line="360"/>
        <w:ind w:left="851" w:right="567" w:hanging="0"/>
        <w:jc w:val="both"/>
        <w:rPr/>
      </w:pPr>
      <w:r>
        <w:rPr/>
        <w:t xml:space="preserve">Lo vorrei dire con chiarezza all’Amministrazione, pensare che il motivo di valorizzazione della funzione parco sia determinata dagli attrattori è assolutamente, secondo me, forviante, la valorizzazione del parco sta nella sua unitarietà, sta nella sua capacità di rispondere ad una carenza di standard urbanistici che all’interno della nostra città sono clamorosi e che per quanto mi riguarda rappresenta già uno dei motivi per i quali all’epoca sostenemmo, come continuiamo a sostenere, la definizione di questo strumento urbanistico. Peraltro, ci sono proposte un po’ imbarazzanti fatte anche dal Presidente della Commissione Urbanistica, come quella di rimuovere la perimetrazione del Parco, a parte che non attiene alla materia in discussione oggi, come giustamente ricordava l’Assessore Papa, non so se questo rientrerebbe nella categoria non pertinente o conforme, sicuramente non si può fare.  </w:t>
      </w:r>
    </w:p>
    <w:p>
      <w:pPr>
        <w:pStyle w:val="Normal"/>
        <w:spacing w:lineRule="auto" w:line="360"/>
        <w:ind w:left="851" w:right="567" w:hanging="0"/>
        <w:jc w:val="both"/>
        <w:rPr/>
      </w:pPr>
      <w:r>
        <w:rPr/>
        <w:t xml:space="preserve">In realtà denota anche l’attitudine e la responsabilità di una figura istituzionale che, peraltro, ho rispettato in altre fasi dei nostri lavori, nel caso del Consigliere Ambrosino, il quale si è comportato in una maniera irrazionale uscendo ed entrando da quest’Aula tentando, contemporaneamente, di svolgere una funzione istituzionale, come quella del Presidente della Commissione Urbanistica e tentando di far cadere ogni piè sospinto il numero legale. Capisco che c’è un deperimento generale della qualità dei rapporti politici al nostro interno e in quest’Aula in parlare o, ma mi sembra che il rispetto anche per i ruoli istituzionali dovrebbe avere una sua logica, una sua coerenza e pertanto penso che sia ormai maturo, sebbene non credo che vi saranno molte altre questioni fondamentali che la Commissione Urbanistica debba affrontare che si pensa in questione politicamente e non per lo schieramento a cui appartiene, il ruolo del Presidente della Commissione Urbanistica. Ma ritornando al merito delle deliberazioni che siamo chiamati a prendere, penso che l’aver concluso un lavoro così importante, come quello del PUE per Bagnoli, dia anche una risposta in positivo a quelle esigenze di sviluppo produttive della nostra città, che rispondono a delle esigenze precise nel corso di questi anni e che vedono una maggiore assonanza tra le forze produttive reali e questo testo, compreso l’interesse chiaro che è stato più volte manifestato anche dalle Associazioni dei costruttori e degli imprenditori, rispetto a quelle che sono state storicamente le varie possibilità o i vari tentativi di fare e di disfare un lavoro che, invece, ci ha appassionato nel corso di questi anni. </w:t>
      </w:r>
    </w:p>
    <w:p>
      <w:pPr>
        <w:pStyle w:val="Normal"/>
        <w:spacing w:lineRule="auto" w:line="360"/>
        <w:ind w:left="851" w:right="567" w:hanging="0"/>
        <w:jc w:val="both"/>
        <w:rPr/>
      </w:pPr>
      <w:r>
        <w:rPr/>
        <w:t xml:space="preserve">Non ho condiviso, lo dico con franchezza, alcuni accenni del Consigliere Maffei in relazione alla possibilità di rivedere il nostro lavoro, caro compagno Maffei, visto che da tanti anni ci conosciamo, vorrei dirti che questo è un piano urbanistico, non è una tela di penolepe, non è che si può, arrivati al momento in cui siamo, ripensare a quello che è un impianto organico, senza temere la sua mancata applicazione, te lo dico con il solito affetto nei tuoi confronti e convinto anche che vi siano tutte le possibilità per affrontare con certezza quello che è l’argomento che ritengo stringente che è l’attuazione reale di questo Piano. </w:t>
      </w:r>
    </w:p>
    <w:p>
      <w:pPr>
        <w:pStyle w:val="Normal"/>
        <w:spacing w:lineRule="auto" w:line="360"/>
        <w:ind w:left="851" w:right="567" w:hanging="0"/>
        <w:jc w:val="both"/>
        <w:rPr/>
      </w:pPr>
      <w:r>
        <w:rPr/>
        <w:t xml:space="preserve">Su questo punto non se ne è parlato oggi, ma credo debba essere rapidamente messo all’attenzione dell’Amministrazione, che peraltro ringrazio anche per la scelta di aver riportato in Consiglio questo atto, anche qui, giustamente, sottolineato nella relazione del Vice Sindaco Papa.  </w:t>
      </w:r>
    </w:p>
    <w:p>
      <w:pPr>
        <w:pStyle w:val="Normal"/>
        <w:spacing w:lineRule="auto" w:line="360"/>
        <w:ind w:left="851" w:right="567" w:hanging="0"/>
        <w:jc w:val="both"/>
        <w:rPr/>
      </w:pPr>
      <w:r>
        <w:rPr/>
        <w:t xml:space="preserve">Di mettere a tema alcune questioni centrali, come per esempio quelle dell’individuazione del sito per la discarica relativa alla bonifica, che, secondo me, è essenziale anche per lo svolgimento reale ed efficiente della bonifica stessa, come pure penso che in relazione al Porto, sapete che storicamente Rifondazione Comunista era contraria e rimane in linea di principio contraria alla relazione di un porto turistico, in realtà il compromesso trovato all’interno del Piano Urbanistico Esecutivo del Porto Canale è un compromesso che è già a limite nelle posizioni che si erano rappresentate.  </w:t>
      </w:r>
    </w:p>
    <w:p>
      <w:pPr>
        <w:pStyle w:val="Normal"/>
        <w:spacing w:lineRule="auto" w:line="360"/>
        <w:ind w:left="851" w:right="567" w:hanging="0"/>
        <w:jc w:val="both"/>
        <w:rPr/>
      </w:pPr>
      <w:r>
        <w:rPr/>
        <w:t xml:space="preserve">Pertanto, noi, in maniera leale, come credo anche i Verdi, l’abbiamo difesa anche rispetto ai nostri interlocutori, a noi molto vicini dal punto di vista culturale e politico, che ritenevano che si dovesse riaprire, ma noi sapevamo che riaprendo su questo tema una contrattazione si sarebbe, semplicemente riprodotto un meccanismo, non soltanto giornalistico, di deflagrazione del Piano Urbanistico Esecutivo. Questo Piano Urbanistico Esecutivo è un corpo coeso e pertanto, sono molto contento che sia stato approvato con pochissime modifiche e, tra l’altro, evitando anche di esorbitare dal merito delle controdeduzioni che giustamente possono essere riferite esclusivamente alle osservazioni. Anche su questo bisogna riflettere, perché ce se sono state così poche di osservazioni? Perché io penso che le osservazioni sarebbero venute copiosamente se ci fosse stata una normativa urbanistica non dettagliata, non capace di rispondere e di prevedere, perché la normativa urbanistica deve prevedere, deve avere la capacità di pianificare non soltanto sulla carta o con il 3D. A proposito, Consigliere Laboccetta, il Piano Volumetrico non soltanto cartaceo, ma anche animato lo si può trovare sul sito della Bagnoli Futura, ci sono due documenti che possono essere facilmente scaricati dove c’è il Piano Volumetrico di questo Piano Urbanistico Esecutivo, peraltro anche questo, credo, opera degli uffici comunali.  </w:t>
      </w:r>
    </w:p>
    <w:p>
      <w:pPr>
        <w:pStyle w:val="Normal"/>
        <w:spacing w:lineRule="auto" w:line="360"/>
        <w:ind w:left="851" w:right="567" w:hanging="0"/>
        <w:jc w:val="both"/>
        <w:rPr/>
      </w:pPr>
      <w:r>
        <w:rPr/>
        <w:t xml:space="preserve">Qual è la questione sulla quale noi potevamo intervenire? Penso sull’attuazione e sulla velocizzazione delle procedure e da questo punto di vista anche l’idea che vi possano essere e su questo ci tengo molto che il Sindaco, di cui tutti abbiamo fiducia e io in particolare, che ci possano essere delle interferenze di altre autorità, penso che bisogna salvaguardare la competenza e l’autorità del Comune di Napoli nei suoi atti pianificatori. Parlo, ovviamente, del Presidente dell’Autorità Portuale, il quale, anche qui, utilizzando surrettiziamente la sua funzione è uscito più volte sulla stampa cittadina per indicare quali fossero le strategie pianificatorie, fino ad arrivare al punto di dire che nell’area orientale, non c’entra con la discussione di oggi, ci potrebbero essere: campo sportivo, non lo so, un campo da golf, una cosa del genere. </w:t>
      </w:r>
    </w:p>
    <w:p>
      <w:pPr>
        <w:pStyle w:val="Normal"/>
        <w:spacing w:lineRule="auto" w:line="360"/>
        <w:ind w:left="851" w:right="567" w:hanging="0"/>
        <w:jc w:val="both"/>
        <w:rPr/>
      </w:pPr>
      <w:r>
        <w:rPr/>
        <w:t xml:space="preserve">Non è vero che è competenza dell’Autorità Portuale la pianificazione di costa, questo lo sanno tutti, Nerli compreso. </w:t>
      </w:r>
    </w:p>
    <w:p>
      <w:pPr>
        <w:pStyle w:val="Normal"/>
        <w:spacing w:lineRule="auto" w:line="360"/>
        <w:ind w:left="851" w:right="567" w:hanging="0"/>
        <w:jc w:val="both"/>
        <w:rPr/>
      </w:pPr>
      <w:r>
        <w:rPr/>
        <w:t xml:space="preserve">Il problema è, semmai, scardinare una possibile alleanza dal punto di vista mediatico che poi si sostanzia con strumenti urbanistici derogatori, con altri livelli che invece, possono intervenire nella concertazione territoriale e nella programmazione del Governo del Territorio.  </w:t>
      </w:r>
    </w:p>
    <w:p>
      <w:pPr>
        <w:pStyle w:val="Normal"/>
        <w:spacing w:lineRule="auto" w:line="360"/>
        <w:ind w:left="851" w:right="567" w:hanging="0"/>
        <w:jc w:val="both"/>
        <w:rPr/>
      </w:pPr>
      <w:r>
        <w:rPr/>
        <w:t xml:space="preserve">Faccio un esempio: se l’Autorità Portuale, da cui dipende il...e la linea di costa, decidesse di fare un porto turistico a Trentareme a chi dovrebbe chiederlo? E la conformità di questa attività edificatoria e pianificatoria a chi sarebbe imputata? E’ lo stesso anche per Bagnoli e è lo stesso anche per i fondi necessari allo sbancamento e alla rimozione della colmata. Penso che si possono fare tutti gli approfondimenti, reali sull’impatto ambientale che propone anche una rimozione così ingente di una colmata, ma certo non si può dire che sulla base di una carenza di fondi semplicemente dichiarata s’interviene nel processo pianificatorio e si deroga. Non sono d’accordo su questa modalità, penso che Nerli debba essere riportato ad un rapporto di correttezza e di conformità con quelle che sono le scelte urbanistiche di una città come questa e pur stimando le capacità di chi viene chiamato ad incarichi così rilevanti, penso che sia più autorevole un Consiglio Comunale, un’Amministrazione Comunale, che un’Autorità seppure quella Portuale.  </w:t>
      </w:r>
    </w:p>
    <w:p>
      <w:pPr>
        <w:pStyle w:val="Normal"/>
        <w:spacing w:lineRule="auto" w:line="360"/>
        <w:ind w:left="851" w:right="567" w:hanging="0"/>
        <w:jc w:val="both"/>
        <w:rPr/>
      </w:pPr>
      <w:r>
        <w:rPr/>
        <w:t xml:space="preserve">In questo senso, penso, che ci debba essere un atto politico da parte dell’Amministrazione che non configuri una contrapposizione, perché non c’è nessuna contrapposizione, c’è un’interferenza indebita e c'è, da parte del Comune, la necessità di ribadire la propria potestà pianificatoria. E’ questo il punto sul quale vorrei ci fosse chiarezza. Non c’è nessuno scontro con Nerli, rispetto il lavoro di Nerli, Nerli rispetti il lavoro degli altri però. Il punto sul quale vorrei concludere e vorrei concludere anche dicendo, riagganciandomi ad un passaggio precedente che quando si dice che il nostro Paese, inteso come Italia è in una fase recessiva, cosa peraltro vera e che Bagnoli può dare una mano nel recupero di una fase espansiva dell’economia, io dico è vero, ma non utilizziamolo anche noi, propagandisticamente, già basta quello che abbiamo pensato di fare, non è necessario caricarla di ulteriori significati. Certamente il deficit pubblico non si risolve con Bagnoli, anzi, secondo me, nel momento in cui cambierà come cambierà, come già sta cambiando il Governo Nazionale, noi dovremmo chiedere più risorse possibile, perché il tema dell’intervento pubblico in particolare nel Mezzogiorno, è un tema centrale nella vita e nello sviluppo di questo Paese, qualità e nuovo intervento pubblico. Peraltro l’unica vera grande opera pubblica di tutto il Mezzogiorno, al di là delle propagande sul ponte, sullo stretto e cose del... è la metropolitana di Napoli, cioè un asset di trasporto che peraltro dovrà essere completato e implementato anche con la linea 8, fondamentale per evitare che vi sia un attrattore di parcheggi, per esempio, nell’area del parco, con la conseguente attivazione degli strumenti atti a non interferire con il processo di bonifica, ma a realizzarlo contestualmente l’internamento della linea 8 della Cumana. Ma appunto un asset, come quello dei trasporti metropolitani di Napoli, che serve un’area di milioni di abitanti, è di per sé un fatto produttivo, non perché si fanno delle opere e quindi, questo è importante, delle persone ci lavorano per realizzare le esporre, ma perché si migliore l’efficienza urbana e l’efficienza urbana e la qualità urbana può essere migliorata soltanto con l’integrazione progressiva di servizi compressi dai trasporti, in particolare la valorizzazione del pubblico, alla realizzazione di spazi vuoti, insisto con quella parola. Non abbiamo bisogno di attrattori in una città che è la più densamente popolata d’Europa, abbiamo bisogno di una fluidificazione, è il contrario, è una “palla” quando si dice che Napoli ha bisogno di una capacità di attrazione di investimenti, quando invece investimenti su di se possono già fortemente competitivi per il semplice livello di autoqualificazione. Poi questi investimenti dovranno venire da privati, dovranno venire dall’estero, ben vengano, ma nel quadro di una serie pianificazione, come quella che abbiamo tentato di fare in questi e che spero anche nell’ultima scelta odierna, possa vedere un avanzamento sostanziale nella cultura civile e urbana della nostra città. Grazie.  </w:t>
      </w:r>
    </w:p>
    <w:p>
      <w:pPr>
        <w:pStyle w:val="Normal"/>
        <w:spacing w:lineRule="auto" w:line="360"/>
        <w:ind w:left="851" w:right="567" w:hanging="0"/>
        <w:jc w:val="both"/>
        <w:rPr/>
      </w:pPr>
      <w:r>
        <w:rPr>
          <w:b/>
          <w:bCs/>
          <w:sz w:val="28"/>
        </w:rPr>
        <w:t>PRESIDENTE:</w:t>
      </w:r>
      <w:r>
        <w:rPr>
          <w:b/>
          <w:bCs/>
        </w:rPr>
        <w:t xml:space="preserve"> </w:t>
      </w:r>
      <w:r>
        <w:rPr/>
        <w:t xml:space="preserve">La parola al Consigliere Esposito, sull’ordine dei lavori.  </w:t>
      </w:r>
    </w:p>
    <w:p>
      <w:pPr>
        <w:pStyle w:val="Normal"/>
        <w:spacing w:lineRule="auto" w:line="360"/>
        <w:ind w:left="851" w:right="567" w:hanging="0"/>
        <w:jc w:val="both"/>
        <w:rPr/>
      </w:pPr>
      <w:r>
        <w:rPr>
          <w:b/>
          <w:bCs/>
          <w:sz w:val="28"/>
        </w:rPr>
        <w:t>ESPOSITO:</w:t>
      </w:r>
      <w:r>
        <w:rPr>
          <w:b/>
          <w:bCs/>
        </w:rPr>
        <w:t xml:space="preserve"> </w:t>
      </w:r>
      <w:r>
        <w:rPr/>
        <w:t xml:space="preserve">Presidente, il dibattito volge al termine, non mi sono ancora iscritto a parlare, anche perché ho da rinnovare una proposta che è stata fatta all’inizio della seduta, la discussione forse mi dà più forza, proprio perché sta emergendo nel corso del dibattito la necessità di svolgere un altre passaggio in Commissione, considerati anche alcuni emendamenti che sono stati presentati, ordini del giorno presentati in Aula.  </w:t>
      </w:r>
    </w:p>
    <w:p>
      <w:pPr>
        <w:pStyle w:val="Normal"/>
        <w:spacing w:lineRule="auto" w:line="360"/>
        <w:ind w:left="851" w:right="567" w:hanging="0"/>
        <w:jc w:val="both"/>
        <w:rPr/>
      </w:pPr>
      <w:r>
        <w:rPr/>
        <w:t xml:space="preserve">Chiedo che si concluda la parte della discussione generale e anche la replica dell’Assessore al ramo, se vorrà fare la replica, se lo riterrà opportuno e necessario, in modo tale prendendo in esame tutta la parte del dibattito, con le posizioni dei gruppi e anche con la posizione dell’Amministrazione, sarà più facile procedere alla parte dispositiva del voto, la parte proprio tecnica. Rinnovo questa proposta di continuare, completare la discussione con gli interventi dei Consiglieri, con la replica dell’Assessore, interrompere la seduta e la Conferenza dei Capigruppo che si svolgerà, penso tra qualche giorno, può decidere di mettere questa parte dispositiva del voto al primo punto del prossimo Consiglio Comunale.  </w:t>
      </w:r>
    </w:p>
    <w:p>
      <w:pPr>
        <w:pStyle w:val="Normal"/>
        <w:spacing w:lineRule="auto" w:line="360"/>
        <w:ind w:left="851" w:right="567" w:hanging="0"/>
        <w:jc w:val="both"/>
        <w:rPr/>
      </w:pPr>
      <w:r>
        <w:rPr>
          <w:b/>
          <w:bCs/>
          <w:sz w:val="28"/>
        </w:rPr>
        <w:t xml:space="preserve">PRESIDENTE: </w:t>
      </w:r>
      <w:r>
        <w:rPr/>
        <w:t xml:space="preserve">La parola al Consigliere Laboccetta.  </w:t>
      </w:r>
    </w:p>
    <w:p>
      <w:pPr>
        <w:pStyle w:val="Normal"/>
        <w:spacing w:lineRule="auto" w:line="360"/>
        <w:ind w:left="851" w:right="567" w:hanging="0"/>
        <w:jc w:val="both"/>
        <w:rPr/>
      </w:pPr>
      <w:r>
        <w:rPr>
          <w:b/>
          <w:bCs/>
          <w:sz w:val="28"/>
        </w:rPr>
        <w:t>LABOCCETTA:</w:t>
      </w:r>
      <w:r>
        <w:rPr>
          <w:b/>
          <w:bCs/>
        </w:rPr>
        <w:t xml:space="preserve"> </w:t>
      </w:r>
      <w:r>
        <w:rPr/>
        <w:t xml:space="preserve">Caro Presidente, spesso non condivido le proposte del collega Mario Esposito e si vede. </w:t>
      </w:r>
    </w:p>
    <w:p>
      <w:pPr>
        <w:pStyle w:val="Normal"/>
        <w:spacing w:lineRule="auto" w:line="360"/>
        <w:ind w:left="851" w:right="567" w:hanging="0"/>
        <w:jc w:val="both"/>
        <w:rPr/>
      </w:pPr>
      <w:r>
        <w:rPr/>
        <w:t xml:space="preserve">Oggi questa seduta si è potuta svolgere perché una parte del centro – destra ha ritenuto di avviare la seduta su questo tema, è rimasta in Aula nonostante delle scelte su altri argomenti che hanno visto un comportamento, non intendo oggettivare oggi, ma che leggerete, probabilmente, domani anche su una pubblicità che spero l’Amministrazione non voglia censurare in maniera scientifica, così come sta facendo in queste ultime ore, utilizzando in maniera particolare l’ufficio della defissione e l’ufficio dell’affissione che indica l’illegalità, perché se illegalità c’è nell’affissione di manifesti lo si faccia nei confronti di tutti, anche di quelli che fanno attività commerciale e pubblicità commerciale utilizzando spazi non consentiti. Perché se vi sono manifesti fuori legge, ci sono manifesti fuori legge di tutte le colture e di tutte le attività commerciali, non è che si lanciano attività attraverso Assessorati per coprire manifesti non graditi all’Amministrazione Comunale. Perché, probabilmente, anche su alcune materie scelte, fatte da questo Consiglio, domani vi sarà questa attività di pubblica risposta, civile richiesta a scelte che non abbiamo condiviso, adesso sostengo che la richiesta del collega Esposito è ragionevole, spiego le ragioni. </w:t>
      </w:r>
    </w:p>
    <w:p>
      <w:pPr>
        <w:pStyle w:val="Normal"/>
        <w:spacing w:lineRule="auto" w:line="360"/>
        <w:ind w:left="851" w:right="567" w:hanging="0"/>
        <w:jc w:val="both"/>
        <w:rPr/>
      </w:pPr>
      <w:r>
        <w:rPr/>
        <w:t xml:space="preserve">Vi è stato l’avvio della discussione, ci sono delle presenze interessanti in Aula, ma ci sono assenze sospette, che mi preoccupano Sindaco. </w:t>
      </w:r>
    </w:p>
    <w:p>
      <w:pPr>
        <w:pStyle w:val="Normal"/>
        <w:spacing w:lineRule="auto" w:line="360"/>
        <w:ind w:left="851" w:right="567" w:hanging="0"/>
        <w:jc w:val="both"/>
        <w:rPr/>
      </w:pPr>
      <w:r>
        <w:rPr/>
        <w:t xml:space="preserve">Sono stato interessato e coinvolto e anche colpito da pubbliche dichiarazioni di un autorevole esponente della sua Giunta che su questa materia è riuscito a riempire pagine di giornali parlando non in difformità, ma sicuramente in maniera differente, non in linea con certe impostazioni, parlo dell’Assessore Nicola Oddati che oggi non vedo qui, sicuramente ha i suoi motivi, ma l’assenza di Oddati mi preoccupa e vorrei che potesse partecipare alla discussione con noi Oddati, perché mi sono anche dichiarato favorevole a certe sue ipotesi di lavoro. Non è giusto che Oddati parla all’esterno, esternizza, dichiara, fa conferenze stampa e poi quando si discute l’argomento in Aula dove si decide Oddati non partecipa.  </w:t>
      </w:r>
    </w:p>
    <w:p>
      <w:pPr>
        <w:pStyle w:val="Normal"/>
        <w:spacing w:lineRule="auto" w:line="360"/>
        <w:ind w:left="851" w:right="567" w:hanging="0"/>
        <w:jc w:val="both"/>
        <w:rPr/>
      </w:pPr>
      <w:r>
        <w:rPr/>
        <w:t xml:space="preserve">Gli Assessori quando sono assenti, il Presidente del Consiglio Comunale deve far sapere per quale motivo non sono presenti in Aula.  </w:t>
      </w:r>
    </w:p>
    <w:p>
      <w:pPr>
        <w:pStyle w:val="Normal"/>
        <w:spacing w:lineRule="auto" w:line="360"/>
        <w:ind w:left="851" w:right="567" w:hanging="0"/>
        <w:jc w:val="both"/>
        <w:rPr/>
      </w:pPr>
      <w:r>
        <w:rPr/>
        <w:t xml:space="preserve">Un autorevole esponente di Forza Italia questa mattina, sempre leggendo i giornali, dichiara che viene qui in Aula a fare fuoco e fiamme su Bagnoli, non so che cosa volesse dire, io ero più preoccupato, mi riferisco al collega Bianco, che non è l’ultimo arrivato, è un Consigliere anziano, nel senso di anzianità di Consiglio, non vecchio e non è presente alla discussione, quando ha annunciato che avrebbe dato il suo contributo in Aula. Perché il Consigliere Bianco, l’Assessore Oddati non hanno voluto partecipare? Che fai li vuoi costringere a parlare? Non voglio costringere nessuno. Permettete però che ci sia questo approfondimento visto che grazie alle opposizioni ancora oggi si è partito con questa discussione, finalmente e non si innervosisca Sindaco, abbia la bontà di essere tranquilla, come è stata finora tranquilla, come siamo tranquilli noi, nonostante gli schiaffi politici che prendiamo continuamente in Aula, manteniamo i nervi a posto, siamo qui a dare il nostro contributo su Bagnoli, nonostante le imboscate e i cecchinaggi, che mi fanno dire che oggi Bassolino vota Mussolini, il Consiglio Comunale si riunisce su Bagnoli dopo mesi che non parlava, esponenti della maggioranza che dichiarano che hanno una visione diversa rispetto a quello che è il pensiero di Rocco Papa, permettere che noi vogliamo capire un attimo meglio e che si possa, dopo aver consentito l’avvio della discussione avere una pausa di riflessione e tornare, come diceva Ambrosino, con un clima più sereno?  </w:t>
      </w:r>
    </w:p>
    <w:p>
      <w:pPr>
        <w:pStyle w:val="Normal"/>
        <w:spacing w:lineRule="auto" w:line="360"/>
        <w:ind w:left="851" w:right="567" w:hanging="0"/>
        <w:jc w:val="both"/>
        <w:rPr/>
      </w:pPr>
      <w:r>
        <w:rPr/>
        <w:t xml:space="preserve">Non si può pretendere che si rimanga prigionieri dell’Aula tutta la giornata, perché tanto ormai le questioni sono state dette e tracciate e ormai dobbiamo chiudere rapidamente, adesso andiamo alle conclusioni perché i numeri ve lo consentono, no! </w:t>
      </w:r>
    </w:p>
    <w:p>
      <w:pPr>
        <w:pStyle w:val="Normal"/>
        <w:spacing w:lineRule="auto" w:line="360"/>
        <w:ind w:left="851" w:right="567" w:hanging="0"/>
        <w:jc w:val="both"/>
        <w:rPr/>
      </w:pPr>
      <w:r>
        <w:rPr/>
        <w:t xml:space="preserve">I numeri prima non ve lo consentivano e vi è stato consentito con uno sforzo di responsabilità nostra, adesso per quanto mi riguarda lo sforzo di responsabilità è terminato e quindi, chiedo che l’Aula condivida la ragionevole proposta del collega Mario Esposito. Grazie.  </w:t>
      </w:r>
    </w:p>
    <w:p>
      <w:pPr>
        <w:pStyle w:val="Normal"/>
        <w:spacing w:lineRule="auto" w:line="360"/>
        <w:ind w:left="851" w:right="567" w:hanging="0"/>
        <w:jc w:val="both"/>
        <w:rPr/>
      </w:pPr>
      <w:r>
        <w:rPr>
          <w:b/>
          <w:bCs/>
          <w:sz w:val="28"/>
        </w:rPr>
        <w:t>PRESIDENTE:</w:t>
      </w:r>
      <w:r>
        <w:rPr>
          <w:b/>
          <w:bCs/>
        </w:rPr>
        <w:t xml:space="preserve"> </w:t>
      </w:r>
      <w:r>
        <w:rPr/>
        <w:t xml:space="preserve">La parola al Consigliere Balzamo.  </w:t>
      </w:r>
    </w:p>
    <w:p>
      <w:pPr>
        <w:pStyle w:val="Normal"/>
        <w:spacing w:lineRule="auto" w:line="360"/>
        <w:ind w:left="851" w:right="567" w:hanging="0"/>
        <w:jc w:val="both"/>
        <w:rPr/>
      </w:pPr>
      <w:r>
        <w:rPr>
          <w:b/>
          <w:bCs/>
          <w:sz w:val="28"/>
        </w:rPr>
        <w:t>BALZAMO:</w:t>
      </w:r>
      <w:r>
        <w:rPr>
          <w:b/>
          <w:bCs/>
        </w:rPr>
        <w:t xml:space="preserve"> </w:t>
      </w:r>
      <w:r>
        <w:rPr/>
        <w:t xml:space="preserve">Sarebbe strano che a quest’ora strozzassimo la discussione, anche perché non si tratta di discussione, perché la discussione c’è stata ed è quasi conclusa, ma si tratterebbe di arrivare soltanto al voto sulle osservazioni e sulla delibera. Penso che la città non può aspettare. Ringrazio per il comportamento democratico e anche responsabile che una parte dell’opposizione ha avuto fino a adesso, mi auguro, perché ho ascoltato attentamente l’intervento del Consigliere Laboccetta e del Presidente Ambrosino, che pur rivendicando una posizione diversa su alcuni punti specifici hanno ribadito la necessità che per la nostra città è necessario concludere un iter che è stato lungo e complesso e che ha appassionato non solo questa Assemblea, ma molte le forze attive di questa città. Pertanto, annuncio il voto contrario alla sospensione convinto che oggi possiamo mettere la parola fine su un tema che riguarderà le prossime generazioni di questa città. Grazie.  </w:t>
      </w:r>
    </w:p>
    <w:p>
      <w:pPr>
        <w:pStyle w:val="Normal"/>
        <w:spacing w:lineRule="auto" w:line="360"/>
        <w:ind w:left="900" w:right="567" w:hanging="0"/>
        <w:jc w:val="both"/>
        <w:rPr/>
      </w:pPr>
      <w:r>
        <w:rPr>
          <w:b/>
          <w:bCs/>
          <w:sz w:val="28"/>
        </w:rPr>
        <w:t xml:space="preserve">PRESIDENTE: </w:t>
      </w:r>
      <w:r>
        <w:rPr/>
        <w:t xml:space="preserve">Consigliere Ambrosino, s’interviene uno a favore e uno contro la proposta, dopo le darò la parola sull’ordine dei lavori.  </w:t>
      </w:r>
    </w:p>
    <w:p>
      <w:pPr>
        <w:pStyle w:val="Normal"/>
        <w:spacing w:lineRule="auto" w:line="360"/>
        <w:ind w:left="851" w:right="567" w:hanging="0"/>
        <w:jc w:val="both"/>
        <w:rPr/>
      </w:pPr>
      <w:r>
        <w:rPr/>
        <w:t xml:space="preserve">Sulla proposta del Consigliere Esposito di sospensione dopo l’eventuale replica dell’Assessore Vice Sindaco, Professore Rocco Papa.  </w:t>
      </w:r>
    </w:p>
    <w:p>
      <w:pPr>
        <w:pStyle w:val="Normal"/>
        <w:spacing w:lineRule="auto" w:line="360"/>
        <w:ind w:left="851" w:right="567" w:hanging="0"/>
        <w:jc w:val="both"/>
        <w:rPr/>
      </w:pPr>
      <w:r>
        <w:rPr/>
        <w:t>Chi è d’accordo resti fermo. Chi è contrario alzi la mano. Chi si astiene lo dichiari. La proposta è respinta a maggioranza, con il voto a favore del Consigliere Mario Esposito, del Gruppo di AN, Forza Italia e CDL.</w:t>
      </w:r>
    </w:p>
    <w:p>
      <w:pPr>
        <w:pStyle w:val="Normal"/>
        <w:spacing w:lineRule="auto" w:line="360"/>
        <w:ind w:left="851" w:right="567" w:hanging="0"/>
        <w:jc w:val="both"/>
        <w:rPr/>
      </w:pPr>
      <w:r>
        <w:rPr/>
        <w:t xml:space="preserve">La parola al Consigliere Ambrosino, sull’ordine dei lavori.  </w:t>
      </w:r>
      <w:r>
        <w:rPr>
          <w:b/>
          <w:bCs/>
        </w:rPr>
        <w:t xml:space="preserve"> </w:t>
      </w:r>
    </w:p>
    <w:p>
      <w:pPr>
        <w:pStyle w:val="Normal"/>
        <w:spacing w:lineRule="auto" w:line="360"/>
        <w:ind w:left="851" w:right="567" w:hanging="0"/>
        <w:jc w:val="both"/>
        <w:rPr/>
      </w:pPr>
      <w:r>
        <w:rPr>
          <w:b/>
          <w:bCs/>
          <w:sz w:val="28"/>
        </w:rPr>
        <w:t>AMBROSINO:</w:t>
      </w:r>
      <w:r>
        <w:rPr>
          <w:b/>
          <w:bCs/>
        </w:rPr>
        <w:t xml:space="preserve"> </w:t>
      </w:r>
      <w:r>
        <w:rPr/>
        <w:t xml:space="preserve">Intervengo perché sono stato chiamato direttamente in causa dal collega Migliore, da un distratto collega Migliore, perché solo oggi ti sei accorto, caro Gennaro, che ho dichiarato già dall’inizio, dal momento in cui insediai, che sarei stato prima un Consigliere di opposizione e poi un ottimo ede integerrimo Presidente di Commissione.  </w:t>
      </w:r>
    </w:p>
    <w:p>
      <w:pPr>
        <w:pStyle w:val="Normal"/>
        <w:spacing w:lineRule="auto" w:line="360"/>
        <w:ind w:left="851" w:right="567" w:hanging="0"/>
        <w:jc w:val="both"/>
        <w:rPr/>
      </w:pPr>
      <w:r>
        <w:rPr>
          <w:b/>
          <w:bCs/>
          <w:sz w:val="28"/>
        </w:rPr>
        <w:t>PRESIDENTE:</w:t>
      </w:r>
      <w:r>
        <w:rPr>
          <w:b/>
          <w:bCs/>
        </w:rPr>
        <w:t xml:space="preserve"> </w:t>
      </w:r>
      <w:r>
        <w:rPr/>
        <w:t xml:space="preserve">Consigliere non la metta sul piano personale. </w:t>
      </w:r>
    </w:p>
    <w:p>
      <w:pPr>
        <w:pStyle w:val="Normal"/>
        <w:spacing w:lineRule="auto" w:line="360"/>
        <w:ind w:left="851" w:right="567" w:hanging="0"/>
        <w:jc w:val="both"/>
        <w:rPr/>
      </w:pPr>
      <w:r>
        <w:rPr>
          <w:b/>
          <w:bCs/>
          <w:sz w:val="28"/>
        </w:rPr>
        <w:t>AMBROSINO:</w:t>
      </w:r>
      <w:r>
        <w:rPr>
          <w:sz w:val="28"/>
        </w:rPr>
        <w:t xml:space="preserve"> </w:t>
      </w:r>
      <w:r>
        <w:rPr/>
        <w:t>Non è sul piano personale.</w:t>
      </w:r>
    </w:p>
    <w:p>
      <w:pPr>
        <w:pStyle w:val="Normal"/>
        <w:spacing w:lineRule="auto" w:line="360"/>
        <w:ind w:left="851" w:right="567" w:hanging="0"/>
        <w:jc w:val="both"/>
        <w:rPr>
          <w:sz w:val="28"/>
        </w:rPr>
      </w:pPr>
      <w:r>
        <w:rPr>
          <w:b/>
          <w:bCs/>
          <w:sz w:val="28"/>
        </w:rPr>
        <w:t>PRESIDENTE:</w:t>
      </w:r>
      <w:r>
        <w:rPr>
          <w:b/>
          <w:bCs/>
        </w:rPr>
        <w:t xml:space="preserve"> </w:t>
      </w:r>
      <w:r>
        <w:rPr/>
        <w:t xml:space="preserve">Sul piano personale si parla per fatto personale. </w:t>
      </w:r>
    </w:p>
    <w:p>
      <w:pPr>
        <w:pStyle w:val="Normal"/>
        <w:spacing w:lineRule="auto" w:line="360"/>
        <w:ind w:left="851" w:right="567" w:hanging="0"/>
        <w:jc w:val="both"/>
        <w:rPr/>
      </w:pPr>
      <w:r>
        <w:rPr>
          <w:b/>
          <w:sz w:val="28"/>
        </w:rPr>
        <w:t>AMBROSINO:</w:t>
      </w:r>
      <w:r>
        <w:rPr>
          <w:b/>
        </w:rPr>
        <w:t xml:space="preserve"> </w:t>
      </w:r>
      <w:r>
        <w:rPr/>
        <w:t xml:space="preserve">Caro Gennaro mi rapporto con l’esterno e certamente non con le tue dichiarazioni, da distratto perché sono sempre uscito quando è stato chiamato il numero legale sulle questioni urbanistiche, ma già con il Piano Regolatore, già da prima, non è che tu de ne accorgi adesso e chiedi le mie dimissioni, poi mi sembra strano che tu chieda solo le mie dimissioni, rispetto a qualcuno che in qualche modo cerca di contrastare scelte che non condivide, ma perché, caro Gennaro, tu non chiedi le dimissioni dell’Assessore Oddati che ha fatto quelle dichiarazioni pesantissime?  </w:t>
      </w:r>
    </w:p>
    <w:p>
      <w:pPr>
        <w:pStyle w:val="Normal"/>
        <w:spacing w:lineRule="auto" w:line="360"/>
        <w:ind w:left="851" w:right="567" w:hanging="0"/>
        <w:jc w:val="both"/>
        <w:rPr/>
      </w:pPr>
      <w:r>
        <w:rPr/>
        <w:t xml:space="preserve">Perché non ti scagli contro il Presidente Bassolino che ha detto che per Bagnoli c’è bisogno di un accordo di programma? L’unico obiettivo, quello più facile, sono proprio io? Proprio il Presidente della Commissione? Colui il quale ha garantito, insieme a tutti i membri della Commissione grande ascolto alla città, grande ascolto all’interno della Commissione dove tutti hanno potuto parlare? </w:t>
      </w:r>
    </w:p>
    <w:p>
      <w:pPr>
        <w:pStyle w:val="Normal"/>
        <w:spacing w:lineRule="auto" w:line="360"/>
        <w:ind w:left="851" w:right="567" w:hanging="0"/>
        <w:jc w:val="both"/>
        <w:rPr/>
      </w:pPr>
      <w:r>
        <w:rPr>
          <w:b/>
          <w:sz w:val="28"/>
        </w:rPr>
        <w:t>PRESIDENTE:</w:t>
      </w:r>
      <w:r>
        <w:rPr>
          <w:b/>
        </w:rPr>
        <w:t xml:space="preserve"> </w:t>
      </w:r>
      <w:r>
        <w:rPr/>
        <w:t xml:space="preserve">Non posso farla continuare perché sta facendo un intervento per fatto personale, c’è il dibattito ancora in corso, alla fine del dibattito le do la parola. </w:t>
      </w:r>
    </w:p>
    <w:p>
      <w:pPr>
        <w:pStyle w:val="Normal"/>
        <w:spacing w:lineRule="auto" w:line="360"/>
        <w:ind w:left="851" w:right="567" w:hanging="0"/>
        <w:jc w:val="both"/>
        <w:rPr/>
      </w:pPr>
      <w:r>
        <w:rPr/>
        <w:t xml:space="preserve">La parola al Consigliere Funaro. </w:t>
      </w:r>
    </w:p>
    <w:p>
      <w:pPr>
        <w:pStyle w:val="Normal"/>
        <w:spacing w:lineRule="auto" w:line="360"/>
        <w:ind w:left="851" w:right="567" w:hanging="0"/>
        <w:jc w:val="both"/>
        <w:rPr/>
      </w:pPr>
      <w:r>
        <w:rPr>
          <w:b/>
          <w:sz w:val="28"/>
        </w:rPr>
        <w:t xml:space="preserve">FUNARO: </w:t>
      </w:r>
      <w:r>
        <w:rPr/>
        <w:t xml:space="preserve">Si, Signor Presidente, stiano tranquilli pure i colleghi, solo qualche minuto per ricordare a me stesso qualche impegno che quest’Aula ha preso nel tempo, solo per qualche ordine del giorno e per fare qualche riflessione su tutto quanto si è svolto nelle ultime ore in Aula. Tra l’altro, su tutta questa diatriba che sta montando da giorni sui giornali, accordi di programma si, accordi di programma no, io non sono spaventato da niente, tra l’altro, tra i soggetti promotori, per un eventuale accordi programma ci dovrà essere il Comune di Napoli, volevo ricordare all’Aula, probabilmente alcuni Consiglieri di non lunga durata, volevo ricordare all’Aula, tra l’altro anche l’Assessore Monti, in un’intervista lo ha ricordato, che anche accordi di programma, quest’Aula, in qualche caso non li ha ratificati, quindi quale maggiore sicurezza rispetto a questi, a paventati stravolgimenti del Piano Urbanistico Esecutivo di Coroglio? Non avrei paura di niente, francamente se c’è qualcosa da modificare lo si modificherà se è conforme a quanto stabilito e anche sulla questione delle competenze, la normativa è chiara, probabilmente qualcuno si vuole arrogare il diritto su qualcosa che non ha, ma non c’è problema, sono cose che regolano la legge. Un’ultima cosa, Assessore Papa, se è così gentile, perché visto che lo dicevo su questa storia dal ’94 e poi, con l’approvazione della Variante nel ’96, si sono consumati fiumi d’inchiostro, altro che libri, si potrebbero fare delle enciclopedie, proprio per questo mi appresto a concludere perché ritengo di aver parlato purtroppo, volevo ricordare l’annosa questione del Borgo Marinaro. Sappiamo che l’osservazione è stata non accolta, però in subordine, il Comitato chiedeva e io qui chiedo anche a nome loro, fatto salvo tutte le verifiche del caso, se quell’intervento si potesse portare alla fine di tutto quanto prevede il Piano. Lo so, non ho preparato un ordine del giorno perché lo dico, non volevo prendere in giro me stesso, perché se andiamo a vedere dal ’94 ad oggi ci sarà un qualcosa che va dai 15 ai 20  ordini del giorno che quest’Aula e le scorse consiliature hanno approvato all’unanimità, che prevedeva di verificare la possibilità del non abbattimento del Borgo Marinaro. </w:t>
      </w:r>
    </w:p>
    <w:p>
      <w:pPr>
        <w:pStyle w:val="Normal"/>
        <w:spacing w:lineRule="auto" w:line="360"/>
        <w:ind w:left="851" w:right="567" w:hanging="0"/>
        <w:jc w:val="both"/>
        <w:rPr/>
      </w:pPr>
      <w:r>
        <w:rPr/>
        <w:t xml:space="preserve">Volesse solo la costanza dei promotori che dal ’94 ad oggi sono stati sempre presenti in Aula, lo sono tuttora e anche nelle Commissioni, se il tutto si potesse rimandare a fine degli interventi, Assessore Papa le sarei grato veramente se nella replica potesse dare un accenno in questo senso. Ha seguito l’intervento? Ho finito, vi ringrazio. </w:t>
      </w:r>
    </w:p>
    <w:p>
      <w:pPr>
        <w:pStyle w:val="Normal"/>
        <w:spacing w:lineRule="auto" w:line="360"/>
        <w:ind w:left="851" w:right="567" w:hanging="0"/>
        <w:jc w:val="both"/>
        <w:rPr/>
      </w:pPr>
      <w:r>
        <w:rPr>
          <w:b/>
          <w:sz w:val="28"/>
        </w:rPr>
        <w:t>PRESIDENTE:</w:t>
      </w:r>
      <w:r>
        <w:rPr/>
        <w:t xml:space="preserve"> La parola al Consigliere Esposito. </w:t>
      </w:r>
    </w:p>
    <w:p>
      <w:pPr>
        <w:pStyle w:val="Normal"/>
        <w:spacing w:lineRule="auto" w:line="360"/>
        <w:ind w:left="851" w:right="567" w:hanging="0"/>
        <w:jc w:val="both"/>
        <w:rPr>
          <w:sz w:val="28"/>
        </w:rPr>
      </w:pPr>
      <w:r>
        <w:rPr>
          <w:b/>
          <w:sz w:val="28"/>
        </w:rPr>
        <w:t>ESPOSITO:</w:t>
      </w:r>
      <w:r>
        <w:rPr>
          <w:sz w:val="28"/>
        </w:rPr>
        <w:t xml:space="preserve"> </w:t>
      </w:r>
      <w:r>
        <w:rPr/>
        <w:t xml:space="preserve">Chiedo la verifica del numero legale. </w:t>
      </w:r>
    </w:p>
    <w:p>
      <w:pPr>
        <w:pStyle w:val="Normal"/>
        <w:spacing w:lineRule="auto" w:line="360"/>
        <w:ind w:left="851" w:right="567" w:hanging="0"/>
        <w:jc w:val="both"/>
        <w:rPr/>
      </w:pPr>
      <w:r>
        <w:rPr>
          <w:b/>
          <w:sz w:val="28"/>
        </w:rPr>
        <w:t>PRESIDENTE:</w:t>
      </w:r>
      <w:r>
        <w:rPr/>
        <w:t xml:space="preserve"> Prego la Segreteria di procedere all’appello. </w:t>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pre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Lanzotti Sanisla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ore Gennar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Presenti: 38.</w:t>
      </w:r>
    </w:p>
    <w:p>
      <w:pPr>
        <w:pStyle w:val="Normal"/>
        <w:spacing w:lineRule="auto" w:line="360"/>
        <w:ind w:left="851" w:right="567" w:hanging="0"/>
        <w:jc w:val="both"/>
        <w:rPr/>
      </w:pPr>
      <w:r>
        <w:rPr>
          <w:bCs/>
        </w:rPr>
        <w:t>La seduta procede validamente. Ha</w:t>
      </w:r>
      <w:r>
        <w:rPr>
          <w:b/>
        </w:rPr>
        <w:t xml:space="preserve"> </w:t>
      </w:r>
      <w:r>
        <w:rPr>
          <w:bCs/>
        </w:rPr>
        <w:t>chiesto d’intervenire, sulla discussione generale, il Consigliere Esposito.</w:t>
      </w:r>
    </w:p>
    <w:p>
      <w:pPr>
        <w:pStyle w:val="Normal"/>
        <w:spacing w:lineRule="auto" w:line="360"/>
        <w:ind w:left="851" w:right="567" w:hanging="0"/>
        <w:jc w:val="both"/>
        <w:rPr/>
      </w:pPr>
      <w:r>
        <w:rPr>
          <w:b/>
          <w:bCs/>
          <w:sz w:val="28"/>
        </w:rPr>
        <w:t>ESPOSITO:</w:t>
      </w:r>
      <w:r>
        <w:rPr>
          <w:b/>
          <w:bCs/>
        </w:rPr>
        <w:t xml:space="preserve"> </w:t>
      </w:r>
      <w:r>
        <w:rPr>
          <w:bCs/>
        </w:rPr>
        <w:t xml:space="preserve">Ma io non mi rivolgo a nessuno in particolare, parlo solo per il verbale, parlo solo per me. </w:t>
      </w:r>
    </w:p>
    <w:p>
      <w:pPr>
        <w:pStyle w:val="TextBody"/>
        <w:spacing w:lineRule="auto" w:line="360"/>
        <w:ind w:left="851" w:right="567" w:hanging="0"/>
        <w:jc w:val="both"/>
        <w:rPr>
          <w:sz w:val="24"/>
        </w:rPr>
      </w:pPr>
      <w:r>
        <w:rPr>
          <w:sz w:val="24"/>
        </w:rPr>
        <w:t xml:space="preserve">Stiamo all’ultimo atto di una farsa, un’enorme farsa che si sta svolgendo nella nostra città. Incominciamo a dire che sarebbe più corretto esprimere con chiarezza alla città quello che uno veramente pensa e quello che i propri intendimenti. Stamattina abbiamo avuto la prova perché il centro – destra, in questa regione, in questa città non vincerà mai, per fortuna, centro – destra non vincerà mai perché, fare un’opposizione chiara, anziché svolgere un’azione di controllo su questa ammucchiata, questa marmellata che c’è nella nostra Regione, Provincia, nella nostra città, preferisce accontentarsi delle briciole e non di svolgere una propria battaglia politica autonoma, e così dopo che l’ultima seduta del Consiglio Comunale si era conclusa con una guerra dichiarata, questa mattina una parte del Polo ha deciso di fare la stampella a questa sgangherata maggioranza e consentire, innanzitutto, di poter esistere reintegrando il collegio imperfetto che abbiamo visto anche il perché tanto, abbiamo anche visto l’esito, i tempi in politica sono fondamentali, ora abbiamo anche visto il perché, consentendogli di reintegrare il plenum, consentendogli di aprire la discussione, consentendo, in una delle tante richieste di verifica del numero legale, di poter svolgere questa seduta, ecco perché non vincerete mai, perché i cittadini sono intelligenti, mica sono stupidi? Se ci fossero due interlocutori, allora potrebbero scegliere, ma c’è un’interlocutore e ci sono servi, allora il cittadino non lo vota il servo, va direttamente dal padrone, dai padroni di turno a chiedere, non va dai servi, quindi i servi sono condannati i a perdere, ma non perché il padrone è buono, perché ormai sia la Regione, alla Provincia e al Comune, i cittadini hanno capito che non c’è un’opposizione, ma c’è un’ammucchiata indistinta che, praticamente, partecipa solo alla lottizzazione e alla divisione nelle spoglie della nostra città, di quello che rimane, questa ne è una prova. </w:t>
      </w:r>
    </w:p>
    <w:p>
      <w:pPr>
        <w:pStyle w:val="TextBody"/>
        <w:spacing w:lineRule="auto" w:line="360"/>
        <w:ind w:left="851" w:right="567" w:hanging="0"/>
        <w:jc w:val="both"/>
        <w:rPr>
          <w:sz w:val="24"/>
        </w:rPr>
      </w:pPr>
      <w:r>
        <w:rPr>
          <w:sz w:val="24"/>
        </w:rPr>
        <w:t>Intanto dobbiamo registrare già una prima sconfitta degli assenti eccellenti, gli assenti eccellenti valgono più dei presenti, gli assenti eccellenti, nei giorni scorsi, nel caso noi non ce ne fossimo accorti, proprio per avere la garanzia che la farsa potesse avere un buon esito, che cosa chiedevano, oltre all’approvazione di questa delibera? Chiedevano anche una mozione di accompagnamento. Gli assenti eccellenti, caro Laboccetta, non necessariamente devono sedere nei banchi della Giunta, ma qualche battuta l’hanno avuta, intanto questa sedicente maggioranza non ha avuto il coraggio, non ha avuto la forza di presentare alcunché, poi lo vediamo nel corso della discussione se sui pochi emendamenti sarà compatta questa sedicente maggioranza, però, almeno ha avuto il buonsenso di non parlare di mozione di accompagnamento e, quindi, ho detto già che il mese scorso è cominciata la discesa del governatore che ha preso il due per cento in meno della coalizione, questa è la prima sconfitta per il governatore, perché il Governatore attraverso i suoi Ultras che abbiamo nella Giunta ci aveva fatto sapere, cari servi, che  gradiva una mozione di accompagnamento per rendere la farsa, l’inganno, l’imbroglio, per renderlo più legittimo, allora il Consiglio approva la delibera, le controdeduzioni alle osservazioni e approva anche una mozione di accompagnamento, caro Assessore Papa, al di là dei suoi sforzi.</w:t>
      </w:r>
    </w:p>
    <w:p>
      <w:pPr>
        <w:pStyle w:val="TextBody"/>
        <w:spacing w:lineRule="auto" w:line="360"/>
        <w:ind w:left="851" w:right="567" w:hanging="0"/>
        <w:jc w:val="both"/>
        <w:rPr/>
      </w:pPr>
      <w:r>
        <w:rPr>
          <w:sz w:val="24"/>
        </w:rPr>
        <w:t xml:space="preserve">Ma Papa ha una professionalità specifica su questo argomento, perche' lui è bravo a far discutere il Consiglio di un testo, però quando già sa che ce né un altro, così ha fatto sulla Coppa America, quando ci faceva litigare su una virgola in più o una virgola in meno sequestrava il guaio del progetto della Coppa America e lo teneva nascosto, adesso sta facendo la stessa cosa, adesso ci fa discutere delle osservazioni, delle controdeduzioni alle osservazioni, però come lui sa, che tutti leggiamo,  faccio finta di non leggere qualche volta, però anche pure io a volte leggo, perché lui sa che stiamo consumando una farsa, che nel momento in cui voi servi avrete portato a termine questa farsa, avrete ratificato, perché voi non avrete né discusso né compreso le cose che state facendo, a voi vi chiamano per la ratifica, quando avrete ratificato, allora, caro Assessore, si metterà mano al Piano Esecutivo vero per Bagnoli, ecco l’inganno, non è stato portato a termine fino in fondo perché non avete avuto il coraggio di presentare la mozione di accompagnamento, perché  quella era la cartina di tornasole, almeno ci avete risparmiato il suicidio, perché la mozione di accompagnamento era la pistola che vi mettevano in mano per uccidervi, invece, ora, può darsi che c’è ancora qualcuno che non se ne accorge e voi recuperate una vostra dignità, il Consiglio Comunale è sovrano quando è servo, quando ratifica  </w:t>
      </w:r>
      <w:r>
        <w:rPr>
          <w:bCs/>
          <w:sz w:val="24"/>
        </w:rPr>
        <w:t xml:space="preserve"> accordi fatti in altri posti, si nasconde dietro il Consiglio Comunale. Sto da molti anni in quest’Aula, comprendevo i Consiglieri di allora, il Consiglio Comunale era di 80 membri, allora quelli quando venivano in Aula per comporre il numero legale e per ratificare, chiedevano anche le tangenti, allora dicevano le imprese: noi abbiamo già chiamato a Balzamo del Partito Socialista, no, dovete pagare anche noi, altrimenti non facciamo il numero legale, si comprendeva, non è che giustifico questi metodi che sono stati condannati dalla storia italiana, però si capiva perché lo facevano, ora non si capisce perche' avete questa vocazione di fare i servi, io vi sto svelando dove sta l’inganno, il trucco, il trucco sta che oggi che è lunedì, approvate e martedì si cambia, ma vi piace fare questa parte? </w:t>
      </w:r>
    </w:p>
    <w:p>
      <w:pPr>
        <w:pStyle w:val="TextBody"/>
        <w:spacing w:lineRule="auto" w:line="360"/>
        <w:ind w:left="851" w:right="567" w:hanging="0"/>
        <w:jc w:val="both"/>
        <w:rPr>
          <w:bCs/>
          <w:sz w:val="24"/>
        </w:rPr>
      </w:pPr>
      <w:r>
        <w:rPr>
          <w:bCs/>
          <w:sz w:val="24"/>
        </w:rPr>
        <w:t xml:space="preserve">Lo chiedo soprattutto alla sinistra radicale di questa Giunta, ma voi non vi accorgete di quello che sta succedendo, al di là del metro in più o metro in meno di cemento, vorrei sentire Buono, non l’ho sentito Buono nel dibattito, che hanno vissuto di rendita per 12 anni, per 12 anni i Verdi hanno campato di rendita su questa questione e oggi  neanche hanno preso la parola. </w:t>
      </w:r>
    </w:p>
    <w:p>
      <w:pPr>
        <w:pStyle w:val="TextBody"/>
        <w:spacing w:lineRule="auto" w:line="360"/>
        <w:ind w:left="851" w:right="567" w:hanging="0"/>
        <w:jc w:val="both"/>
        <w:rPr>
          <w:bCs/>
          <w:sz w:val="24"/>
        </w:rPr>
      </w:pPr>
      <w:r>
        <w:rPr>
          <w:bCs/>
          <w:sz w:val="24"/>
        </w:rPr>
        <w:t xml:space="preserve">Non ci sto, ecco perché avrei voluto che ci fossero, adesso, in Aula, nei banchi del pubblico, quei cittadini di Bagnoli che il 5 novembre, non a ottobre, stavano nei banchi e mi chiedevano di astenermi sul voto del Piano Esecutivo per Bagnoli, perché vi conosco, non fui bravo, perché mi agevolate voi, voglio essere corretto, mi sono impegnato, l’ho detto già l’altra volta nei confronti del Sindaco, non ho nessun diritto a sbagliare, però voglio essere fermo nella mia posizione. </w:t>
      </w:r>
    </w:p>
    <w:p>
      <w:pPr>
        <w:pStyle w:val="TextBody"/>
        <w:spacing w:lineRule="auto" w:line="360"/>
        <w:ind w:left="851" w:right="567" w:hanging="0"/>
        <w:jc w:val="both"/>
        <w:rPr>
          <w:bCs/>
          <w:sz w:val="24"/>
        </w:rPr>
      </w:pPr>
      <w:r>
        <w:rPr>
          <w:bCs/>
          <w:sz w:val="24"/>
        </w:rPr>
        <w:t xml:space="preserve">Dissi di no allora perché sapevo che arrivavamo a questo, perché non stiamo facendo altro che riproporre quello che è stato riproposto nella vicenda della Coppa America, che si discute di un piano, ora vi azzufferete anche su qualche emendamento, ma voi state discutendo di una cosa, ma già nei salotti della città si discute del vero Piano Esecutivo. Se sono vere queste cose, scusate, ma qual è il motivo per il quale noi, Consiglio Comunale, dovremmo continuare a fare questa farsa, non sarebbe più decoroso che voi, maggioranza, perché non date voi pienamente il consenso a fare questa operazione? Se voi siete convinti che bisogna riconsiderare quello che per 13 anni, guardate, io stavo in quest’Aula nel 1992, il Sindaco Nello Polese propose la stessa cosa che voi state chiedendo oggi con 12 anni di ritardo, e il Commissario della Federazione del DS che si chiamava, guarda caso, Antonio Bassolino, capo dell’opposizione del Pentapartito che allora bloccò questa operazione, perché disse che rivendicava la democrazia e una partecipazione, ma quale democrazia? Voi non avete ascoltato nessuno al di là della farsa che è stata fatta nella Commissione Urbanistica. Ma quando è stato possibile che gruppi di cittadini, associazioni, parlassero con voi se non attraverso i rapporti privilegiati, preferenziali che avete? Che si manifestano sull’urbanistica, sulla gestione del territorio, che si manifestano quando gestite la cultura, perché voi avete la vocazione della colonia, perché voi avete la convinzione che questa città si può gestire come uso privato, come voi potete gestire la vostra casa, un giorno vi inventate i cavalli, un giorno vi inventate i cani e un giorno vi inventate non so che, perché voi non avete rispetto delle istituzioni, pensate che come gestite le nomine, le consulenze, come gestite la lottizzazione politica, favorendo gli amici, i vostri parenti alla Regione, alla Provincia al Comune, voi pensate che pensate che potete gestire la città camere una cosa di vostra proprietà, non è così e non dovrei dirlo solamente io, questo, ma bisognerà, pure, che un giorno i cittadini si domandano: ma perché queste forze della sinistra che prendono tanti voti, poi, alla fine, sono  silenti su queste cose? Nessuno parla. Abbiamo detto che il Polo è condannato a non vincere mai. </w:t>
      </w:r>
    </w:p>
    <w:p>
      <w:pPr>
        <w:pStyle w:val="TextBody"/>
        <w:spacing w:lineRule="auto" w:line="360"/>
        <w:ind w:left="851" w:right="567" w:hanging="0"/>
        <w:jc w:val="both"/>
        <w:rPr>
          <w:bCs/>
          <w:sz w:val="24"/>
        </w:rPr>
      </w:pPr>
      <w:r>
        <w:rPr>
          <w:bCs/>
          <w:sz w:val="24"/>
        </w:rPr>
        <w:t xml:space="preserve">Occorrerà che prima o poi qualcuno denunci queste cose, io lo faccio da 4 anni, in questa città non parla nessuno, nessuna categoria, né del lavoro produttivo, né dei sindacati, né del giornalismo, né degli imprenditori, tutti a patire l’Università, i Professori, tutti uomini di cultura, musicisti, cantanti. </w:t>
      </w:r>
    </w:p>
    <w:p>
      <w:pPr>
        <w:pStyle w:val="TextBody"/>
        <w:spacing w:lineRule="auto" w:line="360"/>
        <w:ind w:left="851" w:right="567" w:hanging="0"/>
        <w:jc w:val="both"/>
        <w:rPr>
          <w:bCs/>
          <w:sz w:val="24"/>
        </w:rPr>
      </w:pPr>
      <w:r>
        <w:rPr>
          <w:bCs/>
          <w:sz w:val="24"/>
        </w:rPr>
        <w:t xml:space="preserve">Finira' prima o poi perché non avete idee, siete destinati a perdere, oggi vi va bene così, però finirà e io sono convinto che finirà. </w:t>
      </w:r>
    </w:p>
    <w:p>
      <w:pPr>
        <w:pStyle w:val="Normal"/>
        <w:spacing w:lineRule="auto" w:line="360"/>
        <w:ind w:left="851" w:right="567" w:hanging="0"/>
        <w:jc w:val="both"/>
        <w:rPr>
          <w:bCs/>
        </w:rPr>
      </w:pPr>
      <w:r>
        <w:rPr>
          <w:bCs/>
        </w:rPr>
        <w:t xml:space="preserve">Voi passate dai morti di Scampia ai Cavalli a Piazza Plebiscito, voi passate dai matrimoni del San Carlo all’assistenza, abbiamo un Sindaco che rappresenta tutte le contraddizioni di Napoli e che si è perso in questa consiliatura dietro la Coppa America, perché questa era la vostra vocazione, il grande evento che vi poteva salvare, no, rimarrà il Sindaco con il corno in mano. Non lo so, poi, una cattolica, doveva votare più a San Gennaro che al corno rosso. Questa è l’immagine di questa città, sconfitti perché incapaci di gestire e cambiare l’ordinario, sconfitti perché falsi, bugiardi, imbroglioni, come state facendo adesso, sulla questione delle osservazioni al Piano Regolatore. Mi rifiuto di partecipare a questa farsa, lo sappiamo tutti che domani tutto quello che avete deciso stasera sarà stravolto da un accordo di programma, il governatore, ora, non ha più bisogno di mettersi lo stemma rosso – verde, hai incassato 10 anni di consenso con lo stemma rosso – verde, ora si mette quello rosso – nero perché bisognerà rispondere a altre categorie, allora questo è tutto. </w:t>
      </w:r>
    </w:p>
    <w:p>
      <w:pPr>
        <w:pStyle w:val="Normal"/>
        <w:spacing w:lineRule="auto" w:line="360"/>
        <w:ind w:left="851" w:right="567" w:hanging="0"/>
        <w:jc w:val="both"/>
        <w:rPr/>
      </w:pPr>
      <w:r>
        <w:rPr>
          <w:bCs/>
        </w:rPr>
        <w:t>Ma voi non vi siete fermati neanche di fronte ad una denuncia di un gruppo di cittadini</w:t>
      </w:r>
      <w:r>
        <w:rPr/>
        <w:t xml:space="preserve"> ha fatto alla Procura nei vostri confronti, non rispettate neanche le leggi. Il Vice Sindaco Papa, quando gli si ricorda che il Piano Esecutivo e le scelte fatte sul litorale di Bagnoli confliggono con la legge 582 del ’96, dove si dice testualmente nell’esposto, che non è conforme allo strumento urbanistico del Comune, non quello di oggi, quello di quando fu fatto il Piano Esecutivo, che va a devastare la morfologia naturale della costa e nei confronti delle leggi si dice: ma noi andiamo avanti lo stesso, non ci interessa delle leggi e poi fa anche scuola, perché lo dice il Presidente della Bagnoli Futura. Illegali, illegittimi, questo siete, non rispettate le leggi. Avete sommato una serie di denunce alla Procura, ne avete molte, le avete voi e il Presidente del Consiglio, speriamo che fanno un solo conto, magari qualche sconto, perché qui non c’è speranza, in quest’Aula non c’è speranza di cambiare le cose, ma non perché non siamo bravi, perché voi non ci provate, perché non ci provano proprio. </w:t>
      </w:r>
    </w:p>
    <w:p>
      <w:pPr>
        <w:pStyle w:val="Normal"/>
        <w:spacing w:lineRule="auto" w:line="360"/>
        <w:ind w:left="851" w:right="567" w:hanging="0"/>
        <w:jc w:val="both"/>
        <w:rPr/>
      </w:pPr>
      <w:r>
        <w:rPr/>
        <w:t xml:space="preserve">Laboccetta, bastava uscire dall’Aula e il rinvio l’avremmo avuto, ecco le “mazzarelle” del nuovo Consigliere, anziché chiedere il rinvio bastava uscire dall’Aula erano 28 le Margherite e non erano 31, se tu fossi uscito da là noi questo rinvio ce lo saremmo presi con la forza, ce lo saremmo presi dimostrando che non hanno né la questione numerica, non hanno i numeri, ma non hanno le idee e infatti sono costretti a operare questa farsa, perché con la carcassa che suoneranno domani gli operatori dell’informazione, sembrerà che il Consiglio Comunale è sovrano, sembrerà che il Consiglio Comunale ha svolto un ruolo in questa discussione. Poi ci si dimentica di queste cose e inizierà tutta l’altra questione.  </w:t>
      </w:r>
    </w:p>
    <w:p>
      <w:pPr>
        <w:pStyle w:val="Normal"/>
        <w:spacing w:lineRule="auto" w:line="360"/>
        <w:ind w:left="851" w:right="567" w:hanging="0"/>
        <w:jc w:val="both"/>
        <w:rPr/>
      </w:pPr>
      <w:r>
        <w:rPr/>
        <w:t xml:space="preserve">Non votai quel piano e feci bene, nel novembre del 2003, cari compagni, non votai, votai contro perché ero convinto che sarebbe stato messo in discussione, questi sono i fondamentali del primo delegato del Congo Belga  (?) c’è sempre un punto di caduta diverso da quello che si sta professando. In quel momento, Assessore Papa, fu quel Piano Esecutivo che ci mise in discussione, perché l’altro lo teneva nel cassetto, lo teneva in lingua inglese nel cassetto e io a furia di alzare la voce, non soltanto la voce almeno riacquistai la dignità di cittadino napoletano e lo lessi in italiano l’operazione della svendita di Napoli e di Bagnoli, la tenevano nascosta per non farla conoscere, per fortuna che poi non avete i requisiti, per fortuna dobbiamo mandare un cero alla città di Valenzia che ci evitò questo… vi immaginate che casomai fosse andato in porto ci volevano più Carabinieri e Poliziotti che cittadini. </w:t>
      </w:r>
    </w:p>
    <w:p>
      <w:pPr>
        <w:pStyle w:val="Normal"/>
        <w:spacing w:lineRule="auto" w:line="360"/>
        <w:ind w:left="851" w:right="567" w:hanging="0"/>
        <w:jc w:val="both"/>
        <w:rPr/>
      </w:pPr>
      <w:r>
        <w:rPr/>
        <w:t xml:space="preserve">Quanti sono i cittadini 1 milione, ci volevano 2 milioni di agenti, perché se solo per Scampia è successo quello che è successo, figuratevi se poi le forze dell’ordine dovevano controllare tutto il territorio cittadino.  </w:t>
      </w:r>
    </w:p>
    <w:p>
      <w:pPr>
        <w:pStyle w:val="Normal"/>
        <w:spacing w:lineRule="auto" w:line="360"/>
        <w:ind w:left="851" w:right="567" w:hanging="0"/>
        <w:jc w:val="both"/>
        <w:rPr/>
      </w:pPr>
      <w:r>
        <w:rPr/>
        <w:t xml:space="preserve">Questo è il punto, voi siete incapaci, non avete idee, non potete offrire un futuro, vivete alla giornata, voglio vedere cosa vi inventate più da ora fino alla fine della consiliatura, per questo ve ne dovete andare. Questo è il punto, noi avevamo la possibilità di mandarvi a casa prima, cari colleghi dell’opposizione, ecco qua, il guaio l’avete, basta farvi una fotografia, siete 3 persone adesso, perché già avete prodotto i guasti in questa giornata, siete stati presenti quando non dovete essere presenti, avete già fate il servizio, vi hanno pagato. Questo è ripagato politicamente, questo è il punto. Ora non servite più, non ci state più, basta vedere, per vedere quale opposizioni si fa in una questa città: una fotografia, stiamo per votare.  </w:t>
      </w:r>
    </w:p>
    <w:p>
      <w:pPr>
        <w:pStyle w:val="TextBody"/>
        <w:spacing w:lineRule="auto" w:line="360"/>
        <w:ind w:left="851" w:right="567" w:hanging="0"/>
        <w:jc w:val="both"/>
        <w:rPr>
          <w:sz w:val="24"/>
        </w:rPr>
      </w:pPr>
      <w:r>
        <w:rPr>
          <w:sz w:val="24"/>
        </w:rPr>
        <w:t xml:space="preserve">Abbiamo avuto la possibilità di mandarvi a casa un anno prima, bastava non integrare il quorum, il plenum, non potevano votare altro che Piano Esecutivo e altro che Bilancio. Se non reintegravano il plenum il Consiglio non poteva deliberare neanche di acquistare una bottiglia d’acqua. Invece, voi, ad inizio seduta portate come responsabilità, portate tutto il peso della responsabilità, di avergli consentito di svolgere questa seduta e di poter reintegrare il plenum, di reintegrare il Collegio e fargli fare anche il Bilancio. Se fossi l’Assessore Cardillo, a questo punto, il Bilancio lo porterei direttamente il 31 maggio, perché se fossi uomo di Governo e va pesata l’opposizione, io porterei il bilancio il 31  maggio alle 23,00 e sono convinto che voi lo fareste anche approvare. Questa è la verità, qui bisognava mettere le cose a posto, che il Governo faccia il Governo, che l’opposizione faccia l’opposizione e che si tolga, finalmente, questo sipario, questo paravento, nella maggioranza c’è un animo ambientalista di sinistra, dove sta? Io non l’ho visto? L’animo ambientalista cosa ha detto in questo dibattito, non ho sentito niente? Ha già incassato 13 anni di lottizzazione sulla base di una denuncia di facciata, ha gestito il sottogoverno, il governo, dove stanno gli ambientalisti in quest’Aula? Non lo so sono, ma io difendo la legge. </w:t>
      </w:r>
    </w:p>
    <w:p>
      <w:pPr>
        <w:pStyle w:val="TextBody"/>
        <w:spacing w:lineRule="auto" w:line="360"/>
        <w:ind w:left="851" w:right="567" w:hanging="0"/>
        <w:jc w:val="both"/>
        <w:rPr>
          <w:sz w:val="24"/>
        </w:rPr>
      </w:pPr>
      <w:r>
        <w:rPr>
          <w:sz w:val="24"/>
        </w:rPr>
        <w:t xml:space="preserve">Vi siete sciacquati la bocca per il ripristino della costa, della balneazione e intanto ci sta la Città della Scienza. </w:t>
      </w:r>
    </w:p>
    <w:p>
      <w:pPr>
        <w:pStyle w:val="Normal"/>
        <w:spacing w:lineRule="auto" w:line="360"/>
        <w:ind w:left="851" w:right="567" w:hanging="0"/>
        <w:jc w:val="both"/>
        <w:rPr/>
      </w:pPr>
      <w:r>
        <w:rPr/>
        <w:t xml:space="preserve">Caro Papa, cosa dici della Città della Scienza, è stata già messa in discussione la balneabilità e l’arenile è più avanti, ma dovete farla questa balneazione nella vostra stanza da bagno? Nella vasca? Siate seri!  </w:t>
      </w:r>
    </w:p>
    <w:p>
      <w:pPr>
        <w:pStyle w:val="Normal"/>
        <w:spacing w:lineRule="auto" w:line="360"/>
        <w:ind w:left="851" w:right="567" w:hanging="0"/>
        <w:jc w:val="both"/>
        <w:rPr/>
      </w:pPr>
      <w:r>
        <w:rPr/>
        <w:t xml:space="preserve">L’accordo di programma nei fatti è già stato fatto, è stato fatto per la città della scienza. Tra poco, probabilmente, ci sarà un altro pezzo di accordo di programma in Aula, vedremo come andrà a finire.  </w:t>
      </w:r>
    </w:p>
    <w:p>
      <w:pPr>
        <w:pStyle w:val="Normal"/>
        <w:spacing w:lineRule="auto" w:line="360"/>
        <w:ind w:left="851" w:right="567" w:hanging="0"/>
        <w:jc w:val="both"/>
        <w:rPr/>
      </w:pPr>
      <w:r>
        <w:rPr/>
        <w:t xml:space="preserve">Mi rifiuto di partecipare a questa farsa, alla lottizzazione, alla presa in giro dei cittadini napoletani. Per 12 anni avete prospettato una visione di Bagnoli che adesso vorreste mascherare e con il voto di questa sera aprite la strada al saccheggio di Bagnoli, perché con la cartina di tornasole di qualche modifica. Ha ragione Martusciello, ha ragione Forza Italia, ha sempre teorizzato l’accordo di programma, è venuto in Aula, ha fatto approvare una mozione. Caro Sindaco, ha ragione Martusciello è più coerente di lei, perché ha proposto lui l’accordo di programma e oggi lei lo subirà, gli piaccia o non gli piaccia, perché Santa Lucia è più forte, e Santa Lucia le imporrà l’accordo di programma.  </w:t>
      </w:r>
    </w:p>
    <w:p>
      <w:pPr>
        <w:pStyle w:val="Normal"/>
        <w:spacing w:lineRule="auto" w:line="360"/>
        <w:ind w:left="851" w:right="567" w:hanging="0"/>
        <w:jc w:val="both"/>
        <w:rPr/>
      </w:pPr>
      <w:r>
        <w:rPr/>
        <w:t xml:space="preserve">Questa è la verità, non prendete in giro i napoletani. Abbiate il coraggio di dire che oggi ci sono condizioni diverse che vi spingono a fare altre scelte, ma non continuate a prendere in giro i napoletani, non cercate su 500 metri di città, non spostate tutte le contraddizioni su questo lembo di sabbia che va da Piazza Bagnoli fino a sotto la Collina di Posillipo, una volta ci volete mettere il centro di produzione dell’informazione, un’altra volta volete mettere il "farfallario", un’altra volta volete mettere… ma cosa ci volete mettere? Ditelo una volta e per sempre che cosa volete fare di un pezzo di città che quando c’erano gli occupati, che è stato rivendicato dall’amico Almirante, più coerente che voleva chiudere la fabbrica, ma a quell’epoca si doveva fare i conti con un rapporto di forza mero e sono io a rivendicare non soltanto la presenza, la salvaguardia di quei due milioni di metri quadri dalla speculazione di allora e di oggi, la rivendico io operaio dell’acciaieria che ho fatto lotte contro i criminali di allora e anche contro i criminali di oggi che vogliono operare una grande speculazione dietro il paravento dei Verdi e dietro il paravento del massimalismo di sinistra. Stanno pensando a fare una speculazione su quell’area, quello è il punto.  </w:t>
      </w:r>
    </w:p>
    <w:p>
      <w:pPr>
        <w:pStyle w:val="Normal"/>
        <w:spacing w:lineRule="auto" w:line="360"/>
        <w:ind w:left="851" w:right="567" w:hanging="0"/>
        <w:jc w:val="both"/>
        <w:rPr/>
      </w:pPr>
      <w:r>
        <w:rPr/>
        <w:t xml:space="preserve">Non mi unisco a questo saccheggio mascherato, un saccheggio mascherato, perché oggi si dirà: il Consiglio Comunale sovrano, ha approvato, ha salvaguardato il Piano Urbanistico Esecutivo. Voglio sentire da Papa, quando succederà che verrà stravolto questo Piano, vorrò vedere se Papa avrà la correttezza, avrà l’onestà di venire qui in Aula e spiegare… sono convinto di si, perché questo intervento l’ho reso non per il Consiglio, lo so che non sposto niente qua dentro, neanche le bombe atomiche vi spostano, qua vi so, arroccati come siete al vostro grande o piccolo che va dal gettone di presenza alla gestione del Sindaco, al potere discrezionale che ha nella città. Lo sa bene e fanno più danni quelli che non parlano, come questa sera. Noi, caro Laboccetta, dovremmo impedire all’Assessore Oddati di venire in Aula, perché lui ci tratta come coloni, come gli africani, perché la discussione non la fa quando c’è nella sede, quando è convocato il Consiglio su Bagnoli, la fa quando dice lui nei tempi e nei modi che richiede di farla. </w:t>
      </w:r>
    </w:p>
    <w:p>
      <w:pPr>
        <w:pStyle w:val="Normal"/>
        <w:spacing w:lineRule="auto" w:line="360"/>
        <w:ind w:left="851" w:right="567" w:hanging="0"/>
        <w:jc w:val="both"/>
        <w:rPr/>
      </w:pPr>
      <w:r>
        <w:rPr/>
        <w:t xml:space="preserve">Non gli consentirei più l’accesso in Aula, è anche questo il senso della proposta di sospendere, perché abbiamo regole precise, che un Assessore al ramo, un Assessore che vuole discutere di una questione, deve anche confrontarsi in primo luogo con il Consiglio Comunale e poi è padrone di fare quello che vuole nelle interviste e negli incontri pubblici e privati che fa, ma questa è la sede nella quale maturano e vengono rese le proposte su Bagnoli e su tutto il resto. </w:t>
      </w:r>
    </w:p>
    <w:p>
      <w:pPr>
        <w:pStyle w:val="Normal"/>
        <w:spacing w:lineRule="auto" w:line="360"/>
        <w:ind w:left="851" w:right="567" w:hanging="0"/>
        <w:jc w:val="both"/>
        <w:rPr/>
      </w:pPr>
      <w:r>
        <w:rPr/>
        <w:t xml:space="preserve">Caro Assessore Papa, lei se l’è fatta franca già perché il 9 maggio, non standoci il numero legale lei aveva l’obbligo di riferire anche su tutta un’altra parte che non è Bagnoli, su una serie di interventi che la Giunta, in barba a qualsiasi regola ha fatto, sta facendo e farà. Non si è elevata nessuna voce nel Consiglio Comunale a dire: Ma cosa state facendo? Neanche gli alleati che hanno concordato un programma nel 2001  e oggi vedono che si realizza un altro programma rispetto a quello concordato. Ma quali sono i motivi reali per cui state insieme se non vi unisce un programma, se non vi unisce una questione, quali sono i problemi, i motivi che vi tengono insieme? Solo quello della sete di potere grosso e piccolo. Il più piccolo con il bilancino alla mano hanno di più e voi avete di meno perché siete più piccoli. Mi dispiace per i Comunisti che dovrebbero sapere che per cambiare le cose non bisogna accontentarsi dell’esistente e delle piccole mance che vengono date, ma bisogna cambiarla questa condizione. E’ per questo motivo che dico voto contrario a prescindere, perché non avete le qualità, non avete la credibilità per poter a parlare né ai cittadini di Bagnoli, che avete preso per i fondelli dal 1990 da quando ci fu dell’ultima colata in alto forno, sono 15 anni e continuate a prenderli in giro, ma verrà un giorno in cui vi chiederanno il conto. In altri momenti non vi avremmo consentito di fare quello, non perdo la speranza che il popolo si possa fare giustizia in tanti modi, oggi con la denuncia alla Procura della Repubblica e domani anche con altre forme, l’importante è cambiare questo stato di cose, farvi un elettroshock, dovete cambiare questa situazione, non è possibile in nome della sinistra e del centro – sinistra. Voi dite che vincete, ma non vince il popolo di centro – sinistra con voi, vincete voi e le vostre famiglie, voi, i vostri fratelli, le mogli i nipoti, siete voi a vincere, ma non vince il popolo di centro – sinistra. Il popolo di centro – sinistra un giorno vi dovrà cacciare, questo spero.  </w:t>
      </w:r>
    </w:p>
    <w:p>
      <w:pPr>
        <w:pStyle w:val="Normal"/>
        <w:spacing w:lineRule="auto" w:line="360"/>
        <w:ind w:left="851" w:right="567" w:hanging="0"/>
        <w:jc w:val="both"/>
        <w:rPr/>
      </w:pPr>
      <w:r>
        <w:rPr>
          <w:b/>
          <w:bCs/>
          <w:sz w:val="28"/>
        </w:rPr>
        <w:t xml:space="preserve">PRESIDENTE: </w:t>
      </w:r>
      <w:r>
        <w:rPr/>
        <w:t xml:space="preserve">Abbiamo concluso gli interventi sulla discussione generale.  </w:t>
      </w:r>
    </w:p>
    <w:p>
      <w:pPr>
        <w:pStyle w:val="Normal"/>
        <w:spacing w:lineRule="auto" w:line="360"/>
        <w:ind w:left="851" w:right="567" w:hanging="0"/>
        <w:jc w:val="both"/>
        <w:rPr/>
      </w:pPr>
      <w:r>
        <w:rPr/>
        <w:t xml:space="preserve">La parola al Consigliere Mastranzo sull’ordine dei lavori.  </w:t>
      </w:r>
    </w:p>
    <w:p>
      <w:pPr>
        <w:pStyle w:val="Normal"/>
        <w:spacing w:lineRule="auto" w:line="360"/>
        <w:ind w:left="851" w:right="567" w:hanging="0"/>
        <w:jc w:val="both"/>
        <w:rPr/>
      </w:pPr>
      <w:r>
        <w:rPr>
          <w:b/>
          <w:bCs/>
          <w:sz w:val="28"/>
        </w:rPr>
        <w:t>MASTRANZO:</w:t>
      </w:r>
      <w:r>
        <w:rPr>
          <w:b/>
          <w:bCs/>
        </w:rPr>
        <w:t xml:space="preserve"> </w:t>
      </w:r>
      <w:r>
        <w:rPr/>
        <w:t xml:space="preserve">Intervengo sull’ordine dei lavori e poi sono stato indirettamente chiamato in causa. Voglio ribadire che come UDC non abbiamo condiviso la richiesta del numero legale perché riteniamo che trascinare ancora di più questa vicenda significa dare alibi al centro – sinistra per dire che la città non può essere governata per l’ostruzionismo che si fa in Aula.  </w:t>
      </w:r>
    </w:p>
    <w:p>
      <w:pPr>
        <w:pStyle w:val="Normal"/>
        <w:spacing w:lineRule="auto" w:line="360"/>
        <w:ind w:left="851" w:right="567" w:hanging="0"/>
        <w:jc w:val="both"/>
        <w:rPr/>
      </w:pPr>
      <w:r>
        <w:rPr/>
        <w:t xml:space="preserve">Questa è una delibera che va adottata anche, eventualmente, con il nostro voto contrario, perché prima ho espresso tutte le perplessità, però, ripeto, questo è un problema che dovrebbe riguardare anche la stampa, perché questa mattina c’è stato qualche distinguo serio, quindi, sulla sostanza e non sulle sceneggiate.  </w:t>
      </w:r>
    </w:p>
    <w:p>
      <w:pPr>
        <w:pStyle w:val="Normal"/>
        <w:spacing w:lineRule="auto" w:line="360"/>
        <w:ind w:left="851" w:right="567" w:hanging="0"/>
        <w:jc w:val="both"/>
        <w:rPr/>
      </w:pPr>
      <w:r>
        <w:rPr/>
        <w:t xml:space="preserve">Come UDC riteniamo che questa è una delibera che vada a compimento, poiché sono certo che anche gli accordi di programma, visto che questa sede non si è dimostrata all’altezza di portare avanti un simile ragionamento, può essere che verrà portata in altre sedi. Quindi, questa mattina dicevo che questa è una delibera, nei suoi contenuti modesta, che segna un’ennesima sconfitta del Consiglio Comunale, però per questo non possiamo bloccare le aspettative della città.  </w:t>
      </w:r>
    </w:p>
    <w:p>
      <w:pPr>
        <w:pStyle w:val="Normal"/>
        <w:spacing w:lineRule="auto" w:line="360"/>
        <w:ind w:left="851" w:right="567" w:hanging="0"/>
        <w:jc w:val="both"/>
        <w:rPr/>
      </w:pPr>
      <w:r>
        <w:rPr>
          <w:b/>
          <w:bCs/>
          <w:sz w:val="28"/>
        </w:rPr>
        <w:t xml:space="preserve">PRESIDENTE: </w:t>
      </w:r>
      <w:r>
        <w:rPr/>
        <w:t xml:space="preserve">La parola al Consigliere Esposito.  </w:t>
      </w:r>
    </w:p>
    <w:p>
      <w:pPr>
        <w:pStyle w:val="Normal"/>
        <w:spacing w:lineRule="auto" w:line="360"/>
        <w:ind w:left="851" w:right="567" w:hanging="0"/>
        <w:jc w:val="both"/>
        <w:rPr/>
      </w:pPr>
      <w:r>
        <w:rPr>
          <w:b/>
          <w:bCs/>
          <w:sz w:val="28"/>
        </w:rPr>
        <w:t>ESPOSITO:</w:t>
      </w:r>
      <w:r>
        <w:rPr>
          <w:b/>
          <w:bCs/>
        </w:rPr>
        <w:t xml:space="preserve"> </w:t>
      </w:r>
      <w:r>
        <w:rPr/>
        <w:t xml:space="preserve">Solo per produttività politica se Mastranzo parla due volte io devo parlare tre volte, perché nell’imprese così si fa, si vede quanto uno ha prodotto e si vede qual è il premio di produzione, io solo per produttività, numero di sedute non ho fatto trasferte in Palestina e sono sempre presente. Prendo spunto da quello che ha detto il collega Mastranzo, casomai non si fosse capito ritengo l’accordo di programma non un demonio, lo ritengo l’accordo di programma uno strumento legislativo italiano, della nostra nazione pubblica che sta nelle leggi, non sto demonizzando niente e nessuno. Chi sto demonizzando? Bassolino e tutti gli ultras della curva B. Bassolino e tutti coloro che ha promosso, sto pensando di fare una bella vignetta con il vascello pirata che assale la Regione, il Comune. Metterei Bassolino sulla tolda con il cannocchiale, poi qua ci metto tutti gli uccelli, Cozzolino, Oddati. </w:t>
      </w:r>
    </w:p>
    <w:p>
      <w:pPr>
        <w:pStyle w:val="Normal"/>
        <w:spacing w:lineRule="auto" w:line="360"/>
        <w:ind w:left="851" w:right="567" w:hanging="0"/>
        <w:jc w:val="both"/>
        <w:rPr/>
      </w:pPr>
      <w:r>
        <w:rPr/>
        <w:t xml:space="preserve">Questo è quello che io penso di questo signore, penso che è un pirato che sta andando all’assalto della terra ferma nella quale vedo Regione, Comune, Provincia, etc.. Per me l’accordo di programma si può fare, non lo può fare Bassolino che ha preso in giro i napoletani per più di 10 anni, perché ha parlato sempre della titolarità del Consiglio Comunale. Stavo nella maggioranza nel ’93, stavo con Rifondazione Comunista, io ho contestato… nel ’92 contro l’accordo di programma, ma per questo motivo oggi dovrei cambiare idea? Devo solo dire che ci avete fatto perdere 13 anni, perché se l’accordo di programma lo avessimo fatto allora, allora lo smantellamento della fabbrica sarebbe stato fatto prima, la bonifica sarebbe già finita. Voi, invece, per privilegiare i giochi delle tre carte, quando tirava l’aria rossa verde per apparire ambientalisti e prendersi il consenso della città su un tema ambientalista, oggi che tutti vi dicono che non è possibile mantenere quel…, allora il vascello pirata cambia rotta e non va più sull’isola, ma va su un’altra isola.  </w:t>
      </w:r>
    </w:p>
    <w:p>
      <w:pPr>
        <w:pStyle w:val="Normal"/>
        <w:spacing w:lineRule="auto" w:line="360"/>
        <w:ind w:left="851" w:right="567" w:hanging="0"/>
        <w:jc w:val="both"/>
        <w:rPr/>
      </w:pPr>
      <w:r>
        <w:rPr/>
        <w:t xml:space="preserve">Questo è il punto, caro Presidente, non mi dite un’altra volta che si può fare l’accordo di programma, perché ti ho dato atto, tu lo volevi da prima, non è necessario che me lo ridici, facciamo questo fino a domani, perché qua è venuto il capo dell’opposizione, del Polo, che si chiama Antonio Martusciello, nel 2002 e è venuto a proporre l’accordo di programma e questi qua gli hanno dato a dosso, gli stessi che oggi dicono che l’accordo di programma è uno strumento utile, lo era per me anche 10 anni fa, se oggi dicono che era utile. Era, invece, più democratico far decidere la città attraverso i rappresentanti del Consiglio Comunale, che dovrebbero essere un sensantesismo ognuno di noi, dovremmo rappresentare i cittadini, è questo il vero limite, perché non siamo in grado di farlo, allora un giorno deve finire Bertarelli, un altro  giorno deve venire De Laurentis e così scodinzolano al padrone di turno, come hanno scodinzolato per la questione dello stato. Hanno la vocazione, ce l’hanno nel DNA quello di essere servi, schiavi, sudditi. Questa è la cosa, l’ambiguità, chiudiamola qua, penso che tutti siamo stati chiari, i servi fanno i servi, i padroni fanno i padroni e la gente, come me che sta fuori, mia madre mi ha insegnato a cambiare marciapiede quando vedevo gente pericolosa come voi, sto dall’altro marciapiede, se l’avete fatto bene l’avete fatto voi, ma se avrete sbagliato e vengono i Carabinieri io stavo dall’altro marciapiede.  </w:t>
      </w:r>
    </w:p>
    <w:p>
      <w:pPr>
        <w:pStyle w:val="Normal"/>
        <w:spacing w:lineRule="auto" w:line="360"/>
        <w:ind w:left="851" w:right="567" w:hanging="0"/>
        <w:jc w:val="both"/>
        <w:rPr/>
      </w:pPr>
      <w:r>
        <w:rPr>
          <w:b/>
          <w:bCs/>
          <w:sz w:val="28"/>
        </w:rPr>
        <w:t>PRESIDENTE:</w:t>
      </w:r>
      <w:r>
        <w:rPr>
          <w:b/>
          <w:bCs/>
        </w:rPr>
        <w:t xml:space="preserve"> </w:t>
      </w:r>
      <w:r>
        <w:rPr/>
        <w:t xml:space="preserve">La parola al Vice Sindaco Rocco Papa.  </w:t>
      </w:r>
    </w:p>
    <w:p>
      <w:pPr>
        <w:pStyle w:val="Normal"/>
        <w:spacing w:lineRule="auto" w:line="360"/>
        <w:ind w:left="851" w:right="567" w:hanging="0"/>
        <w:jc w:val="both"/>
        <w:rPr/>
      </w:pPr>
      <w:r>
        <w:rPr>
          <w:b/>
          <w:bCs/>
          <w:sz w:val="28"/>
        </w:rPr>
        <w:t>VICESINDACO:</w:t>
      </w:r>
      <w:r>
        <w:rPr>
          <w:b/>
          <w:bCs/>
        </w:rPr>
        <w:t xml:space="preserve"> </w:t>
      </w:r>
      <w:r>
        <w:rPr/>
        <w:t xml:space="preserve">Grazie Presidente. Dal dibattito che si è sviluppato in queste ore nel Consiglio trovo conferma dell’idea che ho avuto nelle scorse settimane nel preparare la relazione da proporre al Consiglio stesso. </w:t>
      </w:r>
    </w:p>
    <w:p>
      <w:pPr>
        <w:pStyle w:val="Normal"/>
        <w:spacing w:lineRule="auto" w:line="360"/>
        <w:ind w:left="851" w:right="567" w:hanging="0"/>
        <w:jc w:val="both"/>
        <w:rPr/>
      </w:pPr>
      <w:r>
        <w:rPr/>
        <w:t xml:space="preserve">Dico questo perché in realtà la discussione, come a mio giudizio è giusto che sia, si è sviluppata sui grandi temi: del futuro di Bagnoli, delle modalità della sua realizzazione, delle linee del Piano, addirittura Piano Regolatore Generale e quindi, del Piano Urbanistico Esecutivo.  </w:t>
      </w:r>
    </w:p>
    <w:p>
      <w:pPr>
        <w:pStyle w:val="Normal"/>
        <w:spacing w:lineRule="auto" w:line="360"/>
        <w:ind w:left="851" w:right="567" w:hanging="0"/>
        <w:jc w:val="both"/>
        <w:rPr/>
      </w:pPr>
      <w:r>
        <w:rPr/>
        <w:t xml:space="preserve">Trovo questa discussione molto più consona alla qualità di un Consiglio Comunale, perché vorrei ribadire che la delibera che vi apprestate a esaminare, spero a votare positivamente, è una delibera che ha una forte valenza di natura tecnica, si tratta di dare delle risposte positive o negative a delle contestazioni che vengono fornite dai cittadini su scelte che però, in questo caso, non riguardano come per il Piano Regolatore Generale, le linee strategiche di sviluppo della città, lì si che abbiamo, giustamente, dedicato tanto tempo alle risposte da dare ai nostri concittadini. Qui, invece, si è trattato, come tutti hanno potuto verificare, non solo dalla lettura della delibera, ma anche dalla mia relazione, si trattava di contestazioni che riguardavano le scelte tecniche che erano dentro, come è giusto che sia, il Piano Esecutivo. Infatti, qualcuno lo ricorderà, io lo ricordo che è materia su cui studio l’evoluzione nella mia attività di lavoro, che questo tipo di osservazioni fino a alcuni anni fa si chiamavano, in realtà, opposizioni ed erano legate esclusivamente ad alcune caratteristiche connesse alla qualità del proponente, il quale doveva avere una ragione per poter contestare il contenuto della scelta del Piano Esecutivo in ragione di interessi e non di scelte che gli venivano contestate. Detto questo volevo, in due minuti, dare qualche ulteriore generale considerazione e anche qualche risposta alle considerazioni svolte. </w:t>
      </w:r>
    </w:p>
    <w:p>
      <w:pPr>
        <w:pStyle w:val="Normal"/>
        <w:spacing w:lineRule="auto" w:line="360"/>
        <w:ind w:left="851" w:right="567" w:hanging="0"/>
        <w:jc w:val="both"/>
        <w:rPr/>
      </w:pPr>
      <w:r>
        <w:rPr/>
        <w:t xml:space="preserve">Innanzitutto, consentitemi di ringraziare il Consigliere Maffei, per la sua proposta addirittura di inserire la mia relazione nel corpo della delibera, lo considero, naturalmente, un premio al lavoro svolto in questi anni e alla certosina attenzione che gli uffici e io abbiamo dedicato a questo argomento, tenendo puntualmente ricordo di fatti, documenti, discussioni, quel ricordo e quell’attenzione che ci ha consentito di arrivare preparati a questo ultimo appuntamento.  </w:t>
      </w:r>
    </w:p>
    <w:p>
      <w:pPr>
        <w:pStyle w:val="Normal"/>
        <w:spacing w:lineRule="auto" w:line="360"/>
        <w:ind w:left="851" w:right="567" w:hanging="0"/>
        <w:jc w:val="both"/>
        <w:rPr/>
      </w:pPr>
      <w:r>
        <w:rPr/>
        <w:t>Re considerazioni riguardano l’intervento del Consigliere Laboccetta, il quale ha confermato una mia idea che io continuo ad avere forte e che ho cercato di proporre ancora a questo Consiglio durante la mia relazione: Il Piano Esecutivo di Bagnoli che è uscito da questo Consiglio, quello approvato nella fase di adozione, se mi consentite questo bisticcio di parole che è solo linguistico, ma non formale, è diverso da quello che abbiamo proposto, è entrato un piano molto più rigido e ne è uscito fuori un piano molto più flessibile. La flessibilità di questo piano è stata raggiunta con piccoli interventi, a volte con qualche congiunzione o qualche verbo cambiato, però questa flessibilità consente di dare seguito già da ora, senza nessuna modifica a quelle richieste che il Consigliere Laboccetta poneva, penso all’altezza degli edifici. Il punto fondamentale è stato quello di dichiarare che il Piano Esecutivo di Bagnoli ha un suo piano volumetrico, cioè una sua conformazione tridimensionale che nella fase di proposta era vincolante, nella fase, invece, in cui è stato approvato dal Consiglio è diventato indicativo, cioè restano ferme e fissate soltanto le destinazioni d’uso e le quantità d’uso, quindi, che cosa fare e quanto farne per ciascun  lotto, ma come farle, che era stato argomento di discussione in questo Consiglio è stato demandato ai concorsi o comunque alle scelte progettuali che attengono l’insediamento.  Venivano richiamate dal Consigliere  Laboccetta, anche qui c’è stato un emendamento che ha richiamato espressamente la possibilità nell’indicazione integrato dei servizi di poter insediare attività commerciali, sono già scritte in neretto, addirittura nella versione, spero definitiva di norme tecniche di attuazione del Piano Esecutivo.</w:t>
      </w:r>
    </w:p>
    <w:p>
      <w:pPr>
        <w:pStyle w:val="Normal"/>
        <w:spacing w:lineRule="auto" w:line="360"/>
        <w:ind w:left="851" w:right="567" w:hanging="0"/>
        <w:jc w:val="both"/>
        <w:rPr/>
      </w:pPr>
      <w:r>
        <w:rPr/>
        <w:t xml:space="preserve">Vengo alle considerazioni che faceva il Presidente Migliore, mettono in luce l’impegno di questi anni per portare a termine un progetto d’uso di una parte straordinariamente importante della nostra città, è un progetto che al di là delle cose che ho sentito nell’ultimo intervento del Consigliere Esposito, quest’Amministrazione e questo Consiglio sta portando avanti con determinazione e con grande linearità dal 1995 – 1996 anche prima del mio intervento e che oggi se il Consiglio voterà favorevolmente alla nostra proposta di controdeduzione, troverà il suo punto finale. Una sola considerazione. Il numero delle osservazioni che è stato proposto, ha ragione Migliore, è straordinariamente piccolo, si tratta di 15 osservazioni, pensate, la discussione che si è svolta in questa città per tanti anni, poi, al termine ha portato, come elemento amministrativo significante, il numero di 15 osservazioni, anche il nostro Piano Regolatore Generale è stato un piano poco osservato, ma questo piano esecutivo ha una sua rilevanza, secondo me è straordinariamente condiviso dalla città, devo dire che le osservazioni hanno riguardato o dettagli di natura tecnica o considerazioni e valutazioni che ci portiamo insieme in questa discussione, da dieci anni a questa parte, con alcune persone che non hanno condiviso fin dal primo momento le scelte di quest’Amministrazione. </w:t>
      </w:r>
    </w:p>
    <w:p>
      <w:pPr>
        <w:pStyle w:val="Normal"/>
        <w:spacing w:lineRule="auto" w:line="360"/>
        <w:ind w:left="851" w:right="567" w:hanging="0"/>
        <w:jc w:val="both"/>
        <w:rPr/>
      </w:pPr>
      <w:r>
        <w:rPr/>
        <w:t>La proposta di Funaro, così vengo anche alle considerazioni, perché c’è un ordine del giorno e poi c’è un emendamento.</w:t>
      </w:r>
    </w:p>
    <w:p>
      <w:pPr>
        <w:pStyle w:val="Normal"/>
        <w:spacing w:lineRule="auto" w:line="360"/>
        <w:ind w:left="851" w:right="567" w:hanging="0"/>
        <w:jc w:val="both"/>
        <w:rPr/>
      </w:pPr>
      <w:r>
        <w:rPr/>
        <w:t xml:space="preserve">Devo dire, su questo punto, l’Amministrazione ha valutato con grande attenzione, non sono le proposte che vengono oggi da questo Consiglio, ma anche le giuste richieste, ne abbiamo fatti tanti di incontri, di valutazioni, di confronti, che vengono  dagli abitanti e dai proprietari del Borgo di Coroglio. Noi, come sapete, rispondiamo no alla loro osservazione che chiedeva di lasciare intatto il Borgo stesso perché siamo convinti che il ripristino della linea naturale della costa e della sua balneabilità sia un punto forte di questo progetto e, quindi, dello sviluppo dell’intera area. Credo che sia anche giusto da parte di un’Amministrazione Comunale e di una maggioranza politica che sostiene quest’Amministrazione, dare una garanzia a queste persone, che cosa chiedono? Chiedono che l’intervento di abbattimento del Borgo di Coroglio avvenga solo al termine della realizzazione dell’intero insediamento. Come una sorta di garanzia, loro non vogliono opporsi alla realizzazione del progetto, vogliono soltanto garantirsi che il loro sacrificio, l’ho detto più volte, a cui noi ripariamo dando oneri di esproprio ai proprietari e alloggi agli inquilini e ai proprietari all’interno del Parco del area di Coroglio Bagnoli, trovi il suo punto di riferimento nell’effettiva realizzazione dell’intero insediamento, credo che sia una mediazione giusta, possibile e soprattutto proponibile. </w:t>
      </w:r>
    </w:p>
    <w:p>
      <w:pPr>
        <w:pStyle w:val="Normal"/>
        <w:spacing w:lineRule="auto" w:line="360"/>
        <w:ind w:left="851" w:right="567" w:hanging="0"/>
        <w:jc w:val="both"/>
        <w:rPr/>
      </w:pPr>
      <w:r>
        <w:rPr/>
        <w:t xml:space="preserve">Infine qualche considerazione sulle ultime cose che ho sentito, l’Amministrazione Comunale, così come nel caso della Coppa America ha sempre lavorato con grande trasparenza portando, com’è sempre stato e come siamo obbligati a fare tutti gli atti in questo Consiglio Comunale. </w:t>
      </w:r>
    </w:p>
    <w:p>
      <w:pPr>
        <w:pStyle w:val="Normal"/>
        <w:spacing w:lineRule="auto" w:line="360"/>
        <w:ind w:left="851" w:right="567" w:hanging="0"/>
        <w:jc w:val="both"/>
        <w:rPr/>
      </w:pPr>
      <w:r>
        <w:rPr/>
        <w:t xml:space="preserve">Così è stato, così sarà sempre, infine, consentitemi di dire che c’è con un po’ di emozione che chiudo questo intervento che spero sia l’ultimo sul futuro di Bagnoli. E’ stata una fatica difficile, complessa, spero che questa sera, questa fatica di tutti noi, per la ricostruzione di un progetto condiviso per il futuro di quell’area, possa essere approvato. Credo che con i  ritardi che tutti conosciamo e a cui nessuno vuole togliere l’importanza, dobbiamo dire che, però, questa sera, se la delibera sarà approvata, il tempo delle scelte, il tempo della discussione è finito, possiamo dire che da domani comincia, anzi, debbo dire che prende corpo, prende maggiore velocità il tempo delle realizzazioni. Grazie. </w:t>
      </w:r>
    </w:p>
    <w:p>
      <w:pPr>
        <w:pStyle w:val="Normal"/>
        <w:spacing w:lineRule="auto" w:line="360"/>
        <w:ind w:left="851" w:right="567" w:hanging="0"/>
        <w:jc w:val="both"/>
        <w:rPr/>
      </w:pPr>
      <w:r>
        <w:rPr>
          <w:b/>
          <w:sz w:val="28"/>
        </w:rPr>
        <w:t>PRESIDENTE:</w:t>
      </w:r>
      <w:r>
        <w:rPr/>
        <w:t xml:space="preserve"> Grazie. Con le conclusioni del Vicesindaco, si chiude la possibilità di presentare ordini del giorno ed emendamenti, al momento sono stati presentati 8 ordini del giorno e un emendamento. La parola al Consigliere Fiola. </w:t>
      </w:r>
    </w:p>
    <w:p>
      <w:pPr>
        <w:pStyle w:val="Normal"/>
        <w:spacing w:lineRule="auto" w:line="360"/>
        <w:ind w:left="851" w:right="567" w:hanging="0"/>
        <w:jc w:val="both"/>
        <w:rPr/>
      </w:pPr>
      <w:r>
        <w:rPr>
          <w:b/>
          <w:sz w:val="28"/>
        </w:rPr>
        <w:t>FIOLA:</w:t>
      </w:r>
      <w:r>
        <w:rPr>
          <w:b/>
        </w:rPr>
        <w:t xml:space="preserve"> </w:t>
      </w:r>
      <w:r>
        <w:rPr/>
        <w:t xml:space="preserve">Voglio chiedere una cosa al Vicesindaco Papa. Ho ascoltato la sua relazione finale e mi è parso di ascoltare, nelle more, che su Bagnoli ci saranno degli insediamenti commerciali, di grande distribuzione. </w:t>
      </w:r>
    </w:p>
    <w:p>
      <w:pPr>
        <w:pStyle w:val="Normal"/>
        <w:spacing w:lineRule="auto" w:line="360"/>
        <w:ind w:left="851" w:right="567" w:hanging="0"/>
        <w:jc w:val="both"/>
        <w:rPr/>
      </w:pPr>
      <w:r>
        <w:rPr/>
        <w:t xml:space="preserve">Ce lo ricorda, quando abbiamo votato c’era stata una mozione di accompagnamento e dicemmo che nelle zone gialle non ci sarebbe stato insediamento di grande distribuzione. </w:t>
      </w:r>
    </w:p>
    <w:p>
      <w:pPr>
        <w:pStyle w:val="Normal"/>
        <w:spacing w:lineRule="auto" w:line="360"/>
        <w:ind w:left="851" w:right="567" w:hanging="0"/>
        <w:jc w:val="both"/>
        <w:rPr/>
      </w:pPr>
      <w:r>
        <w:rPr>
          <w:b/>
          <w:sz w:val="28"/>
        </w:rPr>
        <w:t>VICESINDACO:</w:t>
      </w:r>
      <w:r>
        <w:rPr>
          <w:sz w:val="28"/>
        </w:rPr>
        <w:t xml:space="preserve"> </w:t>
      </w:r>
      <w:r>
        <w:rPr/>
        <w:t xml:space="preserve">Si riferisce all’art. 10 “ Destinazioni d’uso” pag. 6 delle norme di attuazione che sono già state approvate. Dice: le attività comprese nella dizione di attrezzature integrata, attività commerciali e ricettive rientrano tra quelle per la produzione di beni e servizi e si articolano in ricettive, terziario direzionale, così via, nonché commerciali, strettamente connesse alle attrezzature ricettive, con esclusione di grande e media distribuzione. </w:t>
      </w:r>
    </w:p>
    <w:p>
      <w:pPr>
        <w:pStyle w:val="Normal"/>
        <w:spacing w:lineRule="auto" w:line="360"/>
        <w:ind w:left="851" w:right="567" w:hanging="0"/>
        <w:jc w:val="both"/>
        <w:rPr/>
      </w:pPr>
      <w:r>
        <w:rPr>
          <w:b/>
          <w:sz w:val="28"/>
        </w:rPr>
        <w:t>FIOLA:</w:t>
      </w:r>
      <w:r>
        <w:rPr>
          <w:sz w:val="28"/>
        </w:rPr>
        <w:t xml:space="preserve"> </w:t>
      </w:r>
      <w:r>
        <w:rPr/>
        <w:t xml:space="preserve">Grazie. </w:t>
      </w:r>
    </w:p>
    <w:p>
      <w:pPr>
        <w:pStyle w:val="Normal"/>
        <w:spacing w:lineRule="auto" w:line="360"/>
        <w:ind w:left="851" w:right="567" w:hanging="0"/>
        <w:jc w:val="both"/>
        <w:rPr/>
      </w:pPr>
      <w:r>
        <w:rPr>
          <w:b/>
          <w:sz w:val="28"/>
        </w:rPr>
        <w:t>PRESIDENTE:</w:t>
      </w:r>
      <w:r>
        <w:rPr/>
        <w:t xml:space="preserve"> Sono stati distribuiti gli ordini del giorno: C’è un primo ordine del giorno a firma di Raffaele Ambrosino che prego di illustrare. Prego, Consigliere Ambrosino. </w:t>
      </w:r>
    </w:p>
    <w:p>
      <w:pPr>
        <w:pStyle w:val="Normal"/>
        <w:spacing w:lineRule="auto" w:line="360"/>
        <w:ind w:left="851" w:right="567" w:hanging="0"/>
        <w:jc w:val="both"/>
        <w:rPr/>
      </w:pPr>
      <w:r>
        <w:rPr>
          <w:b/>
          <w:sz w:val="28"/>
        </w:rPr>
        <w:t>AMBROSINO:</w:t>
      </w:r>
      <w:r>
        <w:rPr>
          <w:sz w:val="28"/>
        </w:rPr>
        <w:t xml:space="preserve"> </w:t>
      </w:r>
      <w:r>
        <w:rPr/>
        <w:t xml:space="preserve">Presidente,  in questo ordine del giorno sono riassunti dei punti di sostanziale condivisione che si sono avuti in Commissione Urbanistica durante i vari incontri che abbiamo tenuto. </w:t>
      </w:r>
    </w:p>
    <w:p>
      <w:pPr>
        <w:pStyle w:val="Normal"/>
        <w:spacing w:lineRule="auto" w:line="360"/>
        <w:ind w:left="851" w:right="567" w:hanging="0"/>
        <w:jc w:val="both"/>
        <w:rPr/>
      </w:pPr>
      <w:r>
        <w:rPr/>
        <w:t xml:space="preserve">Un punto molto importante è quello di confermare, comunque, una vocazione della società di trasformazione urbana, una vocazione tesa alla sola valorizzazione dei suoli di Bagnoli. Un’altra precisazione, anche se il Vicesindaco ha precisato più volte in Aula che il piano volumetrico è un qualcosa di assolutamente descrittivo… per tutte le aree tematiche, se ho capito bene, questo è un passaggio importante, diciamo che l’ordine del giorno tende a fare in modo che tutte le aree tematiche del Piano Urbanistico Esecutivo di Bagnoli tengano conto di un piano volumetrico soltanto sul fatto che sia descrittivo e non prescrittivo. Una maggiore articolazione delle funzioni richieste, pure questo è stato un argomento ampiamente discusso in Commissione, che ha visto la condivisione di tanti Commissari, la redistribuzione delle volumetrie all’interno dell’area 3, in modo da dare una certa distanza rispetto all’agglomerato urbano di Cavalleggeri, poi, in definitiva il punto D di cui abbiamo discusso, specie su questo punto c’è stata una grande condivisione che sarebbe la possibilità, la previsione della dimensione dei lotti non superiore la capacità imprenditoriale dell’area napoletana. Grazie. </w:t>
      </w:r>
    </w:p>
    <w:p>
      <w:pPr>
        <w:pStyle w:val="Normal"/>
        <w:spacing w:lineRule="auto" w:line="360"/>
        <w:ind w:left="851" w:right="567" w:hanging="0"/>
        <w:jc w:val="both"/>
        <w:rPr/>
      </w:pPr>
      <w:r>
        <w:rPr>
          <w:b/>
          <w:sz w:val="28"/>
        </w:rPr>
        <w:t>PRESIDENTE:</w:t>
      </w:r>
      <w:r>
        <w:rPr/>
        <w:t xml:space="preserve"> Chiediamo prima il parere dell’Amministrazione o vuole intervenire? La parola al Consigliere Laboccetta. </w:t>
      </w:r>
    </w:p>
    <w:p>
      <w:pPr>
        <w:pStyle w:val="Normal"/>
        <w:spacing w:lineRule="auto" w:line="360"/>
        <w:ind w:left="851" w:right="567" w:hanging="0"/>
        <w:jc w:val="both"/>
        <w:rPr/>
      </w:pPr>
      <w:r>
        <w:rPr>
          <w:b/>
          <w:sz w:val="28"/>
        </w:rPr>
        <w:t>LABOCCETTA:</w:t>
      </w:r>
      <w:r>
        <w:rPr>
          <w:b/>
        </w:rPr>
        <w:t xml:space="preserve"> </w:t>
      </w:r>
      <w:r>
        <w:rPr/>
        <w:t xml:space="preserve">Credo di aver capito lo spirito con il quale il Presidente della Commissione Urbanistica abbia presentato questo ordine del giorno. In linea di massima, personalmente, sono d’accordo, salvo un chiarimento che riguarda l’ultimo punto,  quando si dice che richiamando un precedente ordine del giorno, bisogna operare perché ognuna delle aree tematiche vada definita alla continuazione di lotti non superiore alla capacità territoriale media dell’area napoletana. Poiché non credo che esista un modello matematico per valutare e giudicare, quantificare la capacità imprenditoriale e media dell’area  napoletana, è vero che è fatta da piccole e medie imprese, però, probabilmente, questa capacità imprenditoriale media, difficilmente è quantificabile, allora, se è vero che non ci deve essere un maxilotto, ma più lotti, sono d’accordo, non è neanche, forse, utile parcellizzare in maniera estremistica questo concetto, perciò mi permetterei di emendare, se è possibile, questo punto della capacità imprenditoriale media, perché noi nord sappiamo qual è, non la conosco la capacità imprenditoriale media delle imprese napoletane piccole e medie, poiché credo che non la conosce nessuno o se qualcuno la conosce ce la dica, forse la conosce il Presidente Ambrosino, ma io non la conosco, sarebbe il caso di togliere questa espressione o modificare quest’espressione per evitare che, poi, mentre diciamo no al maxilotto, ci troviamo di fronte a un sistema parcellizzato che potrebbe favorire inserimenti poco trasparenti e poco graditi alla pubblica Amministrazione e alla sana imprenditoria. Grazie. </w:t>
      </w:r>
    </w:p>
    <w:p>
      <w:pPr>
        <w:pStyle w:val="Normal"/>
        <w:spacing w:lineRule="auto" w:line="360"/>
        <w:ind w:left="851" w:right="567" w:hanging="0"/>
        <w:jc w:val="both"/>
        <w:rPr/>
      </w:pPr>
      <w:r>
        <w:rPr>
          <w:b/>
          <w:sz w:val="28"/>
        </w:rPr>
        <w:t>PRESIDENTE:</w:t>
      </w:r>
      <w:r>
        <w:rPr/>
        <w:t xml:space="preserve"> La parola al Vicesindaco. </w:t>
      </w:r>
    </w:p>
    <w:p>
      <w:pPr>
        <w:pStyle w:val="Normal"/>
        <w:spacing w:lineRule="auto" w:line="360"/>
        <w:ind w:left="851" w:right="567" w:hanging="0"/>
        <w:jc w:val="both"/>
        <w:rPr/>
      </w:pPr>
      <w:r>
        <w:rPr>
          <w:b/>
          <w:sz w:val="28"/>
        </w:rPr>
        <w:t>VICESINDACO:</w:t>
      </w:r>
      <w:r>
        <w:rPr>
          <w:b/>
        </w:rPr>
        <w:t xml:space="preserve"> </w:t>
      </w:r>
      <w:r>
        <w:rPr/>
        <w:t>Faccio tesoro anche di questa considerazione del Consigliere Laboccetta per proporre, innanzitutto una valutazione complessiva del contenuto dell’ordine del giorno. Debbo dire, come ho ribadito più volte nella presentazione e anche nelle conclusioni, che gran parte delle cose che sono contenute in maniera generale in questo ordine del giorno, sono già parte del Piano Esecutivo di Bagnoli. Per quanto riguarda il primo punto, il Piano Volumetrico, non rende difficoltosa la praticabilità economica delle ipotesi, ecco perché sul primo punto c’è il consenso dell’Amministrazione. Consentire una maggiore articolazione delle funzioni d’uso previste all’interno di quelle stabilite nel Piano Esecutivo, quindi, articolazione significa non nuove funzioni d’uso, ma com’è chiaro a tutti, si tratta di articolare queste destinazioni d’uso all’interno di ciascun’area.</w:t>
      </w:r>
    </w:p>
    <w:p>
      <w:pPr>
        <w:pStyle w:val="Normal"/>
        <w:spacing w:lineRule="auto" w:line="360"/>
        <w:ind w:left="851" w:right="567" w:hanging="0"/>
        <w:jc w:val="both"/>
        <w:rPr/>
      </w:pPr>
      <w:r>
        <w:rPr/>
        <w:t xml:space="preserve">Questo è un problema che è stato più volte posto e anche noi abbiamo affrontato, si tratta di prevedere un’area filtro tra l’attuale insediamento di Cavalleggeri e le nuove residenze. Credo che questa possibilità è già compresa nella flessibilità che abbiamo dato al Piano Esecutivo, quindi, è assolutamente compatibile con le scelte che abbiamo già fatto. Per quanto riguarda il punto D, devo dire che condivido la considerazione, per cui mi sentirei di dire che ognuna delle aree tematiche vada definita con dimensione di lotti adeguate alla capacità imprenditoriale dell’area napoletana, in modo che diamo anche un senso più compiuto alla proposta che è stata fatta. Comunque, lo dico anche alla maggioranza che sostiene questa Giunta, tutti e 4 questi punti che sono riportati nell’ordine del giorno, sono punti che sono compatibili con il Piano Urbanistico Esecutivo così come spero che verrà approvato questa sera. </w:t>
      </w:r>
    </w:p>
    <w:p>
      <w:pPr>
        <w:pStyle w:val="Normal"/>
        <w:spacing w:lineRule="auto" w:line="360"/>
        <w:ind w:left="851" w:right="567" w:hanging="0"/>
        <w:jc w:val="both"/>
        <w:rPr/>
      </w:pPr>
      <w:r>
        <w:rPr>
          <w:b/>
          <w:sz w:val="28"/>
        </w:rPr>
        <w:t>PRESIDENTE:</w:t>
      </w:r>
      <w:r>
        <w:rPr>
          <w:sz w:val="28"/>
        </w:rPr>
        <w:t xml:space="preserve"> </w:t>
      </w:r>
      <w:r>
        <w:rPr/>
        <w:t xml:space="preserve">La parola al Consigliere Maffei. </w:t>
      </w:r>
    </w:p>
    <w:p>
      <w:pPr>
        <w:pStyle w:val="Normal"/>
        <w:spacing w:lineRule="auto" w:line="360"/>
        <w:ind w:left="851" w:right="567" w:hanging="0"/>
        <w:jc w:val="both"/>
        <w:rPr/>
      </w:pPr>
      <w:r>
        <w:rPr>
          <w:b/>
          <w:sz w:val="28"/>
        </w:rPr>
        <w:t>MAFFEI:</w:t>
      </w:r>
      <w:r>
        <w:rPr/>
        <w:t xml:space="preserve"> Conosco il merito di questo ordine del giorno e l’ispirazione dello stesso perché vorrei ricordare al Presidente Ambrosino che ogni qualvolta come Mr Jaik, Mr Haid, che si veste e si sveste della Presidenza e poi di Forza Italia, in questo caso, anche se non firma Forza Italia, scrive Ambrosino, allora, vorrei ricordare, Ambrosino, riprendendo anche la giustifica motivata del Vicesindaco Papa, che queste 4 questioni non modificano il Piano Esecutivo, vorrei ricordare a Ambrosino, visto che c’è stata una lunga discussione in Commissione nell’audire tanti soggetti e dando una disponibilità sulla base delle cose che diceva il Vicesindaco Rocco Papa, che questo ordine del giorno fosse firmato da tutta la Commissione o da chi vuole firmare questo ordine del giorno dei commissari della Commissione. </w:t>
      </w:r>
    </w:p>
    <w:p>
      <w:pPr>
        <w:pStyle w:val="Normal"/>
        <w:spacing w:lineRule="auto" w:line="360"/>
        <w:ind w:left="851" w:right="567" w:hanging="0"/>
        <w:jc w:val="both"/>
        <w:rPr/>
      </w:pPr>
      <w:r>
        <w:rPr>
          <w:b/>
          <w:sz w:val="28"/>
        </w:rPr>
        <w:t>PRESIDENTE:</w:t>
      </w:r>
      <w:r>
        <w:rPr/>
        <w:t xml:space="preserve"> Quindi alla proposta di sopprimere il punto D.</w:t>
      </w:r>
    </w:p>
    <w:p>
      <w:pPr>
        <w:pStyle w:val="Normal"/>
        <w:spacing w:lineRule="auto" w:line="360"/>
        <w:ind w:left="851" w:right="567" w:hanging="0"/>
        <w:jc w:val="both"/>
        <w:rPr/>
      </w:pPr>
      <w:r>
        <w:rPr/>
        <w:t xml:space="preserve">Quindi rimane il punto D “Lotti adeguati”, </w:t>
      </w:r>
    </w:p>
    <w:p>
      <w:pPr>
        <w:pStyle w:val="Normal"/>
        <w:spacing w:lineRule="auto" w:line="360"/>
        <w:ind w:left="851" w:right="567" w:hanging="0"/>
        <w:jc w:val="both"/>
        <w:rPr/>
      </w:pPr>
      <w:r>
        <w:rPr/>
        <w:t xml:space="preserve">Prego. </w:t>
      </w:r>
    </w:p>
    <w:p>
      <w:pPr>
        <w:pStyle w:val="Normal"/>
        <w:spacing w:lineRule="auto" w:line="360"/>
        <w:ind w:left="851" w:right="567" w:hanging="0"/>
        <w:jc w:val="both"/>
        <w:rPr/>
      </w:pPr>
      <w:r>
        <w:rPr>
          <w:b/>
          <w:sz w:val="28"/>
        </w:rPr>
        <w:t>AMBROSINO:</w:t>
      </w:r>
      <w:r>
        <w:rPr>
          <w:sz w:val="28"/>
        </w:rPr>
        <w:t xml:space="preserve"> </w:t>
      </w:r>
      <w:r>
        <w:rPr/>
        <w:t xml:space="preserve">Forse per estrema correttezza del sottoscritto, siccome in Commissione non sono stati sempre presenti tutti i membri e tutte le forze componenti la Commissione, quindi, l’unanimità del Consiglio Comunale, è chiaro che non me la sono sentita di presentarla a nome della maggioranza che non ha avuto nemmeno il tempo di elaborare il documento, ma è chiaro che l’ordine del giorno è liberissimo, alla firma dei componenti della Commissione, di chiunque altro vuole firmare. Non me la  sono sentita di presentarlo come Commissione per due motivi, uno non abbiamo avuto il tempo di discuterlo e due perché non ho mai avuto in Commissione la sostanziale presenza di tutte le forze politiche. </w:t>
      </w:r>
    </w:p>
    <w:p>
      <w:pPr>
        <w:pStyle w:val="Normal"/>
        <w:spacing w:lineRule="auto" w:line="360"/>
        <w:ind w:left="851" w:right="567" w:hanging="0"/>
        <w:jc w:val="both"/>
        <w:rPr/>
      </w:pPr>
      <w:r>
        <w:rPr>
          <w:b/>
          <w:sz w:val="28"/>
        </w:rPr>
        <w:t>PRESIDENTE:</w:t>
      </w:r>
      <w:r>
        <w:rPr>
          <w:sz w:val="28"/>
        </w:rPr>
        <w:t xml:space="preserve"> </w:t>
      </w:r>
      <w:r>
        <w:rPr/>
        <w:t xml:space="preserve">Grazie. Pongo ai voti l’ordine del giorno così come modificato se precisamente il punto D, dopo “di lotti”, cancellare “non superiori, adeguate”, cancellare la parola “media” e cancellare  “articolati in prevalenza in piccole e medie imprese”, quindi, dopo napoletano, punto. </w:t>
      </w:r>
    </w:p>
    <w:p>
      <w:pPr>
        <w:pStyle w:val="Normal"/>
        <w:spacing w:lineRule="auto" w:line="360"/>
        <w:ind w:left="851" w:right="567" w:hanging="0"/>
        <w:jc w:val="both"/>
        <w:rPr/>
      </w:pPr>
      <w:r>
        <w:rPr/>
        <w:t>Chi è d’accordo resti fermo, chi no alzi la mano, chi si astiene lo dichiari.  L’ordine del giorno è approvato all’unanimità.</w:t>
      </w:r>
    </w:p>
    <w:p>
      <w:pPr>
        <w:pStyle w:val="Normal"/>
        <w:spacing w:lineRule="auto" w:line="360"/>
        <w:ind w:left="851" w:right="567" w:hanging="0"/>
        <w:jc w:val="both"/>
        <w:rPr/>
      </w:pPr>
      <w:r>
        <w:rPr/>
        <w:t xml:space="preserve">Secondo ordine del giorno. </w:t>
      </w:r>
    </w:p>
    <w:p>
      <w:pPr>
        <w:pStyle w:val="Normal"/>
        <w:spacing w:lineRule="auto" w:line="360"/>
        <w:ind w:left="851" w:right="567" w:hanging="0"/>
        <w:jc w:val="both"/>
        <w:rPr/>
      </w:pPr>
      <w:r>
        <w:rPr/>
        <w:t xml:space="preserve">E’ a più firme: Mastranzo, Giuliana Corrado, Ambrosino, Funaro e altre firme non leggibili. Prego il primo firmatario di illustrarlo o uno dei firmatari. </w:t>
      </w:r>
    </w:p>
    <w:p>
      <w:pPr>
        <w:pStyle w:val="Normal"/>
        <w:spacing w:lineRule="auto" w:line="360"/>
        <w:ind w:left="851" w:right="567" w:hanging="0"/>
        <w:jc w:val="both"/>
        <w:rPr/>
      </w:pPr>
      <w:r>
        <w:rPr>
          <w:b/>
          <w:sz w:val="28"/>
        </w:rPr>
        <w:t>MASTRANZO:</w:t>
      </w:r>
      <w:r>
        <w:rPr>
          <w:b/>
        </w:rPr>
        <w:t xml:space="preserve"> </w:t>
      </w:r>
      <w:r>
        <w:rPr/>
        <w:t xml:space="preserve">Presidente, questo ordine del giorno ha alcune rettifiche fatte a penna e poi è scritto sopra l’atto destro “approvato”, volevo capire un attimo se c’è stata una concertazione, è frutto della Commissione. </w:t>
      </w:r>
    </w:p>
    <w:p>
      <w:pPr>
        <w:pStyle w:val="Normal"/>
        <w:spacing w:lineRule="auto" w:line="360"/>
        <w:ind w:left="851" w:right="567" w:hanging="0"/>
        <w:jc w:val="both"/>
        <w:rPr/>
      </w:pPr>
      <w:r>
        <w:rPr>
          <w:b/>
          <w:sz w:val="28"/>
        </w:rPr>
        <w:t>PRESIDENTE:</w:t>
      </w:r>
      <w:r>
        <w:rPr>
          <w:b/>
        </w:rPr>
        <w:t xml:space="preserve"> </w:t>
      </w:r>
      <w:r>
        <w:rPr/>
        <w:t xml:space="preserve">No, quello è l’allegato al primo ordine del giorno, già è superato. </w:t>
      </w:r>
    </w:p>
    <w:p>
      <w:pPr>
        <w:pStyle w:val="Normal"/>
        <w:spacing w:lineRule="auto" w:line="360"/>
        <w:ind w:left="851" w:right="567" w:hanging="0"/>
        <w:jc w:val="both"/>
        <w:rPr/>
      </w:pPr>
      <w:r>
        <w:rPr>
          <w:b/>
          <w:sz w:val="28"/>
        </w:rPr>
        <w:t>VICESINDACO:</w:t>
      </w:r>
      <w:r>
        <w:rPr>
          <w:b/>
        </w:rPr>
        <w:t xml:space="preserve"> </w:t>
      </w:r>
      <w:r>
        <w:rPr/>
        <w:t xml:space="preserve">Presidente, lo abbiamo discusso in sede di adozione del Piano Urbanistico Esecutivo, credo che sia stata portato per ricordare che è una decisione già assunta. </w:t>
      </w:r>
    </w:p>
    <w:p>
      <w:pPr>
        <w:pStyle w:val="TextBody"/>
        <w:spacing w:lineRule="auto" w:line="360"/>
        <w:ind w:left="851" w:right="567" w:hanging="0"/>
        <w:jc w:val="both"/>
        <w:rPr/>
      </w:pPr>
      <w:r>
        <w:rPr>
          <w:b/>
        </w:rPr>
        <w:t>PRESIDENTE:</w:t>
      </w:r>
      <w:r>
        <w:rPr/>
        <w:t xml:space="preserve"> </w:t>
      </w:r>
      <w:r>
        <w:rPr>
          <w:sz w:val="24"/>
        </w:rPr>
        <w:t>Stiamo discutendo l’ordine del giorno che si conclude con: “Impegna il Sindaco di Napoli a consentire l’abbattimento delle suddette abitazioni, solo a PUE ultimato nel ristante alle spalle del Borgo Marinaro e di Coroglio”.</w:t>
      </w:r>
    </w:p>
    <w:p>
      <w:pPr>
        <w:pStyle w:val="Normal"/>
        <w:spacing w:lineRule="auto" w:line="360"/>
        <w:ind w:left="851" w:right="567" w:hanging="0"/>
        <w:jc w:val="both"/>
        <w:rPr/>
      </w:pPr>
      <w:r>
        <w:rPr/>
        <w:t xml:space="preserve">La parola al Consigliere Mastranzo e poi Laboccetta.  </w:t>
      </w:r>
    </w:p>
    <w:p>
      <w:pPr>
        <w:pStyle w:val="Normal"/>
        <w:spacing w:lineRule="auto" w:line="360"/>
        <w:ind w:left="851" w:right="567" w:hanging="0"/>
        <w:jc w:val="both"/>
        <w:rPr/>
      </w:pPr>
      <w:r>
        <w:rPr>
          <w:b/>
          <w:sz w:val="28"/>
        </w:rPr>
        <w:t>MASTRANZO:</w:t>
      </w:r>
      <w:r>
        <w:rPr/>
        <w:t xml:space="preserve"> Presidente, lo diceva anche prima l’Assessore Papa, mi sembra quasi un indennizzo sociale, politico, a una battaglia che gli amici del Borgo di Coroglio hanno portato avanti quasi in solitudine, quindi, solo la presenza dovrebbe essere premiata, devo anche dire che forse, a differenza di chi rappresentava delle argomentazioni più deboli, loro avevano degli sponsor politici che in questo momento andavano per la maggiore, perché alcune distrazioni si sono consentite su quell’area a favore di alcune preesistenze, mentre, invece, la questione del Borgo di Coroglio veniva sempre un po’ accantonata, quindi, mi pare giusto che con questo ordine del giorno e per le cose che Papa diceva anzi tempo, nella sua replica, anche per le cose che pare siano anche in un altro ordine del giorno presentato dagli amici di AN, pare che l’argomento abbia trovato un vasto eco di rappresentazione, infatti, in questo senso, pare che la questione del Borgo Marinaro sia diventata una questione in parte accettabile dall’intero Consiglio Comunale, quindi, detto questo propongo e chiedo all’intera Assemblea di votare questo emendamento. </w:t>
      </w:r>
    </w:p>
    <w:p>
      <w:pPr>
        <w:pStyle w:val="Normal"/>
        <w:spacing w:lineRule="auto" w:line="360"/>
        <w:ind w:left="851" w:right="567" w:hanging="0"/>
        <w:jc w:val="both"/>
        <w:rPr/>
      </w:pPr>
      <w:r>
        <w:rPr>
          <w:b/>
          <w:sz w:val="28"/>
        </w:rPr>
        <w:t>PRESIDENTE:</w:t>
      </w:r>
      <w:r>
        <w:rPr/>
        <w:t xml:space="preserve"> Prego, Laboccetta. </w:t>
      </w:r>
    </w:p>
    <w:p>
      <w:pPr>
        <w:pStyle w:val="Normal"/>
        <w:spacing w:lineRule="auto" w:line="360"/>
        <w:ind w:left="851" w:right="567" w:hanging="0"/>
        <w:jc w:val="both"/>
        <w:rPr/>
      </w:pPr>
      <w:r>
        <w:rPr>
          <w:b/>
          <w:sz w:val="28"/>
        </w:rPr>
        <w:t>LABOCCETTA:</w:t>
      </w:r>
      <w:r>
        <w:rPr/>
        <w:t xml:space="preserve"> Prendo la parola con spirito positivo e propositivo rispetto al documento presentato da alcuni colleghi del centro – destra e della maggioranza.</w:t>
      </w:r>
    </w:p>
    <w:p>
      <w:pPr>
        <w:pStyle w:val="TextBody"/>
        <w:spacing w:lineRule="auto" w:line="360"/>
        <w:ind w:left="851" w:right="567" w:hanging="0"/>
        <w:jc w:val="both"/>
        <w:rPr>
          <w:sz w:val="24"/>
        </w:rPr>
      </w:pPr>
      <w:r>
        <w:rPr>
          <w:sz w:val="24"/>
        </w:rPr>
        <w:t xml:space="preserve">Ma, al di là di ciò, signor Vicesindaco, vorrei pregarla, siamo nella fase conclusiva, l’abbiamo seguita con attenzione, non ci siamo mossi da qua tutta la giornata. Non condivido un’espressione letterale che è contenuta nella parte conclusiva del documento,  dice: “impegna il Sindaco a consentire l’abbattimento delle suddette abitazioni, solo a PUE ultimato”, allora, in questa città non abbiamo abbattuto ciò che andrebbe abbattuto, nella parte nord della città di Napoli, Vele e company, mi permetto di emendare, se è possibile, toglierei questo abbattimento, non esiste, noi abbiamo sostenuto persona vita in questo Consiglio Comunale che vogliamo il recupero, la salvaguardia del Borgo di Coroglio, oggi andiamo noi, con il Consiglio Comunale, a sottoscrivere un documento che invita l’Amministrazione ad abbattere, si dice solo a PUE ultimato, il PUE un giorno si attiverà, non so quando, questo percorso e questo processo si concluderà, non so quando e questo avverrà vorrei più garbatamente consentire non l’abbattimento, la risoluzione delle problematiche inerenti le abitazioni del Borgo di Coroglio a PUE ultimato nel restante dei suoi aspetti. O questa o qualcosa simile a ciò, lancio come idea, l’espressione abbattimento non può essere, secondo me, sostenuta da un Consiglio Comunale, non sono case che hanno deturpato il territorio, sono case abitate da cittadini che con grande civiltà, dal 2001 ad oggi hanno seguito tutte le sedute del Consiglio Comunale, quando si discuteva questa vicenda, non mi sento di poter sottoscrivere e votare un documento che parla di abbattimento. </w:t>
      </w:r>
    </w:p>
    <w:p>
      <w:pPr>
        <w:pStyle w:val="TextBody"/>
        <w:spacing w:lineRule="auto" w:line="360"/>
        <w:ind w:left="851" w:right="567" w:hanging="0"/>
        <w:jc w:val="both"/>
        <w:rPr>
          <w:sz w:val="24"/>
        </w:rPr>
      </w:pPr>
      <w:r>
        <w:rPr>
          <w:sz w:val="24"/>
        </w:rPr>
        <w:t xml:space="preserve">La mia preghiera, la mia raccomandazione è di modificare almeno questo punto, dopodiché, personalmente, sono disponibile a votarlo.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Balzamo.  </w:t>
      </w:r>
    </w:p>
    <w:p>
      <w:pPr>
        <w:pStyle w:val="TextBody"/>
        <w:spacing w:lineRule="auto" w:line="360"/>
        <w:ind w:left="851" w:right="567" w:hanging="0"/>
        <w:jc w:val="both"/>
        <w:rPr/>
      </w:pPr>
      <w:r>
        <w:rPr>
          <w:b/>
          <w:bCs/>
        </w:rPr>
        <w:t xml:space="preserve">BALZAMO: </w:t>
      </w:r>
      <w:r>
        <w:rPr>
          <w:sz w:val="24"/>
        </w:rPr>
        <w:t xml:space="preserve">Intervengo per dire che questo ordine del giorno indica la soluzione che viene proposta più avanti da un emendamento presentato dal Consigliere Bocchetti. Ritengo, addirittura, in questo caso pleonastico, votare un ordine del giorno e ritornare sulla stessa vicenda con un emendamento. </w:t>
      </w:r>
    </w:p>
    <w:p>
      <w:pPr>
        <w:pStyle w:val="TextBody"/>
        <w:spacing w:lineRule="auto" w:line="360"/>
        <w:ind w:left="851" w:right="567" w:hanging="0"/>
        <w:jc w:val="both"/>
        <w:rPr>
          <w:sz w:val="24"/>
        </w:rPr>
      </w:pPr>
      <w:r>
        <w:rPr>
          <w:sz w:val="24"/>
        </w:rPr>
        <w:t xml:space="preserve">Non so i proponenti che intenzione hanno, non volendo fare su questo una battaglia di religione, ma ritenendo, come norma, che l’ordine del giorno viene assorbito dall’emendamento, tuttavia, ove mai questo consesso non voglia arrivare a tale soluzione, non voler ancora di più soffermarci su questo tema, avendo capito che la preoccupazione dei proprietari degli alloggi del Borgo di Coroglio è quella che qualora si conclude il PUE e venga ricostruita il PUE, loro non hanno la certezza di una casa più bella e a pochi metri. Detto questo se i proponenti all’ipotesi A, cioè quella di assorbire questo ordine del giorno all’emendamento successivo, non fossero d’accordo, noi chiediamo di modificare al punto “Il Sindaco di Napoli a consentire l’abbattimento delle suddette abitazioni” solo a “Realizzazione del nuovo insediamento” perché va da sé che il completamento del PUE è tutto, invece, l’insediamento significa che una volta che le case sono state fatte nell’ambito 10, ci può essere l’abbattimento e quindi la ricollocazione nei nuovi alloggi.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Di Dato.  </w:t>
      </w:r>
    </w:p>
    <w:p>
      <w:pPr>
        <w:pStyle w:val="TextBody"/>
        <w:spacing w:lineRule="auto" w:line="360"/>
        <w:ind w:left="851" w:right="567" w:hanging="0"/>
        <w:jc w:val="both"/>
        <w:rPr/>
      </w:pPr>
      <w:r>
        <w:rPr>
          <w:b/>
          <w:bCs/>
        </w:rPr>
        <w:t xml:space="preserve">DI DATO: </w:t>
      </w:r>
      <w:r>
        <w:rPr>
          <w:sz w:val="24"/>
        </w:rPr>
        <w:t xml:space="preserve">Intervengo per esprimere un secco voto favorevole a questo documento. Anzi, lo dico a verbale perché resti agli atti, mi permetterei solo di aggiungere, ma non è il caso di farlo, non lo propongo, dico solo a voce, nello specifico “solo dopo essi avverrà la delocalizzazione della Città della Scienza”, per essere chiari e precisi.  </w:t>
      </w:r>
    </w:p>
    <w:p>
      <w:pPr>
        <w:pStyle w:val="TextBody"/>
        <w:spacing w:lineRule="auto" w:line="360"/>
        <w:ind w:left="851" w:right="567" w:hanging="0"/>
        <w:jc w:val="both"/>
        <w:rPr>
          <w:sz w:val="24"/>
        </w:rPr>
      </w:pPr>
      <w:r>
        <w:rPr>
          <w:sz w:val="24"/>
        </w:rPr>
        <w:t xml:space="preserve">Le altre modifiche a questo ordine del giorno lascerebbero spazio a quello che io tema e che diceva un attimo fa Balzamo, che si potrebbe prevedere un’attività già da adesso per delocalizzare il Borgo e dare una casa a chi ne ha diritto, mentre, invece, la mia impostazione è diversa. Ritengo che quel Borgo debba rimanere e dati quelli che sono stati i finanziamenti con ogni tipo di Governo alla Regione o al Governo del Paese, a favore di Città della Scienza, ritengo che non si muoverà mai da lì Città della Scienza e quindi, legare il destino del Borgo Marinaro di Coroglio a Città della Scienza, vale a dire, ribadisco, solo se dopo l’eventuale delocalizzazione di Città della Scienza potrà essere abbattuto il Borgo marinaro di Coroglio.  </w:t>
      </w:r>
    </w:p>
    <w:p>
      <w:pPr>
        <w:pStyle w:val="TextBody"/>
        <w:spacing w:lineRule="auto" w:line="360"/>
        <w:ind w:left="851" w:right="567" w:hanging="0"/>
        <w:jc w:val="both"/>
        <w:rPr/>
      </w:pPr>
      <w:r>
        <w:rPr>
          <w:b/>
          <w:bCs/>
        </w:rPr>
        <w:t xml:space="preserve">PRESIDENTE: </w:t>
      </w:r>
      <w:r>
        <w:rPr>
          <w:sz w:val="24"/>
        </w:rPr>
        <w:t xml:space="preserve">La parola al Consigliere Nugnes.  </w:t>
      </w:r>
    </w:p>
    <w:p>
      <w:pPr>
        <w:pStyle w:val="TextBody"/>
        <w:spacing w:lineRule="auto" w:line="360"/>
        <w:ind w:left="851" w:right="567" w:hanging="0"/>
        <w:jc w:val="both"/>
        <w:rPr/>
      </w:pPr>
      <w:r>
        <w:rPr>
          <w:b/>
          <w:bCs/>
        </w:rPr>
        <w:t xml:space="preserve">NUGNES: </w:t>
      </w:r>
      <w:r>
        <w:rPr>
          <w:sz w:val="24"/>
        </w:rPr>
        <w:t xml:space="preserve">Grazie Presidente. Intervengo soltanto per confermare il voto positivo del Gruppo de La Margherita a questo ordine del giorno, che a nostro avviso è propedeutico a un emendamento presentato dal Consigliere Bocchetti e credo che sia il primo dopo la discussione degli ordini del giorno che stiamo affrontando. E’ da tempo che siamo particolarmente attenti a questa vicenda del Borgo Marinaro di Coroglio, però al tempo stesso siamo preoccupati che tutto il Piano di Bagnoli vada avanti. Siamo vicini agli abitanti del Borgo Marinaro e stiamo con loro cercando di trovare, insieme all’Amministrazione, la migliore soluzione possibile, tant’è che abbiamo preparato un emendamento alla fine. Loro è da tempo, Signor Sindaco, che seguono i lavori del nostro Consiglio Comunale e hanno chiesto con garbo e anche con fermezza di far valere le proprie ragioni compatibilmente a quello che è il nostro progetto da realizzare a Bagnoli.  </w:t>
      </w:r>
    </w:p>
    <w:p>
      <w:pPr>
        <w:pStyle w:val="TextBody"/>
        <w:spacing w:lineRule="auto" w:line="360"/>
        <w:ind w:left="851" w:right="567" w:hanging="0"/>
        <w:jc w:val="both"/>
        <w:rPr>
          <w:sz w:val="24"/>
        </w:rPr>
      </w:pPr>
      <w:r>
        <w:rPr>
          <w:sz w:val="24"/>
        </w:rPr>
        <w:t xml:space="preserve">La nostra volontà è ribadita in questo emendamento che mi auguro sia condiviso dalla maggior  parte del Consiglio Comunale possibile, sia da parte dei Consiglieri della maggioranza, che dell’opposizione, per andare avanti con la trasformazione di Bagnoli, ma anche per venire incontro alle giuste rivendicazioni degli abitanti del Borgo e trovare con loro, attraverso il Vice Sindaco e l’Amministrazione, ribadisco, la migliore delle soluzioni possibili.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Vice Sindaco Papa.  </w:t>
      </w:r>
    </w:p>
    <w:p>
      <w:pPr>
        <w:pStyle w:val="TextBody"/>
        <w:spacing w:lineRule="auto" w:line="360"/>
        <w:ind w:left="851" w:right="567" w:hanging="0"/>
        <w:jc w:val="both"/>
        <w:rPr/>
      </w:pPr>
      <w:r>
        <w:rPr>
          <w:b/>
          <w:bCs/>
        </w:rPr>
        <w:t xml:space="preserve">VICESINDACO: </w:t>
      </w:r>
      <w:r>
        <w:rPr>
          <w:sz w:val="24"/>
        </w:rPr>
        <w:t xml:space="preserve">Volevo proporre un emendamento che tenesse conto di tutte le considerazioni che sono state fatte, che però lasciasse inalterato anche il contenuto degli ordini del giorno. Per cui, vorrei sostituire soltanto “abbattimento” che è riportato nell’ultimo rigo con “delocalizzazione”, perché in realtà si tratta di una vera e propria delocalizzazione. Per cui, l’intera parte impegnativa riguarda “Il Sindaco di Napoli a consentire la delocalizzazione delle suddette abitazioni solo a PUE ultimato nel restante dei suoi aspetti”. Mi sembra che sia in linea con quanto proposto nell’emendamento successivo e formula una proposta che annulla quella forza dell’abbattimento e dà il senso della delocalizzazione, perché vorrei ribadirlo di nuovo al Consiglio, si tratta di una proposta che riguarda lo spostamento di questi abitanti dalla fascia immediatamente a ridosso o addirittura sulla spiaggia ad una fascia che è di alcune centinaia di metri più dietro, immediatamente a ridosso del Parco. </w:t>
      </w:r>
    </w:p>
    <w:p>
      <w:pPr>
        <w:pStyle w:val="TextBody"/>
        <w:spacing w:lineRule="auto" w:line="360"/>
        <w:ind w:left="851" w:right="567" w:hanging="0"/>
        <w:jc w:val="both"/>
        <w:rPr>
          <w:sz w:val="24"/>
        </w:rPr>
      </w:pPr>
      <w:r>
        <w:rPr>
          <w:sz w:val="24"/>
        </w:rPr>
        <w:t xml:space="preserve">La mia proposta è sostituire la parola “abbattimento” con “delocalizzazione”.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Balzamo.  </w:t>
      </w:r>
    </w:p>
    <w:p>
      <w:pPr>
        <w:pStyle w:val="TextBody"/>
        <w:spacing w:lineRule="auto" w:line="360"/>
        <w:ind w:left="851" w:right="567" w:hanging="0"/>
        <w:jc w:val="both"/>
        <w:rPr/>
      </w:pPr>
      <w:r>
        <w:rPr>
          <w:b/>
          <w:bCs/>
        </w:rPr>
        <w:t>BALZAMO:</w:t>
      </w:r>
      <w:r>
        <w:rPr>
          <w:b/>
          <w:bCs/>
          <w:sz w:val="24"/>
        </w:rPr>
        <w:t xml:space="preserve"> </w:t>
      </w:r>
      <w:r>
        <w:rPr>
          <w:sz w:val="24"/>
        </w:rPr>
        <w:t xml:space="preserve">Non me ne voglia il Vice Sindaco, per noi va bene “delocalizzazione” al posto di “abbattimento”, il tema che ho cercato di porre prima è che penso che il PUE comprenda una serie di opere, io parlo di delocalizzazione del Borgo quando sono quando sono pronte le case nell’ambito di Coroglio, lo dico ancora più semplicemente. Se su Piazzale Tecchio non è stato ancora fatta un’opera oppure alla Caserma Cavalleggeri o a Via Campegno quest’opera non è stata fatta e quindi, il PUE non è completo, cosa facciamo il Borgo di Coroglio lo conserviamo pur avendo le case già fatte, perché noi dobbiamo delocalizzare anche quei cittadini che invece sono semplici condomini e che sono sotto la mannaia di essere sfrattati dopo che hanno subito per decenni l’Italsider. Ecco perché va bene la delocalizzazione, ma per noi un punto qualificante per approvare questo ordine del giorno è la realizzazione del nuovo insediamento.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Buono.  </w:t>
      </w:r>
    </w:p>
    <w:p>
      <w:pPr>
        <w:pStyle w:val="TextBody"/>
        <w:spacing w:lineRule="auto" w:line="360"/>
        <w:ind w:left="851" w:right="567" w:hanging="0"/>
        <w:jc w:val="both"/>
        <w:rPr/>
      </w:pPr>
      <w:r>
        <w:rPr>
          <w:b/>
          <w:bCs/>
        </w:rPr>
        <w:t>BUONO:</w:t>
      </w:r>
      <w:r>
        <w:rPr>
          <w:b/>
          <w:bCs/>
          <w:sz w:val="24"/>
        </w:rPr>
        <w:t xml:space="preserve"> </w:t>
      </w:r>
      <w:r>
        <w:rPr>
          <w:sz w:val="24"/>
        </w:rPr>
        <w:t xml:space="preserve">Grazie Signor Presidente. Anche noi Verdi siamo favorevoli comprendendo il disagio dei cittadini di Coroglio, mi sembra una soluzione positiva. Quello che ha detto Balzamo, per me va bene consentire, invece dell’abbattimento, la delocalizzazione, però non a PUE ultimato, a reinsediamento ultimato, nel senso che nel momento in cui sono finite le costruzioni dove devono essere insediate questi cittadini, avviene l’abbattimento nel Borgo di Coroglio, perché il PUE significa qualcosa in determinato. </w:t>
      </w:r>
    </w:p>
    <w:p>
      <w:pPr>
        <w:pStyle w:val="TextBody"/>
        <w:spacing w:lineRule="auto" w:line="360"/>
        <w:ind w:left="851" w:right="567" w:hanging="0"/>
        <w:jc w:val="both"/>
        <w:rPr>
          <w:sz w:val="24"/>
        </w:rPr>
      </w:pPr>
      <w:r>
        <w:rPr>
          <w:sz w:val="24"/>
        </w:rPr>
        <w:t xml:space="preserve">Se il Parco non è terminato o non è terminato qualcosa del PUE, ci troveremo con il Borgo di Coroglio costruito e le residenze per i condomini da delocalizzare così non avviene la delocalizzazione? </w:t>
      </w:r>
    </w:p>
    <w:p>
      <w:pPr>
        <w:pStyle w:val="TextBody"/>
        <w:spacing w:lineRule="auto" w:line="360"/>
        <w:ind w:left="851" w:right="567" w:hanging="0"/>
        <w:jc w:val="both"/>
        <w:rPr>
          <w:sz w:val="24"/>
        </w:rPr>
      </w:pPr>
      <w:r>
        <w:rPr>
          <w:sz w:val="24"/>
        </w:rPr>
        <w:t xml:space="preserve">No, secondo me no, perché se è chiaro in questo punto, perché noi vogliamo dare certezze e garanzie ed è giusto che l’abbattimento avvenga dopo che gli vengono garantiti i loro diritti di reinsediamento, è una cosa giusta, civile, che porta avanti il progetto esecutivo. </w:t>
      </w:r>
    </w:p>
    <w:p>
      <w:pPr>
        <w:pStyle w:val="TextBody"/>
        <w:spacing w:lineRule="auto" w:line="360"/>
        <w:ind w:left="851" w:right="567" w:hanging="0"/>
        <w:jc w:val="both"/>
        <w:rPr>
          <w:sz w:val="24"/>
        </w:rPr>
      </w:pPr>
      <w:r>
        <w:rPr>
          <w:sz w:val="24"/>
        </w:rPr>
        <w:t xml:space="preserve">Ognuno ha la sua posizione, noi abbiamo dovuto mediare, non rispondo a provocazioni fatte in Aula, perché ormai ci sono dibattiti di 12 anni alla luce del sole nell’Aula deputata a decidere, quindi, non accetto provocazioni. Pertanto, siamo favorevoli a votarlo con questa definizione: reinsediamento avvenuto delle nuove residenze, cioè l’abbattimento del Borgo di Coroglio.  </w:t>
      </w:r>
    </w:p>
    <w:p>
      <w:pPr>
        <w:pStyle w:val="TextBody"/>
        <w:spacing w:lineRule="auto" w:line="360"/>
        <w:ind w:left="851" w:right="567" w:hanging="0"/>
        <w:jc w:val="both"/>
        <w:rPr/>
      </w:pPr>
      <w:r>
        <w:rPr>
          <w:b/>
          <w:bCs/>
        </w:rPr>
        <w:t xml:space="preserve">PRESIDENTE: </w:t>
      </w:r>
      <w:r>
        <w:rPr>
          <w:sz w:val="24"/>
        </w:rPr>
        <w:t xml:space="preserve">La parola al Consigliere Carotenuto.  </w:t>
      </w:r>
    </w:p>
    <w:p>
      <w:pPr>
        <w:pStyle w:val="TextBody"/>
        <w:spacing w:lineRule="auto" w:line="360"/>
        <w:ind w:left="851" w:right="567" w:hanging="0"/>
        <w:jc w:val="both"/>
        <w:rPr/>
      </w:pPr>
      <w:r>
        <w:rPr>
          <w:b/>
          <w:bCs/>
        </w:rPr>
        <w:t xml:space="preserve">CAROTENUTO: </w:t>
      </w:r>
      <w:r>
        <w:rPr>
          <w:sz w:val="24"/>
        </w:rPr>
        <w:t xml:space="preserve">Bisogna stare attenti perché così com’è, credo che non va bene, ha ragione Balzamo quando sostiene che in italiano secco, al di là del problema che abbiamo tutti capiti, del resto poi in questo ordine del giorno vedo, addirittura, caro Vice Sindaco, un eccesso di protagonismo, non me ne vogliano i colleghi. Ma quando mai ci siamo assunti la responsabilità di fare un programma pubblico che prevedeva o edilizia sostitutiva o ex – novo e abbiamo buttato qualcuno in mezzo alla strada per esigenze di programmazione pubblica. Vedo un eccesso di protagonismo. Stando sul contenuto secco dell’ordine del giorno, così com’è in italiano non va bene, perché a PUE ultimato, ha ragione Balzamo, si potrebbe capire da qui a X tempo che se siamo in ritardo su questo specifico punto non ci assumiamo la responsabilità di procedere se prima poi non abbiamo fatto altre opere. Non va bene, così com’è, in italiano, perché tutti abbiamo capito che questa gente che vi abita, non va in mezzo a una strada, se prima non ha un qualcosa di alternativo, del resto non è prassi e non è consuetudine, ma non solo di questo Consiglio Comunale, ma credo che la storia di quest’Aula non abbia mai buttato in mezzo alla strada, per esigenze di programmazione pubblica dei cittadini di civili abitazioni. Quindi, non va bene questa dicitura, oltre l’eccesso di protagonismo sforziamoci di trovare una dicitura che non tenti surrettiziamente di bloccare un’intera opera all’interno della quale si trova questa materia delle civili abitazioni di cui si sta argomentando del Borgo Marinaro. Non va bene sicuramente questa dicitura e lo forzo di mediazione nell’italiano non c’è, allo stato anche nelle parole del Vice Sindaco. Sforziamoci ancora.  </w:t>
      </w:r>
    </w:p>
    <w:p>
      <w:pPr>
        <w:pStyle w:val="TextBody"/>
        <w:spacing w:lineRule="auto" w:line="360"/>
        <w:ind w:left="851" w:right="567" w:hanging="0"/>
        <w:jc w:val="both"/>
        <w:rPr/>
      </w:pPr>
      <w:r>
        <w:rPr>
          <w:b/>
          <w:bCs/>
        </w:rPr>
        <w:t xml:space="preserve">PRESIDENTE: </w:t>
      </w:r>
      <w:r>
        <w:rPr>
          <w:sz w:val="24"/>
        </w:rPr>
        <w:t xml:space="preserve">Ci sono sostanzialmente due punti, uno che dice: sostituiamo solo la parola “abbattimento” con la parola “Delocalizzazione” e altri che propongono di sostituire “solo a PUE ultimato” una sorta di frase di questo genere che leggo: “solo a conclusione dei lavori di realizzazione del nuovo insediamento di Coroglio Bagnoli”. </w:t>
      </w:r>
    </w:p>
    <w:p>
      <w:pPr>
        <w:pStyle w:val="TextBody"/>
        <w:spacing w:lineRule="auto" w:line="360"/>
        <w:ind w:left="851" w:right="567" w:hanging="0"/>
        <w:jc w:val="both"/>
        <w:rPr>
          <w:sz w:val="24"/>
        </w:rPr>
      </w:pPr>
      <w:r>
        <w:rPr>
          <w:sz w:val="24"/>
        </w:rPr>
        <w:t xml:space="preserve">Metto ai voti separatamente le due proposte.  </w:t>
      </w:r>
    </w:p>
    <w:p>
      <w:pPr>
        <w:pStyle w:val="TextBody"/>
        <w:spacing w:lineRule="auto" w:line="360"/>
        <w:ind w:left="851" w:right="567" w:hanging="0"/>
        <w:jc w:val="both"/>
        <w:rPr>
          <w:sz w:val="24"/>
        </w:rPr>
      </w:pPr>
      <w:r>
        <w:rPr>
          <w:sz w:val="24"/>
        </w:rPr>
        <w:t xml:space="preserve">La parola al Consigliere Di Dato.  </w:t>
      </w:r>
    </w:p>
    <w:p>
      <w:pPr>
        <w:pStyle w:val="TextBody"/>
        <w:spacing w:lineRule="auto" w:line="360"/>
        <w:ind w:left="851" w:right="567" w:hanging="0"/>
        <w:jc w:val="both"/>
        <w:rPr/>
      </w:pPr>
      <w:r>
        <w:rPr>
          <w:b/>
          <w:bCs/>
        </w:rPr>
        <w:t xml:space="preserve">DI DATO: </w:t>
      </w:r>
      <w:r>
        <w:rPr>
          <w:sz w:val="24"/>
        </w:rPr>
        <w:t xml:space="preserve">Presidente, per parlarci fuori dai tempi è stato preparato un ordine del giorno furbetto, le chiedo scusa Assessore Papa, per cercare insieme di fare un ragionamento, per parlarci fuori dai tempi e con franchezza, adesso la maggioranza si rende conto della valenza di questo ordine del giorno e in maniera furba sta cercando di recuperare nei contenuti.  </w:t>
      </w:r>
    </w:p>
    <w:p>
      <w:pPr>
        <w:pStyle w:val="TextBody"/>
        <w:spacing w:lineRule="auto" w:line="360"/>
        <w:ind w:left="851" w:right="567" w:hanging="0"/>
        <w:jc w:val="both"/>
        <w:rPr>
          <w:sz w:val="24"/>
        </w:rPr>
      </w:pPr>
      <w:r>
        <w:rPr>
          <w:sz w:val="24"/>
        </w:rPr>
        <w:t xml:space="preserve">Nel PUE rispetto a quella che è l’indicazione che questa maggioranza di centro – sinistra ha ritenuto di dover dare dall’inizio, si ritiene di dover abbattere anche il Borgo Marinari perché bisogna ripristinare la linea di costa, è questa l’essenza principale che uno può condividere o meno, ma questa è l’impostazione che è stata data. Per essere corretti e per uscire con chiarezza rispetto agli obiettivi di ognuno, potremmo dire che il destino del Borgo Marinaro di Coroglio è strettamente legata ai destini di Città della Scienza, vale a dire: nel momento in cui sarà liberata la linea di costa rispetto alla presenza di Città della Scienza allora sa anche abbattuto e delocalizzato, rispetto a quello che è il termine che si vuole utilizzare, anche il Borgo Marinaro di Coroglio, al momento in cui rimarrà lì Città della Scienza o rimarranno lì altri insediamenti, rimarrà lì anche il Borgo Marinaro di Coroglio. </w:t>
      </w:r>
    </w:p>
    <w:p>
      <w:pPr>
        <w:pStyle w:val="TextBody"/>
        <w:spacing w:lineRule="auto" w:line="360"/>
        <w:ind w:left="851" w:right="567" w:hanging="0"/>
        <w:jc w:val="both"/>
        <w:rPr>
          <w:sz w:val="24"/>
        </w:rPr>
      </w:pPr>
      <w:r>
        <w:rPr>
          <w:sz w:val="24"/>
        </w:rPr>
        <w:t xml:space="preserve">Indipendentemente da quello che dice Stefano Buono, perché è chiaro la volontà di chi ha materialmente voluto questo atto fatto in questo modo è quello di realizzare altre abitazioni, liberare il Borgo, abbattere il Borgo e delocalizzare gli abitanti o quelle che sono le attività che ci stanno.  </w:t>
      </w:r>
    </w:p>
    <w:p>
      <w:pPr>
        <w:pStyle w:val="TextBody"/>
        <w:spacing w:lineRule="auto" w:line="360"/>
        <w:ind w:left="851" w:right="567" w:hanging="0"/>
        <w:jc w:val="both"/>
        <w:rPr>
          <w:sz w:val="24"/>
        </w:rPr>
      </w:pPr>
      <w:r>
        <w:rPr>
          <w:sz w:val="24"/>
        </w:rPr>
        <w:t xml:space="preserve">Per questo ribadisco quello che ho detto prima, rispetto al contenuto dell’ordine del giorno, se i proponenti sono d’accordo, a rimodularlo e legare il destino del Borgo Marinaro al destino di Città della Scienza, in maniera molto chiara, perché comprendo anche quello che dice Balzamo, non si realizza un piccolo intervento a Via non so dove allora blocchiamo tutto, leghiamolo in maniera specifica e chiara alla Città della Scienza. Invito i proponenti a tenere conto di questa proposta.  </w:t>
      </w:r>
    </w:p>
    <w:p>
      <w:pPr>
        <w:pStyle w:val="TextBody"/>
        <w:spacing w:lineRule="auto" w:line="360"/>
        <w:ind w:left="851" w:right="567" w:hanging="0"/>
        <w:jc w:val="both"/>
        <w:rPr/>
      </w:pPr>
      <w:r>
        <w:rPr>
          <w:b/>
          <w:bCs/>
        </w:rPr>
        <w:t>PRESIDENTE:</w:t>
      </w:r>
      <w:r>
        <w:rPr>
          <w:b/>
          <w:bCs/>
          <w:sz w:val="24"/>
        </w:rPr>
        <w:t xml:space="preserve"> </w:t>
      </w:r>
      <w:r>
        <w:rPr>
          <w:sz w:val="24"/>
        </w:rPr>
        <w:t xml:space="preserve">Abbiamo una prassi in Aula, quando su un ordine del giorno si fanno passi in avanti per tentare di coordinare una linea comune lo accantoniamo e ci lavorano due o tre persone, se siete d’accordo possiamo fare così, accantoniamo un momento questo ordine del giorno, si tenta di costruirlo insieme, se si raggiunge l’intesa lo si propone insieme, altrimenti si vota per parti separate, come abbiamo fatto sempre. Questa è la proposta che avanzo. E’ possibile? No.  </w:t>
      </w:r>
    </w:p>
    <w:p>
      <w:pPr>
        <w:pStyle w:val="TextBody"/>
        <w:spacing w:lineRule="auto" w:line="360"/>
        <w:ind w:left="851" w:right="567" w:hanging="0"/>
        <w:jc w:val="both"/>
        <w:rPr>
          <w:sz w:val="24"/>
        </w:rPr>
      </w:pPr>
      <w:r>
        <w:rPr>
          <w:sz w:val="24"/>
        </w:rPr>
        <w:t xml:space="preserve">La parola al Consigliere Ambrosino.  </w:t>
      </w:r>
    </w:p>
    <w:p>
      <w:pPr>
        <w:pStyle w:val="TextBody"/>
        <w:spacing w:lineRule="auto" w:line="360"/>
        <w:ind w:left="851" w:right="567" w:hanging="0"/>
        <w:jc w:val="both"/>
        <w:rPr/>
      </w:pPr>
      <w:r>
        <w:rPr>
          <w:b/>
          <w:bCs/>
        </w:rPr>
        <w:t>AMBROSINO:</w:t>
      </w:r>
      <w:r>
        <w:rPr>
          <w:b/>
          <w:bCs/>
          <w:sz w:val="24"/>
        </w:rPr>
        <w:t xml:space="preserve"> </w:t>
      </w:r>
      <w:r>
        <w:rPr>
          <w:sz w:val="24"/>
        </w:rPr>
        <w:t xml:space="preserve">Essendo l’estensore, colui il quale ha scritto questo ordine del giorno non condivido l’intervento del Capogruppo dei DS quando lega l’eventuale approvazione dell’emendamento Bocchetti con questo ordine del giorno. All’emendamento ancora ci dobbiamo arrivare, quindi, non è detto che l’emendamento sia approvato, per adesso abbiamo un ordine del giorno su cui discutiamo e deliberiamo a favore o contrari, per adesso c’è la condivisione del Gruppo de La Margherita, ritengo, insieme a tutta…  </w:t>
      </w:r>
    </w:p>
    <w:p>
      <w:pPr>
        <w:pStyle w:val="TextBody"/>
        <w:spacing w:lineRule="auto" w:line="360"/>
        <w:ind w:left="851" w:right="567" w:hanging="0"/>
        <w:jc w:val="both"/>
        <w:rPr/>
      </w:pPr>
      <w:r>
        <w:rPr>
          <w:b/>
          <w:bCs/>
        </w:rPr>
        <w:t>PRESIDENTE:</w:t>
      </w:r>
      <w:r>
        <w:rPr>
          <w:b/>
          <w:bCs/>
          <w:sz w:val="24"/>
        </w:rPr>
        <w:t xml:space="preserve"> </w:t>
      </w:r>
      <w:r>
        <w:rPr>
          <w:sz w:val="24"/>
        </w:rPr>
        <w:t xml:space="preserve">Consigliere Ambrosino continui.  </w:t>
      </w:r>
    </w:p>
    <w:p>
      <w:pPr>
        <w:pStyle w:val="TextBody"/>
        <w:spacing w:lineRule="auto" w:line="360"/>
        <w:ind w:left="851" w:right="567" w:hanging="0"/>
        <w:jc w:val="both"/>
        <w:rPr/>
      </w:pPr>
      <w:r>
        <w:rPr>
          <w:b/>
          <w:bCs/>
        </w:rPr>
        <w:t>AMBROSINO:</w:t>
      </w:r>
      <w:r>
        <w:rPr>
          <w:b/>
          <w:bCs/>
          <w:sz w:val="24"/>
        </w:rPr>
        <w:t xml:space="preserve"> </w:t>
      </w:r>
      <w:r>
        <w:rPr>
          <w:sz w:val="24"/>
        </w:rPr>
        <w:t xml:space="preserve">Presidente, va bene la proposta di accantonare un attimo, cercare una condivisione, nel frattempo andiamo avanti.  </w:t>
      </w:r>
    </w:p>
    <w:p>
      <w:pPr>
        <w:pStyle w:val="TextBody"/>
        <w:spacing w:lineRule="auto" w:line="360"/>
        <w:ind w:left="851" w:right="567" w:hanging="0"/>
        <w:jc w:val="both"/>
        <w:rPr/>
      </w:pPr>
      <w:r>
        <w:rPr>
          <w:b/>
          <w:bCs/>
        </w:rPr>
        <w:t>PRESIDENTE:</w:t>
      </w:r>
      <w:r>
        <w:rPr>
          <w:b/>
          <w:bCs/>
          <w:sz w:val="24"/>
        </w:rPr>
        <w:t xml:space="preserve"> </w:t>
      </w:r>
      <w:r>
        <w:rPr>
          <w:sz w:val="24"/>
        </w:rPr>
        <w:t xml:space="preserve">Va bene. Ho proposto di accantonarlo un momento e cercare di conciliare le diverse esigenze, se è possibile.  </w:t>
      </w:r>
    </w:p>
    <w:p>
      <w:pPr>
        <w:pStyle w:val="TextBody"/>
        <w:spacing w:lineRule="auto" w:line="360"/>
        <w:ind w:left="851" w:right="567" w:hanging="0"/>
        <w:jc w:val="both"/>
        <w:rPr/>
      </w:pPr>
      <w:r>
        <w:rPr>
          <w:sz w:val="24"/>
        </w:rPr>
        <w:t xml:space="preserve">La parola al Consigliere Laboccetta. </w:t>
      </w:r>
      <w:r>
        <w:rPr/>
        <w:t xml:space="preserve"> </w:t>
      </w:r>
    </w:p>
    <w:p>
      <w:pPr>
        <w:pStyle w:val="TextBody"/>
        <w:spacing w:lineRule="auto" w:line="360"/>
        <w:ind w:left="851" w:right="567" w:hanging="0"/>
        <w:jc w:val="both"/>
        <w:rPr/>
      </w:pPr>
      <w:r>
        <w:rPr>
          <w:b/>
          <w:bCs/>
        </w:rPr>
        <w:t>LABOCCETTA:</w:t>
      </w:r>
      <w:r>
        <w:rPr>
          <w:b/>
          <w:bCs/>
          <w:sz w:val="24"/>
        </w:rPr>
        <w:t xml:space="preserve"> </w:t>
      </w:r>
      <w:r>
        <w:rPr>
          <w:sz w:val="24"/>
        </w:rPr>
        <w:t xml:space="preserve">Ritengo che nell’ordine del giorno presentato, anche nella parte che precede l’impegnativa quando si fa riferimento al visto si dice chiaramente che dalla variante al Piano Regolatore dell’area occidentale si prevede l’abbattimento delle costruzioni del cosiddetto Borgo Marinaro di Coroglio. Leggendo sommariamente le norme di attuazione della variante, leggo “Prevedendo inoltre la realizzazione di alloggi di edilizia sovvenzionata, destinate alle famiglie residenti, nell’ambito di Coroglio destinati alla demolizione”. Non precisa, per lo meno nella parte che leggo io, che ci si riferisce al Borgo di Coroglio, troppo semplicemente nel nostro ordine del giorno i colleghi hanno scritto “Visto che si prevede l’abbattimento di quelle costruzioni”. Nella relazione non è scritto esattamente così, si parla di realizzare alloggi di edilizia sovvenzionata da destinare alle famiglie residenti, ma non si specifica quali sono queste famiglie residenti, né si fa specificatamente riferimento al Borgo di Coroglio. Credo che le norme di attuazione di questa variante, poi lo approfontiamo, Architetto, per ora gliel’ho chiesto e lei non mi ha ancora fatto leggere il punto, poiché il documento era in discussione non me lo può far leggere domani quando l’ho già votato, dovremmo votarlo adesso, vorrei che lei come ufficio mi fornisse ora la risposta al quesito che sto facendo. Qua si dice chiaramente nell’ordine del giorno che la variante prevede l’abbattimento del Borgo, nella relazione le norme di attuazione da quello che ho potuto leggere in velocità non c’è un riferimento specifico al Borgo di Coroglio, si parla, genericamente di realizzare alloggi di edilizia sovvenzionata destinate alle famiglie residenti. Residenti dove? Il punto qual è? Stiamo preparando gli alloggi per le famiglie di Bagnoli, del Borgo o stiamo preparando gli alloggi per le famiglie che abitano a Bagnoli ma non nel Borgo e a Coroglio si prevedono altre demolizioni? Vorrei capire, il dubbio mi nasce dal fatto che non è specificato a pagina 34, delle norme di attuazione della variante questo specifico quesito che pongo all’attenzione dell’Amministrazione.  </w:t>
      </w:r>
    </w:p>
    <w:p>
      <w:pPr>
        <w:pStyle w:val="TextBody"/>
        <w:spacing w:lineRule="auto" w:line="360"/>
        <w:ind w:left="851" w:right="567" w:hanging="0"/>
        <w:jc w:val="both"/>
        <w:rPr>
          <w:sz w:val="24"/>
        </w:rPr>
      </w:pPr>
      <w:r>
        <w:rPr>
          <w:sz w:val="24"/>
        </w:rPr>
        <w:t xml:space="preserve">Proporrei, perché non accade nulla se sospendiamo questa discussione, accantoniamo questo ordine del giorno, pregherei il Presidente della Commissione Urbanistica, abbiamo lavorato tanto sul Borgo di Coroglio, ci hanno lavorato anche i componenti della Commissione, questo aspetto specifico lo possiamo non discutere e votare oggi e ne possiamo riparlare in Commissione Urbanistica da qui a una settimana, se è possibile, non casca il mondo se non votiamo questo documento oggi, così com’è stato congeniato oppure se proprio lo volete votare modificatelo, perché qui non si parli di abbattimento, né si parli di abbattimento di queste abitazioni nella parte conclusiva, allora sono disponibile a votarlo.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Mola.  </w:t>
      </w:r>
    </w:p>
    <w:p>
      <w:pPr>
        <w:pStyle w:val="TextBody"/>
        <w:spacing w:lineRule="auto" w:line="360"/>
        <w:ind w:left="851" w:right="567" w:hanging="0"/>
        <w:jc w:val="both"/>
        <w:rPr/>
      </w:pPr>
      <w:r>
        <w:rPr>
          <w:b/>
          <w:bCs/>
        </w:rPr>
        <w:t xml:space="preserve">MOLA: </w:t>
      </w:r>
      <w:r>
        <w:rPr>
          <w:sz w:val="24"/>
        </w:rPr>
        <w:t xml:space="preserve">Volevo intervenire perché avevo avuto l’impressione che il Consigliere Ambrosino fosse contrario al rinvio di questo documento, di questa discussione. In verità il rinvio mi sembra opportuno anche perché successivamente c’è un emendamento ed è evidente che noi non possiamo adesso, in questo momento approvare un ordine del giorno che impegnerebbe la stessa area pregiudicante il voto sull’emendamento, quindi, sarebbe una contraddizione e un assurdo, a meno che questo ordine del giorno non voglia raccogliere l’osservazione di Laboccetta, per cui nella parte narrativa dice: Visto che in conformità con quanto previsto dalla variante del Piano dell’area occidentale, prevede il reinsediamento delle costruzioni del cosiddetto Borgo Marinaro e nella parte “Impegna” raccoglie l’intero emendamento, dopodiché si può approvare questo ordine del giorno subito e l’emendamento successivamente anche nel corpo della delibera. Potrebbe essere una soluzione perché è evidente che quella, tra l’altro, dico che sull’emendamento noi siamo perfettamente d’accordo.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Nugnes.  </w:t>
      </w:r>
    </w:p>
    <w:p>
      <w:pPr>
        <w:pStyle w:val="TextBody"/>
        <w:spacing w:lineRule="auto" w:line="360"/>
        <w:ind w:left="851" w:right="567" w:hanging="0"/>
        <w:jc w:val="both"/>
        <w:rPr/>
      </w:pPr>
      <w:r>
        <w:rPr>
          <w:b/>
          <w:bCs/>
        </w:rPr>
        <w:t xml:space="preserve">NUGNES: </w:t>
      </w:r>
      <w:r>
        <w:rPr>
          <w:sz w:val="24"/>
        </w:rPr>
        <w:t xml:space="preserve">Semplicemente per ribadire il senso dell’intervento dell’Onorevole Mola. La sua proposta è da condividere, perché credo che anche gli altri si siano in qualche modo espressi in questo senso. Per cui, Presidente, se l’accantoniamo un attimo si lavora anche sull’emendamento successivo cercando di fare un’unica proposta, sarebbe ragionevole.  </w:t>
      </w:r>
    </w:p>
    <w:p>
      <w:pPr>
        <w:pStyle w:val="TextBody"/>
        <w:spacing w:lineRule="auto" w:line="360"/>
        <w:ind w:left="851" w:right="567" w:hanging="0"/>
        <w:jc w:val="both"/>
        <w:rPr/>
      </w:pPr>
      <w:r>
        <w:rPr>
          <w:b/>
          <w:bCs/>
        </w:rPr>
        <w:t>PRESIDENTE:</w:t>
      </w:r>
      <w:r>
        <w:rPr>
          <w:b/>
          <w:bCs/>
          <w:sz w:val="24"/>
        </w:rPr>
        <w:t xml:space="preserve"> </w:t>
      </w:r>
      <w:r>
        <w:rPr>
          <w:sz w:val="24"/>
        </w:rPr>
        <w:t xml:space="preserve">Questo avevo proposto, allora accantoniamo un attimo e si lavora sull’ordine del giorno e sull’emendamento.  </w:t>
      </w:r>
    </w:p>
    <w:p>
      <w:pPr>
        <w:pStyle w:val="TextBody"/>
        <w:spacing w:lineRule="auto" w:line="360"/>
        <w:ind w:left="851" w:right="567" w:hanging="0"/>
        <w:jc w:val="both"/>
        <w:rPr>
          <w:sz w:val="24"/>
        </w:rPr>
      </w:pPr>
      <w:r>
        <w:rPr>
          <w:sz w:val="24"/>
        </w:rPr>
        <w:t xml:space="preserve">Passiamo all’ordine del giorno successivo a firma del Consigliere Laboccetta: “Sulle altezze degli edifici di circa 50%  rispetto alle attuali previsioni del PUE”.  </w:t>
      </w:r>
    </w:p>
    <w:p>
      <w:pPr>
        <w:pStyle w:val="TextBody"/>
        <w:spacing w:lineRule="auto" w:line="360"/>
        <w:ind w:left="851" w:right="567" w:hanging="0"/>
        <w:jc w:val="both"/>
        <w:rPr>
          <w:sz w:val="24"/>
        </w:rPr>
      </w:pPr>
      <w:r>
        <w:rPr>
          <w:sz w:val="24"/>
        </w:rPr>
        <w:t xml:space="preserve">La parola al Consigliere Laboccetta.  </w:t>
      </w:r>
    </w:p>
    <w:p>
      <w:pPr>
        <w:pStyle w:val="TextBody"/>
        <w:spacing w:lineRule="auto" w:line="360"/>
        <w:ind w:left="851" w:right="567" w:hanging="0"/>
        <w:jc w:val="both"/>
        <w:rPr/>
      </w:pPr>
      <w:r>
        <w:rPr>
          <w:b/>
          <w:bCs/>
        </w:rPr>
        <w:t xml:space="preserve">LABOCCETTA: </w:t>
      </w:r>
      <w:r>
        <w:rPr>
          <w:sz w:val="24"/>
        </w:rPr>
        <w:t xml:space="preserve">C’è ben poco da illustrare, perché è una sintesi di quello che ho detto nel corso della discussione questa mattina e che in parte ha avuto una risposta dalla replica dell’Assessore Vice Sindaco Rocco Papa. Penso che possa essere accolto questo documento, perché non è che va a forzare qualcosa, va nell’ambito dello stesso concetto delle volumetrie, distribuisce meglio, privilegiando il concetto di crescere in altezza i fabbricati. Precisa questo aspetto della dilatazione degli spazi tra gli edifici che è un altro aspetto, mi consenta Professore Papa che ella non mi sembra abbia toccato nella risposta.  </w:t>
      </w:r>
    </w:p>
    <w:p>
      <w:pPr>
        <w:pStyle w:val="TextBody"/>
        <w:spacing w:lineRule="auto" w:line="360"/>
        <w:ind w:left="851" w:right="567" w:hanging="0"/>
        <w:jc w:val="both"/>
        <w:rPr>
          <w:sz w:val="24"/>
        </w:rPr>
      </w:pPr>
      <w:r>
        <w:rPr>
          <w:sz w:val="24"/>
        </w:rPr>
        <w:t xml:space="preserve">Mentre lei mi ha dato risposta parziale sul concetto del crescere in altezza, sul concetto, invece, della dilatazione degli spazi degli edifici, non mi sembra che abbia dato una risposta. Ecco perché mi sono permesso di proporre questo ordine del giorno che va nella vigna del confronto e della dialettica e che non stravolge, assolutamente, nulla, perché parla a parità di volumetrie, non le voglio toccare le volumetrie. Questa modifica di indirizzo mi sembra conveniente per dare anche risposte a coloro che devono realizzare l’investimento e se l’investimento non ha quel ritorno economico soddisfacente, difficilmente lei mette in campo un’attività di realizzazione. Poiché credo che lo spirito dell’Amministrazione sia quello di favorire l’intervento privato e la realizzazione, ci auguriamo, in tempi brevi, in questa direzione c’è l’ordine del giorno del Consigliere Laboccetta. Grazie.  </w:t>
      </w:r>
    </w:p>
    <w:p>
      <w:pPr>
        <w:pStyle w:val="TextBody"/>
        <w:spacing w:lineRule="auto" w:line="360"/>
        <w:ind w:left="851" w:right="567" w:hanging="0"/>
        <w:jc w:val="both"/>
        <w:rPr/>
      </w:pPr>
      <w:r>
        <w:rPr>
          <w:b/>
          <w:bCs/>
        </w:rPr>
        <w:t>PRESIDENTE:</w:t>
      </w:r>
      <w:r>
        <w:rPr>
          <w:b/>
          <w:bCs/>
          <w:sz w:val="24"/>
        </w:rPr>
        <w:t xml:space="preserve"> </w:t>
      </w:r>
      <w:r>
        <w:rPr>
          <w:sz w:val="24"/>
        </w:rPr>
        <w:t xml:space="preserve">La parola al Consigliere Migliore.  </w:t>
      </w:r>
    </w:p>
    <w:p>
      <w:pPr>
        <w:pStyle w:val="Normal"/>
        <w:spacing w:lineRule="auto" w:line="360"/>
        <w:ind w:left="851" w:right="567" w:hanging="0"/>
        <w:rPr/>
      </w:pPr>
      <w:r>
        <w:rPr>
          <w:b/>
          <w:bCs/>
          <w:sz w:val="28"/>
        </w:rPr>
        <w:t xml:space="preserve">MIGLIORE: </w:t>
      </w:r>
      <w:r>
        <w:rPr/>
        <w:t xml:space="preserve">Signor Presidente, signori della Giunta, sinceramente sono contrario a questo ordine del giorno, non per altro, perché a me sembra che anche dalle cose che diceva in conclusione il Vice Sindaco, questa possibilità è già contemplata nel momento in cui il Piano Volumetrico è semplicemente indicativo, pertanto indirizzare in maniera cogente i progettisti rispetto a un’idea di quando dovranno essere le altezze, secondo me fuoriesce quello che è il nostro compito in quanto non spetta al Consiglio Comunale realizzare progetti esecutivi. </w:t>
      </w:r>
    </w:p>
    <w:p>
      <w:pPr>
        <w:pStyle w:val="Normal"/>
        <w:spacing w:lineRule="auto" w:line="360"/>
        <w:ind w:left="851" w:right="567" w:hanging="0"/>
        <w:rPr/>
      </w:pPr>
      <w:r>
        <w:rPr/>
        <w:t xml:space="preserve">Sono anche in linea di principio convinto che possa esserci una progettistica che vada in questa direzione, verbale di convalida centrando ne volumetrie e lasciando più spazi tra i volumi stessi, per quale motivo lo dovremmo fare noi, non mi è chiaro, pertanto credo che dovremmo esprimerci contrariamente a questo emendamento. </w:t>
      </w:r>
    </w:p>
    <w:p>
      <w:pPr>
        <w:pStyle w:val="Normal"/>
        <w:spacing w:lineRule="auto" w:line="360"/>
        <w:ind w:left="851" w:right="567" w:hanging="0"/>
        <w:rPr/>
      </w:pPr>
      <w:r>
        <w:rPr>
          <w:b/>
          <w:bCs/>
          <w:sz w:val="28"/>
        </w:rPr>
        <w:t>PRESIDENTE:</w:t>
      </w:r>
      <w:r>
        <w:rPr/>
        <w:t xml:space="preserve"> Non ho altri iscritti. La parola al Vicesindaco. </w:t>
      </w:r>
    </w:p>
    <w:p>
      <w:pPr>
        <w:pStyle w:val="Normal"/>
        <w:spacing w:lineRule="auto" w:line="360"/>
        <w:ind w:left="851" w:right="567" w:hanging="0"/>
        <w:rPr/>
      </w:pPr>
      <w:r>
        <w:rPr>
          <w:b/>
          <w:bCs/>
          <w:sz w:val="28"/>
        </w:rPr>
        <w:t>VICESINDACO:</w:t>
      </w:r>
      <w:r>
        <w:rPr/>
        <w:t xml:space="preserve"> Volevo soltanto un attimo di attenzione da parte del proponente, dal Consigliere Migliore, ho provato in questi minuti a fare una stesura diversa dell’ordine del giorno che va nella direzione della richiesta del Consigliere Laboccetta, ma che tiene fermi non solo i punti di riferimento normativi del piano, ma anche alcune scelte progettuali che quello stesso piano persegue. Volevo ricordare che noi abbiamo un vincolo che ci viene dall’approvazione che fu fatta in sede regionale dall’allora Presidente Rastrelli il quale limito’ il valore dell’altezza media di tutti gli edifici a 12,5 metri, fu, debbo dire, un vincolo eccessivo che ci costringe, ora a dover fare delle scelte che non consentono di raggiungere al meglio le richieste di minor consumo del territorio, mi sembrava che questa fosse la proposta del Consigliere Laboccetta, allora, io volevo proporre questa soluzione, se magari anche il Consigliere Migliore mi ascolta, impegno il Sindaco attraverso la società di trasformazione urbana Bagnoli  Futura, è l’organo che agisce sul territorio, a ricercare le soluzioni progettuali che consentano, a parità di volumetrie, di ridurre il consumo di territorio nei limiti stabiliti in sede di approvazione della variante, utilizzando al meglio lo sviluppo verticale degli edifici da realizzare e se mi consente il testo Laboccetta con l’attenzione alle considerazioni che faceva il Presidente Migliore proprio in sede di replica. </w:t>
      </w:r>
    </w:p>
    <w:p>
      <w:pPr>
        <w:pStyle w:val="Normal"/>
        <w:spacing w:lineRule="auto" w:line="360"/>
        <w:ind w:left="851" w:right="567" w:hanging="0"/>
        <w:rPr/>
      </w:pPr>
      <w:r>
        <w:rPr>
          <w:b/>
          <w:bCs/>
          <w:sz w:val="28"/>
        </w:rPr>
        <w:t>PRESIDENTE:</w:t>
      </w:r>
      <w:r>
        <w:rPr/>
        <w:t xml:space="preserve"> Mi pare di accogliere un assenso dai Consiglieri che sono intervenuti. Pongo ai voti l’ordine del giorno Laboccetta così come riformulato: Impegno il Sindaco attraverso la STU Bagnoli Futura a ricercare le soluzioni progettuali che consentano, a parità di volumetrie, di ridurre il consumo del territorio nei limiti stabiliti dalla variante in sede di approvazione della Variante Occidentale per le singole aree. Al meglio lo sviluppo verticale degli edifici da realizzare, questa è la riformulazione. </w:t>
      </w:r>
    </w:p>
    <w:p>
      <w:pPr>
        <w:pStyle w:val="Normal"/>
        <w:spacing w:lineRule="auto" w:line="360"/>
        <w:ind w:left="851" w:right="567" w:hanging="0"/>
        <w:rPr/>
      </w:pPr>
      <w:r>
        <w:rPr/>
        <w:t xml:space="preserve">Pongo ai voti. Chi è d’accordo resti fermo, chi no alzi la mano, chi si astiene lo dichiari. Questo ordine del giorno come riformulato è approvato all’unanimità. </w:t>
      </w:r>
    </w:p>
    <w:p>
      <w:pPr>
        <w:pStyle w:val="Normal"/>
        <w:spacing w:lineRule="auto" w:line="360"/>
        <w:ind w:left="851" w:right="567" w:hanging="0"/>
        <w:rPr/>
      </w:pPr>
      <w:r>
        <w:rPr/>
        <w:t xml:space="preserve">C’è un secondo ordine del giorno a firma di Laboccetta, fa riferimento al Porto… prego, Consigliere Laboccetta, a lei la parola per l’illustrazione. </w:t>
      </w:r>
    </w:p>
    <w:p>
      <w:pPr>
        <w:pStyle w:val="Normal"/>
        <w:spacing w:lineRule="auto" w:line="360"/>
        <w:ind w:left="851" w:right="567" w:hanging="0"/>
        <w:rPr/>
      </w:pPr>
      <w:r>
        <w:rPr>
          <w:b/>
          <w:bCs/>
          <w:sz w:val="28"/>
        </w:rPr>
        <w:t xml:space="preserve">LABOCCETTA: </w:t>
      </w:r>
      <w:r>
        <w:rPr/>
        <w:t>Credo che discutere fra istituzioni sia una cosa sempre utile e positiva, promuovere un incontro con il Governo Nazionale e con i ministri che hanno deleghe in materia sulla questione specifica dell’isolotto di Nisida a me pare un’idea utile alla città, anche perché a me sembra, con tutto il rispetto per l’attività che viene svolta sull’isolotto di Nisida, so che il Sindaco ha avuto altri incontri in precedenza, altri ne avrà, nessuno vuole trasferire ciò che viene fatto in maniera positiva a Nisida, però, utilizzare per scopi turistici, meglio utilizzare per scopi turistici il Parco che esiste in quel territorio, bellissimo, e Porto Pavone in particolare per rendere più appetibile il recupero di tutta quella bella zona e per attrarre investitori, è sempre lo stesso concetto che ritorna…</w:t>
      </w:r>
    </w:p>
    <w:p>
      <w:pPr>
        <w:pStyle w:val="Normal"/>
        <w:spacing w:lineRule="auto" w:line="360"/>
        <w:ind w:left="851" w:right="567" w:hanging="0"/>
        <w:rPr/>
      </w:pPr>
      <w:r>
        <w:rPr>
          <w:b/>
          <w:bCs/>
          <w:sz w:val="28"/>
        </w:rPr>
        <w:t xml:space="preserve">VICESINDACO: </w:t>
      </w:r>
      <w:r>
        <w:rPr/>
        <w:t xml:space="preserve">La parola al Consigliere Di Dato. </w:t>
      </w:r>
    </w:p>
    <w:p>
      <w:pPr>
        <w:pStyle w:val="Normal"/>
        <w:spacing w:lineRule="auto" w:line="360"/>
        <w:ind w:left="851" w:right="567" w:hanging="0"/>
        <w:rPr/>
      </w:pPr>
      <w:r>
        <w:rPr>
          <w:b/>
          <w:bCs/>
          <w:sz w:val="28"/>
        </w:rPr>
        <w:t>DI DATO:</w:t>
      </w:r>
      <w:r>
        <w:rPr/>
        <w:t xml:space="preserve"> Da tutta la discussione sul Piano Urbanistico Esecutivo, ma soprattutto da tutta la discussione relativa allo sviluppo dell’area di Bagnoli e più complessivamente dell’area Flegrea. Nisida non può non essere considerata rispetto al potenziale sviluppo possibile, rispetto a quella che è la conformazione dell’Isola, rispetto a quelle che sono le presenze e non solo gli insediamenti in termini edilizi, ma rispetto a quelle che sono le presenze e a quella che è la ricchezza naturale dell’isola di Nisida. Favorevolmente, a sostegno dell’ordine del giorno promosso da Laboccetta, non solo mi esprimo e voterò favorevolmente all’ordine del giorno, ma chiedo sin da adesso, al Presidente della Commissione Urbanistica, di volerci convocare, di voler convocare i Commissari per meglio approfondire tutte quelle che sono le possibilità e le potenzialità di sviluppo sicuramente il grande sviluppo che potrebbe dare alla città di Napoli che in se ha l’Isola di Nisida, quindi il mio voto favorevole all’ordine del giorno e l’invito al Presidente Ambrosino. Grazie. </w:t>
      </w:r>
    </w:p>
    <w:p>
      <w:pPr>
        <w:pStyle w:val="Normal"/>
        <w:spacing w:lineRule="auto" w:line="360"/>
        <w:ind w:left="851" w:right="567" w:hanging="0"/>
        <w:rPr/>
      </w:pPr>
      <w:r>
        <w:rPr>
          <w:b/>
          <w:bCs/>
          <w:sz w:val="28"/>
        </w:rPr>
        <w:t xml:space="preserve">PRESIDENTE: </w:t>
      </w:r>
      <w:r>
        <w:rPr/>
        <w:t xml:space="preserve">Prego, Ambrosino. </w:t>
      </w:r>
    </w:p>
    <w:p>
      <w:pPr>
        <w:pStyle w:val="Normal"/>
        <w:spacing w:lineRule="auto" w:line="360"/>
        <w:ind w:left="851" w:right="567" w:hanging="0"/>
        <w:rPr/>
      </w:pPr>
      <w:r>
        <w:rPr>
          <w:b/>
          <w:bCs/>
          <w:sz w:val="28"/>
        </w:rPr>
        <w:t xml:space="preserve">AMBROSINO: </w:t>
      </w:r>
      <w:r>
        <w:rPr/>
        <w:t xml:space="preserve">Presidente, per esprimere la mia condivisione a questo ordine del giorno del collega Laboccetta che ricordo anche qualche suo intervento durante le sedute di commissioni in cui parlavamo dell’isolotto di Nisida e com’era... che l’isolotto di Nisida divenisse parte integrante del processo di trasformazione di Bagnoli. Promuovere un incontro non c’è niente di impegnativo per nessuno, ma avere un tavolo dove si possa discutere con il Governo Nazionale, con le Sovrintendenze, su quale destinazione, se va bene la destinazione attuale oppure è opportuno che la destinazione di Nisida abbia una variazione per valorizzare ancora di più il progetto di trasformazione di Bagnoli, perché no, è un invito alla discussione che fa il Consigliere Laboccetta e ritengo difficile che quest’Aula possa votare contro un invito alla discussione con gli organi competenti su questo tipo di argomento. Grazie. </w:t>
      </w:r>
    </w:p>
    <w:p>
      <w:pPr>
        <w:pStyle w:val="Normal"/>
        <w:spacing w:lineRule="auto" w:line="360"/>
        <w:ind w:left="851" w:right="567" w:hanging="0"/>
        <w:rPr/>
      </w:pPr>
      <w:r>
        <w:rPr>
          <w:b/>
          <w:bCs/>
          <w:sz w:val="28"/>
        </w:rPr>
        <w:t>PRESIDENTE:</w:t>
      </w:r>
      <w:r>
        <w:rPr/>
        <w:t xml:space="preserve"> Prego, Mola. </w:t>
      </w:r>
    </w:p>
    <w:p>
      <w:pPr>
        <w:pStyle w:val="Normal"/>
        <w:spacing w:lineRule="auto" w:line="360"/>
        <w:ind w:left="851" w:right="567" w:hanging="0"/>
        <w:rPr/>
      </w:pPr>
      <w:r>
        <w:rPr>
          <w:b/>
          <w:bCs/>
          <w:sz w:val="28"/>
        </w:rPr>
        <w:t xml:space="preserve">MOLA: </w:t>
      </w:r>
      <w:r>
        <w:rPr/>
        <w:t xml:space="preserve">Nella necessità di rendere evidentemente l’area di cui stiamo discutendo una grande capacità attrattiva, non c’è dubbio, tutti siamo interessati e credo che sono anni che stiamo lavorando per fare questo in quest’ambito di Coroglio, ma quello che francamente non mi convince è questo atteggiamento che dovremmo assumere come Consiglio Comunale di Napoli che dobbiamo approvare qui un Ordine del giorno che c’invita a andare dal Governo per capire se ci sono delle idee per rendere più attrattiva quell’area, credo che abbiamo fatto molto, dobbiamo fare ancora di più, ma abbiamo strumenti per poter produrre qui in sede delle idee, dopodiché capire in che modo avere un rapporto corretto, istituzionalmente, con il Governo e con tutte le istituzioni di questo paese per poter realizzare le opere che dobbiamo realizzare, credo che questo sia, sostanzialmente, un modo per affrontare le questioni da parte del Consiglio Comunale non degno di un consesso che sta facendo approvando atti di questo genere, questo lo dico io che non mai avuto pregiudiziali di carattere istituzionale, quindi nel rapporto politico corretto e via di seguito, che mi sembra una forzatura di carattere politico, del tutto, mi consentirete, inopportuno, di fronte a una discussione che sta vedendo tutti noi, maggioranza e opposizione, impegnate in questo sforzo comune nel dare un contributo fondamentale a quest’area di Coroglio – Bagnoli. </w:t>
      </w:r>
    </w:p>
    <w:p>
      <w:pPr>
        <w:pStyle w:val="Normal"/>
        <w:spacing w:lineRule="auto" w:line="360"/>
        <w:ind w:left="851" w:right="567" w:hanging="0"/>
        <w:rPr/>
      </w:pPr>
      <w:r>
        <w:rPr>
          <w:b/>
          <w:bCs/>
          <w:sz w:val="28"/>
        </w:rPr>
        <w:t>PRESIDENTE:</w:t>
      </w:r>
      <w:r>
        <w:rPr/>
        <w:t xml:space="preserve"> Prego, Mastranzo. </w:t>
      </w:r>
    </w:p>
    <w:p>
      <w:pPr>
        <w:pStyle w:val="Normal"/>
        <w:spacing w:lineRule="auto" w:line="360"/>
        <w:ind w:left="851" w:right="567" w:hanging="0"/>
        <w:rPr/>
      </w:pPr>
      <w:r>
        <w:rPr>
          <w:b/>
          <w:bCs/>
          <w:sz w:val="28"/>
        </w:rPr>
        <w:t>MASTRANZO:</w:t>
      </w:r>
      <w:r>
        <w:rPr/>
        <w:t xml:space="preserve"> Non ho capito l’intervento del Consigliere Mola, veramente, forse è l’audio che non è chiaro, farei la domanda tutto il contrario. </w:t>
      </w:r>
    </w:p>
    <w:p>
      <w:pPr>
        <w:pStyle w:val="Normal"/>
        <w:spacing w:lineRule="auto" w:line="360"/>
        <w:ind w:left="851" w:right="567" w:hanging="0"/>
        <w:rPr/>
      </w:pPr>
      <w:r>
        <w:rPr/>
        <w:t xml:space="preserve">Ha fatto l’Amministrazione o qualche Assessore deputato, qualcosa per vedere come ottimizzare l’area di Nisida rispetto a quelle che sono le risorse o le opportunità nazionali? Visto che Mola diceva che ce ne frega del Governo Centrale, è una cosa che possiamo fare noi, Consigliere Mola, poniamo il discorso inverso, c’è l’Assessore Monti, non lo so, avete fatto qualcosa per vedere di ottimizzare le risorse e l’uso dell’isolotto di Nisida rispetto alle opportunità che il Governo, le istituzioni, non diciamo il Governo perché quando si dice il Governo Centrale c’è l’allergia, le istituzioni nazionali e comunitarie possono fare nei confronti di Nisida, allora, se è in questi termini, mi pare talmente normale quello che proponeva Laboccetta, dice visto che stiamo parlando di riqualificazione, di sistemazione dell’area di Bagnoli, in questo, se ho capito bene Laboccetta, Laboccetta diceva al comune di promuovere un incontro con i ministeri deputati e io direi anche guardando anche alle prospettive comunitarie per vedere in tempi rapidi come ottimizzare al massimo quella potenzialità in linea con quello che è lo sviluppo di Bagnoli, io ho capito questo, è come se parlando della Coppa America ci scandalizzavamo se qualcuno poteva dire: vediamo un po’ se c’è qualcuno che ha risorse per fare una cosa positiva. Quindi, in questo senso, Consigliere Mola, tra l’altro, visto un po’ i tempi che ci sono pure per le prossime elezioni nazionali, potrebbe essere un’anticipazione o una visione del Consiglio Comunale rispetto a quello che sarà il Governo Centrale, quindi, sotto questo profilo mi sento di aderire alla proposta Laboccetta. </w:t>
      </w:r>
    </w:p>
    <w:p>
      <w:pPr>
        <w:pStyle w:val="Normal"/>
        <w:spacing w:lineRule="auto" w:line="360"/>
        <w:ind w:left="851" w:right="567" w:hanging="0"/>
        <w:rPr/>
      </w:pPr>
      <w:r>
        <w:rPr>
          <w:b/>
          <w:bCs/>
          <w:sz w:val="28"/>
        </w:rPr>
        <w:t>PRESIDENTE:</w:t>
      </w:r>
      <w:r>
        <w:rPr/>
        <w:t xml:space="preserve"> La parola alla Consigliera Cerqua. </w:t>
      </w:r>
    </w:p>
    <w:p>
      <w:pPr>
        <w:pStyle w:val="Normal"/>
        <w:spacing w:lineRule="auto" w:line="360"/>
        <w:ind w:left="851" w:right="567" w:hanging="0"/>
        <w:rPr/>
      </w:pPr>
      <w:r>
        <w:rPr>
          <w:b/>
          <w:bCs/>
          <w:sz w:val="28"/>
        </w:rPr>
        <w:t xml:space="preserve">CERQUA: </w:t>
      </w:r>
      <w:r>
        <w:rPr/>
        <w:t xml:space="preserve">Rapidamente, vorrei ricordare ai Consiglieri un fatto determinante, noi come città cerchiamo sempre di aprirci e offrirci all’Europa e al mondo, a Nisida sta avvenendo il contrario, l’Europa ha fatto di Nisida un centro eccellente per la riabilitazione di ragazzi che sono lì, il vostro governo, dal punto di vista del colore, ieri ha mandato il Ministro Rastrelli che con i ragazzi di Nisida ha vinto la gara velica sostenendo, nella Conferenza Stampa, l’importanza del nuovo per la riabilitazione dei ragazzi, una volta tanto che siamo in una città come Napoli, in questa situazione di degrado e di disagio e abbiamo una struttura ottima, dobbiamo solo aiutarla ad andare avanti, proponiamo la struttura turistica alternativa, ma Napoli sta diventando tutta struttura turistica alternativa, ma di questi luoghi magici che ci aiuteranno in futuro a salvare la città, vi prego, teniamo le mani lontane. </w:t>
      </w:r>
    </w:p>
    <w:p>
      <w:pPr>
        <w:pStyle w:val="Normal"/>
        <w:spacing w:lineRule="auto" w:line="360"/>
        <w:ind w:left="851" w:right="567" w:hanging="0"/>
        <w:rPr/>
      </w:pPr>
      <w:r>
        <w:rPr>
          <w:b/>
          <w:bCs/>
          <w:sz w:val="28"/>
        </w:rPr>
        <w:t>PRESIDENTE:</w:t>
      </w:r>
      <w:r>
        <w:rPr/>
        <w:t xml:space="preserve"> La parola al Consigliere Raja. </w:t>
      </w:r>
    </w:p>
    <w:p>
      <w:pPr>
        <w:pStyle w:val="Normal"/>
        <w:spacing w:lineRule="auto" w:line="360"/>
        <w:ind w:left="851" w:right="567" w:hanging="0"/>
        <w:rPr/>
      </w:pPr>
      <w:r>
        <w:rPr>
          <w:b/>
          <w:bCs/>
          <w:sz w:val="28"/>
        </w:rPr>
        <w:t xml:space="preserve">RAJA: </w:t>
      </w:r>
      <w:r>
        <w:rPr/>
        <w:t xml:space="preserve">Per associarmi alle parole alla collega Cerqua e per ricordare che questo argomento è già stato trattato, se ricordo bene, quando affrontammo il problema nel merito e vorrei dire una cosa, credo che sia estremamente grave in questo momento, nel momento in cui abbiamo la possibilità e stiamo facendo sforzi, insieme a tutte le altre istituzioni per dare un messaggio ai ragazzi di Nisida, per un’integrazione di questi ragazzi che hanno visto passare per quel posto, per quel sito, le più alte personalità di questo stato, da ultimo, diceva, oltre il Presidente della Repubblica che più volte è stato lì e più volte ha elogiato Nisida, da ultimo il Ministro Castelli che è andato lì a fare queste gare, mi sembrerebbe assolutamente distonico, mentre noi proponiamo la promozione e lo sviluppo di un’area, dire a quei ragazzi, perché questa è la sostanza di questo ordine del giorno: andatevene via perché siete completamente al di fuori del disegno complessivo che questa città si vuole dare. </w:t>
      </w:r>
    </w:p>
    <w:p>
      <w:pPr>
        <w:pStyle w:val="Normal"/>
        <w:spacing w:lineRule="auto" w:line="360"/>
        <w:ind w:left="851" w:right="567" w:hanging="0"/>
        <w:rPr/>
      </w:pPr>
      <w:r>
        <w:rPr/>
        <w:t xml:space="preserve">Se parliamo d’integrazione, se parliamo di partecipazione, di reinserimento della società, di socializzazione di questi ragazzi, questo mi sembra il modo peggiore per mandare un messaggio, allora o diciamo e parliamo sempre in comunità, sola verità, oppure la lingua biforcuta se ne va una volta da una parte e una volta dall’altra, credo che abbiamo l’obbligo, il dovere morale, rispetto al progetto Nisida e a ciò che ha significato per questa città, mantenere ed integrare, è uno sforzo in più, me ne rendo conto, ma mantenere l’integrazione del progetto Nisida con quello che è il progetto complessivo, tradire questo progetto mi sembrerebbe veramente un brutto segno che arriverà al Consiglio Comunale per Nisida. </w:t>
      </w:r>
    </w:p>
    <w:p>
      <w:pPr>
        <w:pStyle w:val="Normal"/>
        <w:spacing w:lineRule="auto" w:line="360"/>
        <w:ind w:left="851" w:right="567" w:hanging="0"/>
        <w:rPr/>
      </w:pPr>
      <w:r>
        <w:rPr>
          <w:b/>
          <w:bCs/>
          <w:sz w:val="28"/>
        </w:rPr>
        <w:t>PRESIDENTE:</w:t>
      </w:r>
      <w:r>
        <w:rPr/>
        <w:t xml:space="preserve"> La parola al Consigliere Laboccetta. </w:t>
      </w:r>
    </w:p>
    <w:p>
      <w:pPr>
        <w:pStyle w:val="Normal"/>
        <w:spacing w:lineRule="auto" w:line="360"/>
        <w:ind w:left="851" w:right="567" w:hanging="0"/>
        <w:rPr/>
      </w:pPr>
      <w:r>
        <w:rPr>
          <w:b/>
          <w:bCs/>
          <w:sz w:val="28"/>
        </w:rPr>
        <w:t>LABOCCETTA:</w:t>
      </w:r>
      <w:r>
        <w:rPr/>
        <w:t xml:space="preserve"> Allora, la sinistra è brava a stravolgere, ma in questo caso non è consentito perché l’italiano è italiano, qua nessuno si è permesso di chiedere, come ci sta facendo credere in questa fase della discussione, la soppressione del carcere di Nisida o della realtà militare a Nisida, non  giocate con le parole, leggiamole bene, sono pronto a discutere. Se qualche parola la si vuole pesare in un certo modo, allora puoi anche essere bravo a fare questo giochino, ma non mi sono permesso di dire una cosa del genere, né si può dire che io ho proposto un incontro,  questo è lo spirito, fermo restando la realtà che c’è, a dimostrazione che bisogna fare ragionamenti con l’istituzione nazionale, viene proprio da questa confusione che regna nella sinistra napoletana, una sinistra che vuole lasciare quell’isolotto così com’è, con quei ragazzi così come stanno, con quel carcere così com’è, con quel centro militare così com’è, a me sinceramente non piace, non fa piacere. </w:t>
      </w:r>
    </w:p>
    <w:p>
      <w:pPr>
        <w:pStyle w:val="Normal"/>
        <w:spacing w:lineRule="auto" w:line="360"/>
        <w:ind w:left="851" w:right="567" w:hanging="0"/>
        <w:rPr/>
      </w:pPr>
      <w:r>
        <w:rPr/>
        <w:t xml:space="preserve">Non ho chiesto di chiudere il carcere o di delocalizzare da un’altra parte tutto ciò, ho chiesto una cosa diversa, quando parlo di studiare un utilizzo diverso delle perimetrie esistenti, faccio riferimento anche al carcere e alle strutture militari, questo non significa la soppressione e la chiusura di quella realtà, non ho voluto dire questo, se, poi, ho ingenerato questo dubbio o questa preoccupazione, me ne dispiace, me ne dispiace per Mola, per tutti coloro che sono intervenuti, non era questo lo spirito con il quale mi sono mosso. Mi sono permesso solo di proporre all’Amministrazione, vogliamo discutere con Governo visto che stiamo tentando di modernizzare e utilizzare meglio tutta un’area e in quest’area c’è anche quell’isolotto, piaccia o non piaccia, Nisida fa parte della nostra storia, è agganciata a noi, anche se ci divide una parte di mare, allora, non fate finta di non aver capito, ho chiesto soltanto un confronto con il Governo e nessuno si permetta di dire che abbiamo chiesto soppressioni o delocalizzazioni, siete voi, invece, quelli che intendono ancora una volta sfruttare i bisogni della gente, del Borgo di Coroglio, ancora oggi ne avete dato un’altra dimostrazione, con tutti gli emendamenti e subemendamenti, per parlare di case, allora, caro Vicesindaco Papa, vedi la confusione che regna ancora nella sinistra? Questa sinistra vuole dare lezioni a noi di come si affronta un dibattito sull’utilizzo del territorio? </w:t>
      </w:r>
    </w:p>
    <w:p>
      <w:pPr>
        <w:pStyle w:val="Normal"/>
        <w:spacing w:lineRule="auto" w:line="360"/>
        <w:ind w:left="851" w:right="567" w:hanging="0"/>
        <w:rPr/>
      </w:pPr>
      <w:r>
        <w:rPr/>
        <w:t xml:space="preserve">Allora, Vicesindaco, quando prima ho parlato di aumento in altezza, sono lo stesso Consigliere che non ha paura di dire ai soloni che siedono nei vari dipartimenti di Urbanistica, che questo discorso deve valere anche per i quartieri spagnoli, mi sento di parlare anche lì di sventramento di quartieri spagnoli per recuperare in altezza ciò che si viene ad eliminare in superficie, perché non ho paura di quello che è il discorso della modernizzazione del territorio, invece ogni qualvolta si tocca un argomento per migliorare un progetto che va in direzione, c’è la parola che vi allarma, scopi turistici, già pensate al cemento, alle imprese che vengono a buttare chissà che cosa. Non è questo lo spirito, anzi, è proprio perché c’è anche Nisida, non ci dimentichiamo di Nisida, affrontiamo in maniera seria il progetto di Nisida, non ho la soluzione in tasca, non intendo fare il professore, però nessuno può strumentalizzare una proposta che ho fatto secondo lo spirito positivo che ha animato tutta la mia giornata oggi e dire che sto tentando di creare problemi ai ragazzi di Nisida etc., questo significa fare propaganda, e’ la volgare propaganda della peggiore sinistra e ve la respingo al mittente con forza e convinzione, non era questa la mia intenzione e se avete capito male me ne dispiace, partiamo daccapo. Grazie. </w:t>
      </w:r>
    </w:p>
    <w:p>
      <w:pPr>
        <w:pStyle w:val="Normal"/>
        <w:spacing w:lineRule="auto" w:line="360"/>
        <w:ind w:left="851" w:right="567" w:hanging="0"/>
        <w:rPr/>
      </w:pPr>
      <w:r>
        <w:rPr>
          <w:b/>
          <w:bCs/>
          <w:sz w:val="28"/>
        </w:rPr>
        <w:t>PRESIDENTE:</w:t>
      </w:r>
      <w:r>
        <w:rPr/>
        <w:t xml:space="preserve"> Prego, Migliore. </w:t>
      </w:r>
    </w:p>
    <w:p>
      <w:pPr>
        <w:pStyle w:val="Normal"/>
        <w:spacing w:lineRule="auto" w:line="360"/>
        <w:ind w:left="851" w:right="567" w:hanging="0"/>
        <w:rPr/>
      </w:pPr>
      <w:r>
        <w:rPr>
          <w:b/>
          <w:bCs/>
          <w:sz w:val="28"/>
        </w:rPr>
        <w:t>MIGLIORE:</w:t>
      </w:r>
      <w:r>
        <w:rPr/>
        <w:t xml:space="preserve"> Signor Presidente, io distinguerei due questioni, la prima  riguarda il merito di questo ordine del giorno che a mio giudizio non può mettere in discussione una procedura che riguarda non solamente il Comune, ma che comunque vede in primo luogo la necessità programmatoria del Comune per valorizzazione e utilizzo dell’area dell’isolotto di Nisida, dopodiché, che cosa ne vogliamo fare dell’isolotto di Nisida e dei suoi insediamenti penso che sia molto chiaro da molti anni, è esattamente il contrario di quello che dice Laboccetta, vogliamo la delocalizzazione della servitù militare e vogliamo che venga realizzato lì un centro d’inclusione sociale, quindi la chiusura di un carcere minorile secondo quelle che sono le tendenze approvate largamente all’interno del quadro del partito dell’unione che sono per l’abolizione dei carceri minorili, per questo i due argomenti non sono comparabilmente, da un punto di vista urbanistico, quello è un Parco Naturale, pertanto non bisogna parlare d’interventi che possono modificare quella condizione di mantenimento dello stato dei luoghi e dall’altro lato, dal punto di vista politico, è chiaro che vogliamo la delocalizzazione e l’abolizione della servitù militare, è evidente, che quella, invece di essere una struttura reclusiva e punitiva diventi una struttura ricettiva e d’inclusione sociale, così come stanno lavorando anche gli Assessori all’interno dell’Amministrazione come l’Assessore Tecce. </w:t>
      </w:r>
    </w:p>
    <w:p>
      <w:pPr>
        <w:pStyle w:val="Normal"/>
        <w:spacing w:lineRule="auto" w:line="360"/>
        <w:ind w:left="851" w:right="567" w:hanging="0"/>
        <w:rPr/>
      </w:pPr>
      <w:r>
        <w:rPr/>
        <w:t xml:space="preserve">Penso che questo sia un argomento del tutto limpido e cristallino, in questo credo di essere nella stessa scia degli interventi sia del Consigliere Raja che degli altri Consiglieri, lo dico esplicitamente per evitare che vi siano fraintendimenti, però, è chiaro che  quello che dice Laboccetta è esattamente quello che noi vogliamo, cioè vogliamo la delocalizzazione della servitù militare e vogliamo il ripristino integrale dello stato di riserva naturale dal punto di vista ambientale e d’inclusione sociale per quella che è la funzione che oggi, sbagliando in tendenza anche la legislazione nazionale, prevede una struttura reclusiva per i minori. </w:t>
      </w:r>
    </w:p>
    <w:p>
      <w:pPr>
        <w:pStyle w:val="Normal"/>
        <w:spacing w:lineRule="auto" w:line="360"/>
        <w:ind w:left="851" w:right="567" w:hanging="0"/>
        <w:rPr/>
      </w:pPr>
      <w:r>
        <w:rPr>
          <w:b/>
          <w:bCs/>
          <w:sz w:val="28"/>
        </w:rPr>
        <w:t>PRESIDENTE:</w:t>
      </w:r>
      <w:r>
        <w:rPr/>
        <w:t xml:space="preserve"> Non ci sono altri interventi. Ognuno esprime il suo parere sull’ordine del giorno. Un’altra idea che ci aiuta? Prego. </w:t>
      </w:r>
    </w:p>
    <w:p>
      <w:pPr>
        <w:pStyle w:val="Normal"/>
        <w:spacing w:lineRule="auto" w:line="360"/>
        <w:ind w:left="851" w:right="567" w:hanging="0"/>
        <w:rPr/>
      </w:pPr>
      <w:r>
        <w:rPr>
          <w:b/>
          <w:bCs/>
          <w:sz w:val="28"/>
        </w:rPr>
        <w:t>MASTRANZO:</w:t>
      </w:r>
      <w:r>
        <w:rPr/>
        <w:t xml:space="preserve"> Alla fine, a volte, nelle questioni, emerge sempre il fondamentalismo che c’è in alcune persone. Riprendendo la proposta di Migliore, parlavamo di aprire un tavolo di discussione con i ministri competenti, quindi aprire un tavolo di confronto con i ministri competenti in quell’area per promuovere l’ottimizzazione di quelle risorse, di quella realtà, specularmente a quello che doveva essere o quella che sarà la riqualificazione dell’area di Bagnoli, chiaro? </w:t>
      </w:r>
    </w:p>
    <w:p>
      <w:pPr>
        <w:pStyle w:val="Normal"/>
        <w:spacing w:lineRule="auto" w:line="360"/>
        <w:ind w:left="851" w:right="567" w:hanging="0"/>
        <w:rPr/>
      </w:pPr>
      <w:r>
        <w:rPr>
          <w:b/>
          <w:bCs/>
          <w:sz w:val="28"/>
        </w:rPr>
        <w:t>PRESIDENTE:</w:t>
      </w:r>
      <w:r>
        <w:rPr/>
        <w:t xml:space="preserve"> Quello che c’è scritto è chiaro. </w:t>
      </w:r>
    </w:p>
    <w:p>
      <w:pPr>
        <w:pStyle w:val="TextBody"/>
        <w:spacing w:lineRule="auto" w:line="360"/>
        <w:ind w:left="851" w:right="567" w:hanging="0"/>
        <w:rPr/>
      </w:pPr>
      <w:r>
        <w:rPr>
          <w:b/>
          <w:bCs/>
        </w:rPr>
        <w:t>MASTRANZO:</w:t>
      </w:r>
      <w:r>
        <w:rPr>
          <w:sz w:val="24"/>
        </w:rPr>
        <w:t xml:space="preserve"> Parlare di altro significa avere questo demoniaco bisogno di avere dei simboli per affermare  delle cose, Migliore ha chiarito un po’ il concetto, ma le mie perplessità vengono sugli interventi dei Comunisti, perché loro abituati ai lager, mentre alcuni di noi, sinistra o non sinistra, sono per una visione degli istituti di rieducazione diversa. Mentre loro difendono il ghetto così com’è, perché conosco com’è, lo conosco per aver avuto anche delle responsabilità in quell'area. </w:t>
      </w:r>
    </w:p>
    <w:p>
      <w:pPr>
        <w:pStyle w:val="TextBody"/>
        <w:spacing w:lineRule="auto" w:line="360"/>
        <w:ind w:left="851" w:right="567" w:hanging="0"/>
        <w:rPr>
          <w:sz w:val="24"/>
        </w:rPr>
      </w:pPr>
      <w:r>
        <w:rPr>
          <w:sz w:val="24"/>
        </w:rPr>
        <w:t>In questo senso, la proposta del Consigliere Laboccetta, era quella di “E con i Ministeri competenti ci sono…”</w:t>
      </w:r>
    </w:p>
    <w:p>
      <w:pPr>
        <w:pStyle w:val="TextBody"/>
        <w:spacing w:lineRule="auto" w:line="360"/>
        <w:ind w:left="851" w:right="567" w:hanging="0"/>
        <w:rPr/>
      </w:pPr>
      <w:r>
        <w:rPr>
          <w:b/>
          <w:bCs/>
        </w:rPr>
        <w:t>PRESIDENTE:</w:t>
      </w:r>
      <w:r>
        <w:rPr>
          <w:b/>
          <w:bCs/>
          <w:sz w:val="24"/>
        </w:rPr>
        <w:t xml:space="preserve"> </w:t>
      </w:r>
      <w:r>
        <w:rPr>
          <w:sz w:val="24"/>
        </w:rPr>
        <w:t xml:space="preserve">E’ chiaro quello che voleva dire Laboccetta, è stato illustrato più volte.  </w:t>
      </w:r>
    </w:p>
    <w:p>
      <w:pPr>
        <w:pStyle w:val="TextBody"/>
        <w:spacing w:lineRule="auto" w:line="360"/>
        <w:ind w:left="851" w:right="567" w:hanging="0"/>
        <w:rPr/>
      </w:pPr>
      <w:r>
        <w:rPr>
          <w:b/>
          <w:bCs/>
        </w:rPr>
        <w:t>MASTRANZO:</w:t>
      </w:r>
      <w:r>
        <w:rPr>
          <w:b/>
          <w:bCs/>
          <w:sz w:val="24"/>
        </w:rPr>
        <w:t xml:space="preserve"> </w:t>
      </w:r>
      <w:r>
        <w:rPr>
          <w:sz w:val="24"/>
        </w:rPr>
        <w:t xml:space="preserve">Forse non era chiaro per i Consiglieri che sono intervenuti, perché i Consiglieri competenti in quell’area sono il Ministero di Grazia Giustizia, il Ministero degli Interni, della Marina.  </w:t>
      </w:r>
    </w:p>
    <w:p>
      <w:pPr>
        <w:pStyle w:val="TextBody"/>
        <w:spacing w:lineRule="auto" w:line="360"/>
        <w:ind w:left="851" w:right="567" w:hanging="0"/>
        <w:rPr/>
      </w:pPr>
      <w:r>
        <w:rPr>
          <w:b/>
          <w:bCs/>
        </w:rPr>
        <w:t>PRESIDENTE:</w:t>
      </w:r>
      <w:r>
        <w:rPr>
          <w:b/>
          <w:bCs/>
          <w:sz w:val="24"/>
        </w:rPr>
        <w:t xml:space="preserve"> </w:t>
      </w:r>
      <w:r>
        <w:rPr>
          <w:sz w:val="24"/>
        </w:rPr>
        <w:t xml:space="preserve">E’ chiaro Consigliere, ormai si sono espressi tutti, dobbiamo solo votare. Pongo ai voti l’ordine del giorno.  </w:t>
      </w:r>
    </w:p>
    <w:p>
      <w:pPr>
        <w:pStyle w:val="TextBody"/>
        <w:spacing w:lineRule="auto" w:line="360"/>
        <w:ind w:left="851" w:right="567" w:hanging="0"/>
        <w:rPr/>
      </w:pPr>
      <w:r>
        <w:rPr>
          <w:b/>
          <w:bCs/>
        </w:rPr>
        <w:t>MASTRANZO</w:t>
      </w:r>
      <w:r>
        <w:rPr>
          <w:b/>
          <w:bCs/>
          <w:sz w:val="24"/>
        </w:rPr>
        <w:t xml:space="preserve">: </w:t>
      </w:r>
      <w:r>
        <w:rPr>
          <w:sz w:val="24"/>
        </w:rPr>
        <w:t xml:space="preserve">Su questo ordine del giorno chiedo la votazione per appello nominale.  </w:t>
      </w:r>
    </w:p>
    <w:p>
      <w:pPr>
        <w:pStyle w:val="TextBody"/>
        <w:spacing w:lineRule="auto" w:line="360"/>
        <w:ind w:left="851" w:right="567" w:hanging="0"/>
        <w:rPr/>
      </w:pPr>
      <w:r>
        <w:rPr>
          <w:b/>
          <w:bCs/>
        </w:rPr>
        <w:t>PRESIDENTE:</w:t>
      </w:r>
      <w:r>
        <w:rPr>
          <w:b/>
          <w:bCs/>
          <w:sz w:val="24"/>
        </w:rPr>
        <w:t xml:space="preserve"> </w:t>
      </w:r>
      <w:r>
        <w:rPr>
          <w:sz w:val="24"/>
        </w:rPr>
        <w:t xml:space="preserve">E’ chiesto l’appello nominale da parte dei Consiglieri Corrado, Mastranzo e Laboccetta.  </w:t>
      </w:r>
    </w:p>
    <w:p>
      <w:pPr>
        <w:pStyle w:val="Normal"/>
        <w:spacing w:lineRule="auto" w:line="360"/>
        <w:ind w:left="851" w:right="567" w:hanging="0"/>
        <w:jc w:val="both"/>
        <w:rPr/>
      </w:pPr>
      <w:r>
        <w:rPr/>
        <w:t xml:space="preserve">Chi è d’accordo dica “si”. Chi è contrario dica “No”. Chi si astiene lo dichiari. Procediamo all'appello.  </w:t>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no; </w:t>
      </w:r>
    </w:p>
    <w:p>
      <w:pPr>
        <w:pStyle w:val="Normal"/>
        <w:spacing w:lineRule="auto" w:line="360"/>
        <w:ind w:left="851" w:right="567" w:hanging="0"/>
        <w:jc w:val="both"/>
        <w:rPr>
          <w:b/>
          <w:b/>
        </w:rPr>
      </w:pPr>
      <w:r>
        <w:rPr>
          <w:b/>
        </w:rPr>
        <w:t xml:space="preserve">Buono Stefano: n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si;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si;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si; </w:t>
      </w:r>
    </w:p>
    <w:p>
      <w:pPr>
        <w:pStyle w:val="Normal"/>
        <w:spacing w:lineRule="auto" w:line="360"/>
        <w:ind w:left="851" w:right="567" w:hanging="0"/>
        <w:jc w:val="both"/>
        <w:rPr>
          <w:b/>
          <w:b/>
        </w:rPr>
      </w:pPr>
      <w:r>
        <w:rPr>
          <w:b/>
        </w:rPr>
        <w:t xml:space="preserve">Migliore Gennaro: no;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no; </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TextBody"/>
        <w:spacing w:lineRule="auto" w:line="360"/>
        <w:ind w:left="851" w:right="567" w:hanging="0"/>
        <w:rPr>
          <w:b/>
          <w:b/>
          <w:sz w:val="24"/>
        </w:rPr>
      </w:pPr>
      <w:r>
        <w:rPr>
          <w:b/>
          <w:sz w:val="24"/>
        </w:rPr>
        <w:t>Venanzoni Diego: no.</w:t>
      </w:r>
    </w:p>
    <w:p>
      <w:pPr>
        <w:pStyle w:val="TextBody"/>
        <w:spacing w:lineRule="auto" w:line="360"/>
        <w:ind w:left="851" w:right="567" w:hanging="0"/>
        <w:rPr/>
      </w:pPr>
      <w:r>
        <w:rPr>
          <w:b/>
          <w:sz w:val="24"/>
        </w:rPr>
        <w:t xml:space="preserve">PRESIDENTE: </w:t>
      </w:r>
      <w:r>
        <w:rPr>
          <w:bCs/>
          <w:sz w:val="24"/>
        </w:rPr>
        <w:t xml:space="preserve">Esito della votazione:  </w:t>
      </w:r>
    </w:p>
    <w:p>
      <w:pPr>
        <w:pStyle w:val="TextBody"/>
        <w:spacing w:lineRule="auto" w:line="360"/>
        <w:ind w:left="851" w:right="567" w:hanging="0"/>
        <w:rPr>
          <w:b/>
          <w:b/>
          <w:sz w:val="24"/>
        </w:rPr>
      </w:pPr>
      <w:r>
        <w:rPr>
          <w:b/>
          <w:sz w:val="24"/>
        </w:rPr>
        <w:t>CONTRARI    30</w:t>
      </w:r>
    </w:p>
    <w:p>
      <w:pPr>
        <w:pStyle w:val="TextBody"/>
        <w:spacing w:lineRule="auto" w:line="360"/>
        <w:ind w:left="851" w:right="567" w:hanging="0"/>
        <w:rPr>
          <w:b/>
          <w:b/>
          <w:sz w:val="24"/>
        </w:rPr>
      </w:pPr>
      <w:r>
        <w:rPr>
          <w:b/>
          <w:sz w:val="24"/>
        </w:rPr>
        <w:t>FAVOREVOLI 7</w:t>
      </w:r>
    </w:p>
    <w:p>
      <w:pPr>
        <w:pStyle w:val="TextBody"/>
        <w:spacing w:lineRule="auto" w:line="360"/>
        <w:ind w:left="851" w:right="567" w:hanging="0"/>
        <w:rPr>
          <w:b/>
          <w:b/>
          <w:sz w:val="24"/>
        </w:rPr>
      </w:pPr>
      <w:r>
        <w:rPr>
          <w:b/>
          <w:sz w:val="24"/>
        </w:rPr>
        <w:t>ASTENUTI       1</w:t>
      </w:r>
    </w:p>
    <w:p>
      <w:pPr>
        <w:pStyle w:val="TextBody"/>
        <w:spacing w:lineRule="auto" w:line="360"/>
        <w:ind w:left="851" w:right="567" w:hanging="0"/>
        <w:rPr>
          <w:bCs/>
          <w:sz w:val="24"/>
        </w:rPr>
      </w:pPr>
      <w:r>
        <w:rPr>
          <w:bCs/>
          <w:sz w:val="24"/>
        </w:rPr>
        <w:t xml:space="preserve">L’ordine del giorno è respinto a maggioranza.  </w:t>
      </w:r>
    </w:p>
    <w:p>
      <w:pPr>
        <w:pStyle w:val="TextBody"/>
        <w:spacing w:lineRule="auto" w:line="360"/>
        <w:ind w:left="851" w:right="567" w:hanging="0"/>
        <w:rPr>
          <w:bCs/>
          <w:sz w:val="24"/>
        </w:rPr>
      </w:pPr>
      <w:r>
        <w:rPr>
          <w:bCs/>
          <w:sz w:val="24"/>
        </w:rPr>
        <w:t xml:space="preserve">Ordine del giorno successivo, sempre a firma del Consigliere Laboccetta, riguarda la promozione di un concorso nazionale di idee aperto agli architetti e agli ingegneri per fare in modo che il PUE di Bagnoli possa diventare interessante per l’imprenditoria privata.  </w:t>
      </w:r>
    </w:p>
    <w:p>
      <w:pPr>
        <w:pStyle w:val="TextBody"/>
        <w:spacing w:lineRule="auto" w:line="360"/>
        <w:ind w:left="851" w:right="567" w:hanging="0"/>
        <w:rPr>
          <w:bCs/>
          <w:sz w:val="24"/>
        </w:rPr>
      </w:pPr>
      <w:r>
        <w:rPr>
          <w:bCs/>
          <w:sz w:val="24"/>
        </w:rPr>
        <w:t xml:space="preserve">La parola al Consigliere Laboccetta.  </w:t>
      </w:r>
    </w:p>
    <w:p>
      <w:pPr>
        <w:pStyle w:val="TextBody"/>
        <w:spacing w:lineRule="auto" w:line="360"/>
        <w:ind w:left="851" w:right="567" w:hanging="0"/>
        <w:rPr/>
      </w:pPr>
      <w:r>
        <w:rPr>
          <w:b/>
        </w:rPr>
        <w:t xml:space="preserve">LABOCCETTA: </w:t>
      </w:r>
      <w:r>
        <w:rPr>
          <w:bCs/>
          <w:sz w:val="24"/>
        </w:rPr>
        <w:t xml:space="preserve">Sindaco, mi consenta di sdrammatizzare un attimo, anche perché qualcuno in Italia, secondo me, ha brindato troppo presto, le notizie che mi arrivano dalla Sicilia forse mi galvanizzano un attimo, in particolare da Catania, me lo lasci dire Sindaco, troppo champagne in anticipo, i conti si fanno sempre alla fine per quanto riguarda la sinistra.  </w:t>
      </w:r>
    </w:p>
    <w:p>
      <w:pPr>
        <w:pStyle w:val="TextBody"/>
        <w:spacing w:lineRule="auto" w:line="360"/>
        <w:ind w:left="851" w:right="567" w:hanging="0"/>
        <w:rPr>
          <w:bCs/>
          <w:sz w:val="24"/>
        </w:rPr>
      </w:pPr>
      <w:r>
        <w:rPr>
          <w:bCs/>
          <w:sz w:val="24"/>
        </w:rPr>
        <w:t xml:space="preserve">Non volevo fare nessuna "napoletanata".  I conti si fanno alla fine, lo so che è troppo presto, ma è un buon augurio. </w:t>
      </w:r>
    </w:p>
    <w:p>
      <w:pPr>
        <w:pStyle w:val="TextBody"/>
        <w:spacing w:lineRule="auto" w:line="360"/>
        <w:ind w:left="851" w:right="567" w:hanging="0"/>
        <w:rPr>
          <w:bCs/>
          <w:sz w:val="24"/>
        </w:rPr>
      </w:pPr>
      <w:r>
        <w:rPr>
          <w:bCs/>
          <w:sz w:val="24"/>
        </w:rPr>
        <w:t xml:space="preserve">Al di là del fatto che si vota per un fatto amministrativo, quindi non ci esalteremo più di tanto, né drammatizzeremo, qualora dovesse essere di segno negativo, perché chi fa politica sa stare alla previsione e sa stare in maggioranza, io che sto da una vita all’opposizione e che non sono abituato a stare in maggioranza sono sereno e tranquillo, anche per il domani, qualora il domani non dovesse essere positivo per quanto ci riguarda. Penso che il Professore Rocco papa sia il più interessato a sostenere l’ordine del giorno, concorsi internazionali, lui che è un Professore, un Architetto, lui che sicuramente in questa direzione è convinto. Mi auguro una cosa Sindaco, vorrei pregare l’Onorevole Iervolino, tornando con toni più pacati e più sereni, l’11 settembre vi è stata una tragedia mondiale a New York, Sindaco in quella città, dopo quella tragedia l’Amministrazione di quella città ha fatto un concorso internazionale, si sta già lavorando alla ricostruzione di quegli edifici, hanno partecipato i più grandi architetti del mondo per quello che concerne le torri gemelle. Mi chiedo a Napoli grazie a Dio non vi è stata nessuna tragedia, ma abbiamo un qualcosa di stupendo da realizzare e perché non fare in questo caso un concorso internazionale di idee per questa stupenda area? Non me ne voglia il dipartimento di urbanistica del Comune di Napoli, con tutto il rispetto. Non può rimanere un discorso all’interno del nostro apparato, all’interno della nostra burocrazia, dobbiamo dare l’opportunità a tutti di partecipare a questa grande operazione.  </w:t>
      </w:r>
    </w:p>
    <w:p>
      <w:pPr>
        <w:pStyle w:val="TextBody"/>
        <w:spacing w:lineRule="auto" w:line="360"/>
        <w:ind w:left="851" w:right="567" w:hanging="0"/>
        <w:rPr>
          <w:bCs/>
          <w:sz w:val="24"/>
        </w:rPr>
      </w:pPr>
      <w:r>
        <w:rPr>
          <w:bCs/>
          <w:sz w:val="24"/>
        </w:rPr>
        <w:t xml:space="preserve">E’ solo questo lo spirito, colleghi della sinistra, per il quale mi sono preoccupato di sintetizzare questo ordine del giorno e pongo alla vostra attenzione, se poi questo deve essere modificato perché crea problemi di immagine, di ruoli, di funzioni o tenta di creare un danno di immagine e di funzioni all’Amministrazione, ai suoi collaboratori, per carità, non me ne voglia nessuno, non era questo lo spirito, trovi Papa la formula adatta, come ha fatto in precedenza, per presentare, in maniera anche diversa, se vuole, il mio documento all’Aula. Non mi sono innamorato di quello che scritto. Se resta in piedi si tratta di un concorso internazionale di idee, aperto ai migliori professionisti italiani, europei e, se volete, anche al di là dell’oceano. Grazie.  </w:t>
      </w:r>
    </w:p>
    <w:p>
      <w:pPr>
        <w:pStyle w:val="TextBody"/>
        <w:spacing w:lineRule="auto" w:line="360"/>
        <w:ind w:left="851" w:right="567" w:hanging="0"/>
        <w:rPr/>
      </w:pPr>
      <w:r>
        <w:rPr>
          <w:b/>
        </w:rPr>
        <w:t xml:space="preserve">PRESIDENTE: </w:t>
      </w:r>
      <w:r>
        <w:rPr>
          <w:bCs/>
          <w:sz w:val="24"/>
        </w:rPr>
        <w:t xml:space="preserve">Se non ci sono interventi pongo ai voti l’ordine del giorno illustrato dal Consigliere Laboccetta. Chi è d’accordo resti fermo. Chi è contrario alzi la mano. Chi si astiene lo dichiari.  L’ordine del giorno è respinto a maggioranza, con il voto favorevole di AN, CDL e Forza Italia.  </w:t>
      </w:r>
    </w:p>
    <w:p>
      <w:pPr>
        <w:pStyle w:val="TextBody"/>
        <w:spacing w:lineRule="auto" w:line="360"/>
        <w:ind w:left="851" w:right="567" w:hanging="0"/>
        <w:rPr>
          <w:bCs/>
          <w:sz w:val="24"/>
        </w:rPr>
      </w:pPr>
      <w:r>
        <w:rPr>
          <w:bCs/>
          <w:sz w:val="24"/>
        </w:rPr>
        <w:t xml:space="preserve">Ordine del giorno successivo, sempre a firma del Consigliere Laboccetta, parla del Porto Canale.  </w:t>
      </w:r>
    </w:p>
    <w:p>
      <w:pPr>
        <w:pStyle w:val="TextBody"/>
        <w:spacing w:lineRule="auto" w:line="360"/>
        <w:ind w:left="851" w:right="567" w:hanging="0"/>
        <w:rPr>
          <w:bCs/>
          <w:sz w:val="24"/>
        </w:rPr>
      </w:pPr>
      <w:r>
        <w:rPr>
          <w:bCs/>
          <w:sz w:val="24"/>
        </w:rPr>
        <w:t xml:space="preserve">La parola al Consigliere Laboccetta.  </w:t>
      </w:r>
    </w:p>
    <w:p>
      <w:pPr>
        <w:pStyle w:val="TextBody"/>
        <w:spacing w:lineRule="auto" w:line="360"/>
        <w:ind w:left="851" w:right="567" w:hanging="0"/>
        <w:rPr/>
      </w:pPr>
      <w:r>
        <w:rPr>
          <w:b/>
        </w:rPr>
        <w:t>LABOCCETTA:</w:t>
      </w:r>
      <w:r>
        <w:rPr>
          <w:b/>
          <w:sz w:val="24"/>
        </w:rPr>
        <w:t xml:space="preserve"> </w:t>
      </w:r>
      <w:r>
        <w:rPr>
          <w:sz w:val="24"/>
        </w:rPr>
        <w:t xml:space="preserve">Sindaco, poco fa quando ho parlato dell’assenza del suo Assessore Oddati l’ho fatto perché ero veramente preoccupato. </w:t>
      </w:r>
      <w:r>
        <w:rPr>
          <w:bCs/>
          <w:sz w:val="24"/>
        </w:rPr>
        <w:t>Dicevo poco fa, nel corso di un altro intervento, che mi ero compiaciuto, se non pubblicamente, con me stesso quando leggendo nei giorni scorsi le dichiarazioni di un suo Assessore sulla vicenda specifica del  Porto Canale, mi domandavo con soddisfazione, con sorpresa, ma anche con piacere, che finalmente nell’ambito della sua maggioranza si riusciva a parlare liberamente.</w:t>
      </w:r>
    </w:p>
    <w:p>
      <w:pPr>
        <w:pStyle w:val="TextBody"/>
        <w:spacing w:lineRule="auto" w:line="360"/>
        <w:ind w:left="851" w:right="567" w:hanging="0"/>
        <w:rPr>
          <w:bCs/>
          <w:sz w:val="24"/>
        </w:rPr>
      </w:pPr>
      <w:r>
        <w:rPr>
          <w:bCs/>
          <w:sz w:val="24"/>
        </w:rPr>
        <w:t xml:space="preserve">Che cosa sia accaduto da qualche giorno a questa parte o da qualche ora a questa parte, rispetto al pensiero di Nicola Oddati o rispetto al pensiero del Presidente Nerli su questa materia, credo che Nerli abbia mantenuto le sue convinzioni, forse Oddati le ha cambiate probabilmente. Me ne dispiace perché la sua posizione apriva una discussione diversa, forse più interessante e, invece, troviamo nel grigiore, Oddati non parla, Oddati non partecipa, Oddati non partecipa, Oddati si assenta, Oddati ha scelto un altro canale di comunicazione, quello delle interviste. Sarò curioso di chiedere all’Assessore, quando tornerà in Aula, un giorno: Hai cambiato idea? Ti hanno fatto cambiare idea? Hai ancora le stesse idee? Perché non hai dato il tuo contributo a questa discussione partecipando in Aula alla questione che non è una questione di lana caprina, è una questione sostanzialmente, non formale, è una questione che divide tutto il mondo culturale napoletano, tutto il mondo progettuale napoletano, parte del mondo imprenditoriale napoletano, parte del mondo amatoriale napoletano, parte del mondo degli operatori portuali napoletani, dei sindacati, quindi, non è una cosa di secondo piano. Oddati non partecipa alle discussioni, nessuno ci dice per quale motivo c’è questa assenza, fino a questo momento Squame non l’ha ancora chiarito, allora io, non per fare l’uomo che si va a incuneare nelle questioni interne alla maggioranza, perché questo poco mi interessa, però chiedo, ci possono essere più idee su questo Porto Canale, non è la soluzione quella che è stata studiata, ve ne possono essere altre ipotesi di lavoro. Vogliamo verificare? Vogliamo studiare se esistono altre soluzioni rispetto a quelle contenute nel Piano? Vogliamo fare una seduta specifica visto che c’è una parte del mondo ambientalista che sostiene pesantemente certe posizioni su questa vicenda del Porto Canale? Visto che abbiamo fatto le audizioni perché non parlarne un’altra volta con il Presidente dell’Autorità Portuale, perché non convocare Ambrosino un’Audizione del Presidente Nerli su questa materia, con il Vice Sindaco Papa e l’Assessore Oddati, sarebbe utile, perché a me non piacciono queste posizioni che cambiano o questi silenzi sospetti su materie così importanti. Mi volevo congratulare con l’Assessore Oddati, il fatto di non poterlo fare mi mette in difficoltà e mi fa diventare non dico sospettoso, ma preoccupante. </w:t>
      </w:r>
    </w:p>
    <w:p>
      <w:pPr>
        <w:pStyle w:val="TextBody"/>
        <w:spacing w:lineRule="auto" w:line="360"/>
        <w:ind w:left="851" w:right="567" w:hanging="0"/>
        <w:rPr>
          <w:bCs/>
          <w:sz w:val="24"/>
        </w:rPr>
      </w:pPr>
      <w:r>
        <w:rPr>
          <w:bCs/>
          <w:sz w:val="24"/>
        </w:rPr>
        <w:t xml:space="preserve">Mi volete togliere questa preoccupazione? Vogliamo impegnarci, Sindaco, a verificare rispetto alla questione del Porto Canale, lasciamo perdere Oddati e Nerli, possiamo esaminare una possibilità alternativa a quella che è stata stracciata o la Cassazione quello che è stato scritto, è la Cassazione? Se non è la Cassazione ci date la possibilità, anche qui, Professore Papa, modifichi, se vuole l’ordine del giorno, ma venga incontro allo spirito della richiesta che è quello di studio non per far perdere tempo, perché qua tempo, si è visto noi non ne abbiamo fatto perdere, anzi abbiamo fatto in modo che la città guadagnasse e recuperasse tutti i ritardi accumulati da chi vi ha preceduti. Come vedete la destra che fa un passo avanti rispetto alla questione, per lo meno urbanistica o per lo meno ha lo stesso passo vostro, ha la stessa vostra velocità. Papa parla di locomotiva urbanistica. Vada piano, questo è un paese dove i Professori si chiamino Papa o Fisichella devono capire che viene prima e sempre l’eletto del popolo e poi i professori.  </w:t>
      </w:r>
    </w:p>
    <w:p>
      <w:pPr>
        <w:pStyle w:val="TextBody"/>
        <w:spacing w:lineRule="auto" w:line="360"/>
        <w:ind w:left="851" w:right="567" w:hanging="0"/>
        <w:rPr/>
      </w:pPr>
      <w:r>
        <w:rPr>
          <w:bCs/>
          <w:sz w:val="24"/>
        </w:rPr>
        <w:t>Lo dico con rispetto verso il Professore Papa, però se lei banalizza sempre e a volte fa finta di ascoltare o ci fa la cortesia istituzionale, perché tanto sentiamo questi rompiscatole che cosa hanno da dire, tanto tra poco portiamo a casa il risultato. Non è così per quanto riguarda queste questioni, il Porto Canale non è una questione marginale, il Porto Canale merita un esame serio e l’esame va ancora affrontato, non l’abbiamo fatto lo vorremmo fare insieme ai Professori il Porto Canale, però non vogliamo avere i voti dai Professori, vogliamo averli dalla città i voti. I voti li dobbiamo meritare a sinistra, come a destra, dai cittadini e non dai consulenti. Grazie.</w:t>
      </w:r>
      <w:r>
        <w:rPr>
          <w:bCs/>
        </w:rPr>
        <w:t xml:space="preserve">  </w:t>
      </w:r>
    </w:p>
    <w:p>
      <w:pPr>
        <w:pStyle w:val="TextBody"/>
        <w:spacing w:lineRule="auto" w:line="360"/>
        <w:ind w:left="851" w:right="567" w:hanging="0"/>
        <w:rPr/>
      </w:pPr>
      <w:r>
        <w:rPr>
          <w:b/>
        </w:rPr>
        <w:t xml:space="preserve">PRESIDENTE: </w:t>
      </w:r>
      <w:r>
        <w:rPr>
          <w:bCs/>
          <w:sz w:val="24"/>
        </w:rPr>
        <w:t xml:space="preserve">La parola al Consigliere Maffei.  </w:t>
      </w:r>
    </w:p>
    <w:p>
      <w:pPr>
        <w:pStyle w:val="TextBody"/>
        <w:spacing w:lineRule="auto" w:line="360"/>
        <w:ind w:left="851" w:right="567" w:hanging="0"/>
        <w:rPr/>
      </w:pPr>
      <w:r>
        <w:rPr>
          <w:b/>
        </w:rPr>
        <w:t xml:space="preserve">MAFFEI: </w:t>
      </w:r>
      <w:r>
        <w:rPr>
          <w:bCs/>
          <w:sz w:val="24"/>
        </w:rPr>
        <w:t xml:space="preserve">Per la verità vorrei dire poche cose al Consigliere Laboccetta.  Credo che nelle sue parole c’è anche un po’ di retorica, se questo non è, invito il Consigliere Laboccetta, per le cose che lei diceva, visto che lei ha presentato un ordine del giorno nominando un Assessore, il Presidente Nerli, a ritirare quest’ordine del giorno. </w:t>
      </w:r>
    </w:p>
    <w:p>
      <w:pPr>
        <w:pStyle w:val="TextBody"/>
        <w:spacing w:lineRule="auto" w:line="360"/>
        <w:ind w:left="851" w:right="567" w:hanging="0"/>
        <w:rPr>
          <w:bCs/>
          <w:sz w:val="24"/>
        </w:rPr>
      </w:pPr>
      <w:r>
        <w:rPr>
          <w:bCs/>
          <w:sz w:val="24"/>
        </w:rPr>
        <w:t xml:space="preserve">Se è vero che la politica deve primeggiare, nulla toglie che noi possiamo fare una discussione politica su questo tema con l’Assessore Nicola Oddati e il Presidente Nerli.  </w:t>
      </w:r>
    </w:p>
    <w:p>
      <w:pPr>
        <w:pStyle w:val="TextBody"/>
        <w:spacing w:lineRule="auto" w:line="360"/>
        <w:ind w:left="851" w:right="567" w:hanging="0"/>
        <w:rPr>
          <w:bCs/>
          <w:sz w:val="24"/>
        </w:rPr>
      </w:pPr>
      <w:r>
        <w:rPr>
          <w:bCs/>
          <w:sz w:val="24"/>
        </w:rPr>
        <w:t xml:space="preserve">Se, invece, è altro e si vuole con questo ordine del giorno, entrare in qualche polemica che non so se c’è all’interno della maggioranza, ci sono riflessioni di ognuno di noi che può esternare in qualsiasi momento, ma credo che poi alla  fine è il Consiglio Comunale che approva gli atti nella sua sovranità e credo che noi abbiamo dimostrato nella discussione che è avvenuta questa mattina e anche adesso, ognuno di noi ha espresso delle valutazioni, delle riflessioni inerenti a tante tematiche del PUA e non credo che oggi si possa riprendere questa discussione anche in maniera, spero, non strumentale da parte del Consigliere Laboccetta e metterci in una condizione che non, ripeto, sia di disagio. L’invito che vorrei fare al Consigliere Laboccetta è di ritirare questo ordine del giorno e poi affrontiamo anche in una sede politica questa questione.  </w:t>
      </w:r>
    </w:p>
    <w:p>
      <w:pPr>
        <w:pStyle w:val="TextBody"/>
        <w:spacing w:lineRule="auto" w:line="360"/>
        <w:ind w:left="851" w:right="567" w:hanging="0"/>
        <w:rPr/>
      </w:pPr>
      <w:r>
        <w:rPr>
          <w:b/>
        </w:rPr>
        <w:t>PRESIDENTE:</w:t>
      </w:r>
      <w:r>
        <w:rPr>
          <w:b/>
          <w:sz w:val="24"/>
        </w:rPr>
        <w:t xml:space="preserve"> </w:t>
      </w:r>
      <w:r>
        <w:rPr>
          <w:bCs/>
          <w:sz w:val="24"/>
        </w:rPr>
        <w:t xml:space="preserve">La parola al Consigliere Laboccetta.  </w:t>
      </w:r>
    </w:p>
    <w:p>
      <w:pPr>
        <w:pStyle w:val="TextBody"/>
        <w:spacing w:lineRule="auto" w:line="360"/>
        <w:ind w:left="851" w:right="567" w:hanging="0"/>
        <w:rPr/>
      </w:pPr>
      <w:r>
        <w:rPr>
          <w:b/>
        </w:rPr>
        <w:t>LABOCCETTA:</w:t>
      </w:r>
      <w:r>
        <w:rPr>
          <w:b/>
          <w:sz w:val="24"/>
        </w:rPr>
        <w:t xml:space="preserve"> </w:t>
      </w:r>
      <w:r>
        <w:rPr>
          <w:bCs/>
          <w:sz w:val="24"/>
        </w:rPr>
        <w:t xml:space="preserve">Se lo spirito del Consigliere Maffei è veramente quello, io ci credo, perché sono abituato da cavalleresco avversario a giocare sempre a carte scoperte e quello di non chiuderla qui la discussione sul Porto Canale, ma di rinviarla a altra sede istituzionale, sia Commissione o Aula o quello che la sinistra riterrà, visto che un esponente della sinistra l’ha sollevata ed io condivido le osservazioni dell’Assessore Oddati, perciò mi sono permesso di scrivere il suo nome qua sotto. </w:t>
      </w:r>
    </w:p>
    <w:p>
      <w:pPr>
        <w:pStyle w:val="TextBody"/>
        <w:spacing w:lineRule="auto" w:line="360"/>
        <w:ind w:left="851" w:right="567" w:hanging="0"/>
        <w:rPr>
          <w:bCs/>
          <w:sz w:val="24"/>
        </w:rPr>
      </w:pPr>
      <w:r>
        <w:rPr>
          <w:bCs/>
          <w:sz w:val="24"/>
        </w:rPr>
        <w:t xml:space="preserve">Visto che più volte ho avuto momenti di condivisione con il Presidente Nerli che mi sembra provenga dal tuo stesso mondo politico, Consigliere Maffei e non dal mio mondo, non potrà essere tacciato di fare operazioni surrettizie. </w:t>
      </w:r>
    </w:p>
    <w:p>
      <w:pPr>
        <w:pStyle w:val="TextBody"/>
        <w:spacing w:lineRule="auto" w:line="360"/>
        <w:ind w:left="851" w:right="567" w:hanging="0"/>
        <w:rPr>
          <w:bCs/>
          <w:sz w:val="24"/>
        </w:rPr>
      </w:pPr>
      <w:r>
        <w:rPr>
          <w:bCs/>
          <w:sz w:val="24"/>
        </w:rPr>
        <w:t xml:space="preserve">Ritiro l’ordine del giorno, se c’è l’impegno del Sindaco di Napoli, perché mi fido del Sindaco di Napoli che parla per conto di tutti, quindi, anche per conto mio, non è che una rassicurazione me la deve dare un Consigliere Comunale, la chiedo al Sindaco, perché è un Assessore del Sindaco, l’ha scelto il Sindaco Nicola Oddati, non l’ho scelto io, non dipende dal vostro partito. </w:t>
      </w:r>
    </w:p>
    <w:p>
      <w:pPr>
        <w:pStyle w:val="TextBody"/>
        <w:spacing w:lineRule="auto" w:line="360"/>
        <w:ind w:left="851" w:right="567" w:hanging="0"/>
        <w:rPr>
          <w:bCs/>
          <w:sz w:val="24"/>
        </w:rPr>
      </w:pPr>
      <w:r>
        <w:rPr>
          <w:bCs/>
          <w:sz w:val="24"/>
        </w:rPr>
        <w:t xml:space="preserve">Se il Sindaco ci assicura che questa discussione si può fare in maniera civile, quando sarà disponibile l’Amministrazione a me farà piacere poterlo fare. Sotto questo profilo non ho nessun problema a ritirare subito l’ordine del giorno, se c’è la garanzia che questa discussione si può riprendere sul Porto Canale, se, invece non se ne deve parlare più, Sindaco, mi dispiace che non se ne possa parlare più, allora non sono d’accordo. Perché non se ne dovrebbe parlare più Professore Papa?  </w:t>
      </w:r>
    </w:p>
    <w:p>
      <w:pPr>
        <w:pStyle w:val="TextBody"/>
        <w:spacing w:lineRule="auto" w:line="360"/>
        <w:ind w:left="851" w:right="567" w:hanging="0"/>
        <w:rPr>
          <w:bCs/>
          <w:sz w:val="24"/>
        </w:rPr>
      </w:pPr>
      <w:r>
        <w:rPr>
          <w:bCs/>
          <w:sz w:val="24"/>
        </w:rPr>
        <w:t xml:space="preserve">Avete deciso, ma dopo che avete deciso mi sono permesso di fare osservare Sindaco, lo so la stanchezza prende anche a me, mi sono permesso di farvi notare che dopo che avete deciso un autorevole esponente della sua Giunta ha fatto delle dichiarazioni impegnative . Se c’è stato un ripensamento, lei quando decide poi perché ha deciso non se ne può più parlare, mentre lei ha deciso e un suo autorevole esponente cambia idea, il Presidente dell’Autorità Portuale dice una cosa diversa rispetto a quello che diceva quando stava per venire Bertorelli a Napoli, ricordo, come ricordano Ambrosino e tutti coloro che sono stati in Commissione Urbanistica quanti incontri fatti sulla questione del Porto Canale, quale è stata la proposta Nelli e quale fu la proposta di mediazione di Nerli che fu portata a Ginevra all’attenzione di Bartarelli. Quindi, come vede, anche decise all’epoca, trovavano un’evoluzione. </w:t>
      </w:r>
    </w:p>
    <w:p>
      <w:pPr>
        <w:pStyle w:val="TextBody"/>
        <w:spacing w:lineRule="auto" w:line="360"/>
        <w:ind w:left="851" w:right="567" w:hanging="0"/>
        <w:rPr>
          <w:bCs/>
          <w:sz w:val="24"/>
        </w:rPr>
      </w:pPr>
      <w:r>
        <w:rPr>
          <w:bCs/>
          <w:sz w:val="24"/>
        </w:rPr>
        <w:t xml:space="preserve">Rispetto alle decisioni assunte, il fatto che ci sia stata una presa di coscienza da parte di un suo esponente mi ha permesso di fare questo documento, mi si dice “ritiratelo”, lo ritiro, ma se ne può parlare ancora con l’Amministrazione Comunale o la questione è chiusa qui. A me fa piacere se è chiusa qui. Grazie. </w:t>
      </w:r>
    </w:p>
    <w:p>
      <w:pPr>
        <w:pStyle w:val="TextBody"/>
        <w:spacing w:lineRule="auto" w:line="360"/>
        <w:ind w:left="851" w:right="567" w:hanging="0"/>
        <w:rPr/>
      </w:pPr>
      <w:r>
        <w:rPr>
          <w:b/>
        </w:rPr>
        <w:t>PRESIDENTE:</w:t>
      </w:r>
      <w:r>
        <w:rPr>
          <w:b/>
          <w:sz w:val="24"/>
        </w:rPr>
        <w:t xml:space="preserve"> </w:t>
      </w:r>
      <w:r>
        <w:rPr>
          <w:bCs/>
          <w:sz w:val="24"/>
        </w:rPr>
        <w:t xml:space="preserve">La parola al Sindaco. </w:t>
      </w:r>
    </w:p>
    <w:p>
      <w:pPr>
        <w:pStyle w:val="Normal"/>
        <w:spacing w:lineRule="auto" w:line="360"/>
        <w:ind w:left="851" w:right="567" w:hanging="0"/>
        <w:jc w:val="both"/>
        <w:rPr/>
      </w:pPr>
      <w:r>
        <w:rPr>
          <w:b/>
          <w:bCs/>
          <w:sz w:val="28"/>
        </w:rPr>
        <w:t>SINDACO:</w:t>
      </w:r>
      <w:r>
        <w:rPr>
          <w:b/>
          <w:bCs/>
        </w:rPr>
        <w:t xml:space="preserve"> </w:t>
      </w:r>
      <w:r>
        <w:rPr/>
        <w:t xml:space="preserve">Consigliere Laboccetta, la pregherei di ascoltarmi un momento con la consueta cortesia, soprattutto perché vorrei avanzare una questione di metodo, prima ancora che di merito. </w:t>
      </w:r>
    </w:p>
    <w:p>
      <w:pPr>
        <w:pStyle w:val="Normal"/>
        <w:spacing w:lineRule="auto" w:line="360"/>
        <w:ind w:left="851" w:right="567" w:hanging="0"/>
        <w:jc w:val="both"/>
        <w:rPr/>
      </w:pPr>
      <w:r>
        <w:rPr/>
        <w:t xml:space="preserve">Qui prima quando si è parlato dell’accordo di programma, di un eventuale futuro accordo di programma, larga parte del Consiglio Comunale e l’opposizione, hanno giustamente, rivendicato la piena sovranità e la centralità del Consiglio nel senso che è ovvio che ciò che il Consiglio ha deciso può modificarlo soltanto il Consiglio. Questo mi sembra assolutamente ovvio. </w:t>
      </w:r>
    </w:p>
    <w:p>
      <w:pPr>
        <w:pStyle w:val="Normal"/>
        <w:spacing w:lineRule="auto" w:line="360"/>
        <w:ind w:left="851" w:right="567" w:hanging="0"/>
        <w:jc w:val="both"/>
        <w:rPr/>
      </w:pPr>
      <w:r>
        <w:rPr/>
        <w:t xml:space="preserve">Lo stesso discorso vale anche per il Porto Canale, Consigliere Laboccetta, siamo qui non per discutere se dobbiamo fare o se non dobbiamo fare il Porto Canale, perché con il PUE abbiamo già deciso di fare il Porto Canale e siamo soltanto in sede di modifica delle controdeduzioni alle osservazioni dei cittadini presentati a un progetto urbanistico esecutivo già approvato. Quindi, non è che non se ne può discutere perché è la Cassazione, la Costituzione, i 10 comandanti è che la sede istituzionalmente propria, cioè il Consiglio Comunale ha già deciso. </w:t>
      </w:r>
    </w:p>
    <w:p>
      <w:pPr>
        <w:pStyle w:val="Normal"/>
        <w:spacing w:lineRule="auto" w:line="360"/>
        <w:ind w:left="851" w:right="567" w:hanging="0"/>
        <w:jc w:val="both"/>
        <w:rPr/>
      </w:pPr>
      <w:r>
        <w:rPr/>
        <w:t xml:space="preserve">Ora lei mi dice “L’Assessore Oddati esprime un parere diverso, il Presidente Nerli esprime un parere diverso”. </w:t>
      </w:r>
    </w:p>
    <w:p>
      <w:pPr>
        <w:pStyle w:val="Normal"/>
        <w:spacing w:lineRule="auto" w:line="360"/>
        <w:ind w:left="851" w:right="567" w:hanging="0"/>
        <w:jc w:val="both"/>
        <w:rPr/>
      </w:pPr>
      <w:r>
        <w:rPr/>
        <w:t xml:space="preserve">Innanzitutto, scinderei le due cose, ho affetto e rispetto per tutti e due, ma il Presente Nerli è il Presidente dell’Autorità Portuale di Napoli e non fa parte della Giunta Iervolino, della Giunta di questo Comune. </w:t>
      </w:r>
    </w:p>
    <w:p>
      <w:pPr>
        <w:pStyle w:val="Normal"/>
        <w:spacing w:lineRule="auto" w:line="360"/>
        <w:ind w:left="851" w:right="567" w:hanging="0"/>
        <w:jc w:val="both"/>
        <w:rPr/>
      </w:pPr>
      <w:r>
        <w:rPr/>
        <w:t xml:space="preserve">L’Assessore Oddati, invece, fa parte della Giunta Iervolino. </w:t>
      </w:r>
    </w:p>
    <w:p>
      <w:pPr>
        <w:pStyle w:val="Normal"/>
        <w:spacing w:lineRule="auto" w:line="360"/>
        <w:ind w:left="851" w:right="567" w:hanging="0"/>
        <w:jc w:val="both"/>
        <w:rPr/>
      </w:pPr>
      <w:r>
        <w:rPr/>
        <w:t xml:space="preserve">Credo che in un Paese, con una costituzione e una legislazione e una cultura pluralista, non ci sia Sindaco, pur dittatore che sia, io non sono dittatore, lei lo sa, che possa impedire ad un Assessore di esprimere un parere diverso, ciò non significa che poi l’Assessore si rifiuta di accettare ciò che il Consiglio Comunale ha deciso. Per cui, vorrei assolutamente sdrammatizzare la cosa. L’Assessore Oddati ha espresso un parere diverso, benissimo, l’Assessore Oddati non è venuto oggi, a parte il fatto che sta facendo delle altre cose importanti per l’Amministrazione, ma il fatto che l’Assessore fosse presente o che non fosse presente è assolutamente indifferente, perché il Consiglio Comunale ha deciso e la decisione rimane tale. L’unica cosa cui poi  rinvierei al Vice Sindaco che è più tecnico di me, essendo Ingegnere e non laureato in legge. Una cosa sulla quale si parlerà, sono le prove tecniche, come si chiamano tutte quelle cose, sulle quali si sta lavorando, si lavorerà, che sono già previste nel Piano Regolatore e su cui i risultati potremmo esprimerci noi, potrà esprimersi la Commissione Urbanistica, ma Porta Canale è e Porto Canale deve rimanere, è già deciso nel Piano Urbanistico Esecutivo, quindi, non c’è da parlare né con Nerli, né con Oddati e nemmeno con il Presidente della Repubblica, questo proprio per affermare tutti insieme, come lei giustamente varie volte ci ha invitato a fare, la sovranità e la centralità del Consiglio Comunale, cioè dei letti dal popolo. </w:t>
      </w:r>
    </w:p>
    <w:p>
      <w:pPr>
        <w:pStyle w:val="Normal"/>
        <w:spacing w:lineRule="auto" w:line="360"/>
        <w:ind w:left="851" w:right="567" w:hanging="0"/>
        <w:rPr/>
      </w:pPr>
      <w:r>
        <w:rPr>
          <w:b/>
          <w:bCs/>
          <w:sz w:val="28"/>
        </w:rPr>
        <w:t>PRESIDENTE:</w:t>
      </w:r>
      <w:r>
        <w:rPr/>
        <w:t xml:space="preserve"> Consigliere, considero ritirato questo ordino del giorno o lo vuole far votare? </w:t>
      </w:r>
    </w:p>
    <w:p>
      <w:pPr>
        <w:pStyle w:val="Normal"/>
        <w:spacing w:lineRule="auto" w:line="360"/>
        <w:ind w:left="851" w:right="567" w:hanging="0"/>
        <w:rPr/>
      </w:pPr>
      <w:r>
        <w:rPr>
          <w:b/>
          <w:bCs/>
          <w:sz w:val="28"/>
        </w:rPr>
        <w:t>LABOCCETTA:</w:t>
      </w:r>
      <w:r>
        <w:rPr/>
        <w:t xml:space="preserve"> Le dico sinceramente, senza innamorarmi di quello che ho scritto. Preferisco che rimanga agli atti, quindi chiedo che si possa votare.</w:t>
      </w:r>
    </w:p>
    <w:p>
      <w:pPr>
        <w:pStyle w:val="Normal"/>
        <w:spacing w:lineRule="auto" w:line="360"/>
        <w:ind w:left="851" w:right="567" w:hanging="0"/>
        <w:rPr/>
      </w:pPr>
      <w:r>
        <w:rPr/>
        <w:t xml:space="preserve">Non ho compreso quello che c’è anche dietro le parole del Sindaco di Napoli. So che vado incontro ad una bocciatura, quindi, sembra anche sciocco, da un certo punto di vista far bocciare un documento, perché io do importanza ai documenti, Sindaco, tanto che do importanza che ella ha richiamato, nella confusione, non se né accorta o se se né accorta ha fatto di proposito, ha richiamato due ordini del giorno presentati dal sottoscritto, lei forse non lo ricorda, due ordini del giorno votati all’unanimità dal Consiglio Comunale, su queste materie che sono le questioni del modo ondoso, della simulazione in vasca, della manovrabilità delle barche in entrata e in uscita dal costruendo Porto Canale o dal Porto Canale, raccogliendo non le sollecitazioni del nostro partito, ma le sollecitazioni dell’Università di Napoli attraverso le parole di un signore professore Aldo Benassai che mi dicono essere uno dei migliori esperti in Italia in questo campo, quindi, non me lo sono sognato io il probabile interramento del Porto, il probabile insabbiamento del Porto Canale, quindi, alla luce di queste considerazioni, mi ero permesso di presentare questo documento, perché resti traccia, si rispettino questi ordini del giorno, non quando dice l’ufficio nella fase della progettazione, no, la simulazione la si può fare già ora, chi ci impedisce di affidare all’Università, già ora, questo esame? Non ce lo impedisce nessuno, a garanzia di tutti, l’Amministrazione, allora io lo ritiro se l’Amministrazione affida immediatamente all’Università di Napoli l’incarico di fare queste simulazioni in vasca, così siamo tutti più tranquilli, mi dovrebbe venire in soccorso anche il rappresentante dei Verdi che sta in Giunta, invece tace, come tace il Capogruppo Consigliere Regionale dei Verdi, com’è assente l’Onorevole Pecoraro Scanio, quando si tratta di fare delle questioni che riguarda Porto Canale, questi signori pensatori e  difensori dell’Ambiente spariscono, se ne vanno, sono impegnati, mi dispiace che Oddati non c’è, allora, Sindaco, se c’è l’impegno a realizzare ora questo incarico, l’ordine del giorno è ritirato, se non c’è impegno a realizzare ora questo incarico, l’ordine del giorno bocciatemelo pure. Grazie. </w:t>
      </w:r>
    </w:p>
    <w:p>
      <w:pPr>
        <w:pStyle w:val="Normal"/>
        <w:spacing w:lineRule="auto" w:line="360"/>
        <w:ind w:left="851" w:right="567" w:hanging="0"/>
        <w:rPr/>
      </w:pPr>
      <w:r>
        <w:rPr>
          <w:b/>
          <w:bCs/>
          <w:sz w:val="28"/>
        </w:rPr>
        <w:t>PRESIDENTE:</w:t>
      </w:r>
      <w:r>
        <w:rPr/>
        <w:t xml:space="preserve"> Pongo ai voti l’ordine del giorno del Consigliere Laboccetta. Chi è d’accordo resti fermo, chi no alzi la mano, chi si astiene lo dichiari. </w:t>
      </w:r>
    </w:p>
    <w:p>
      <w:pPr>
        <w:pStyle w:val="Normal"/>
        <w:spacing w:lineRule="auto" w:line="360"/>
        <w:ind w:left="851" w:right="567" w:hanging="0"/>
        <w:rPr/>
      </w:pPr>
      <w:r>
        <w:rPr/>
        <w:t xml:space="preserve">L’ordine del giorno è bocciato a maggioranza con il voto favorevole di AN, CDL, Forza Italia e  Alternativa Sociale. </w:t>
      </w:r>
    </w:p>
    <w:p>
      <w:pPr>
        <w:pStyle w:val="Normal"/>
        <w:spacing w:lineRule="auto" w:line="360"/>
        <w:ind w:left="851" w:right="567" w:hanging="0"/>
        <w:rPr/>
      </w:pPr>
      <w:r>
        <w:rPr/>
        <w:t>C’è l’ordine del giorno sempre a firma del Consigliere Laboccetta che riguarda la promozione di un Forum, prego, Consigliere Laboccetta, a lei la parola per l’illustrazione.</w:t>
      </w:r>
    </w:p>
    <w:p>
      <w:pPr>
        <w:pStyle w:val="Normal"/>
        <w:spacing w:lineRule="auto" w:line="360"/>
        <w:ind w:left="851" w:right="567" w:hanging="0"/>
        <w:rPr/>
      </w:pPr>
      <w:r>
        <w:rPr>
          <w:b/>
          <w:bCs/>
          <w:sz w:val="28"/>
        </w:rPr>
        <w:t>LABOCCETTA:</w:t>
      </w:r>
      <w:r>
        <w:rPr/>
        <w:t xml:space="preserve"> Non lo so, Sindaco, se anche questa volta dovrò impattare in una blindatura di maggioranza anche rispetto a cose che credo non creino imbarazzo a nessuno, problemi politici a nessuno e che sono utili ai chiarimenti e allontanano le perplessità e i dubbi, propongo di organizzare un Forum, propongo che sia L’Amministrazione Comunale, se è possibile di conserto con la Commissione Urbanistica, se è possibile, con i Presidenti dei gruppi consiliari, se è possibile, allargata alla partecipazione dell’Università, delle associazioni di categoria, della Camera di Commercio, degli ordini professionali sulla questione Bagnoli, perché un Forum Pubblico su questo argomento non vi è mai stato, dissi che vi accingete a portare a casa un grande risultato politico - istituzionale questa sera,   non sarebbe il caso, dopo aver fatto l’operazione, visto che siamo tutti soggetti democratici, ci confrontiamo anche a posteriori per averlo fatto preventivamente con la città supervedere cosa ne pensa la città di questa scelta partorita dal Consiglio Comunale su proposta forte d’indirizzo della Giunta Municipale, ecco perché insisto e chiedo che si ponga mano all’operazione, organizziamo subito, prima dell’estate, perché, poi, con l’estate, caro Architetto Giannì, la gente comincia a dimenticare perché pensa ad altre cose, alle vacanze, penso che sia utile discuterne pubblicamente prima di andare in vacanza, per dare un segnale di chiarezza su questo argomento alla città, alla Regione, al Mezzogiorno. Grazie. </w:t>
      </w:r>
    </w:p>
    <w:p>
      <w:pPr>
        <w:pStyle w:val="Normal"/>
        <w:spacing w:lineRule="auto" w:line="360"/>
        <w:ind w:left="851" w:right="567" w:hanging="0"/>
        <w:rPr/>
      </w:pPr>
      <w:r>
        <w:rPr>
          <w:b/>
          <w:bCs/>
          <w:sz w:val="28"/>
        </w:rPr>
        <w:t xml:space="preserve">PRESIDENTE: </w:t>
      </w:r>
      <w:r>
        <w:rPr/>
        <w:t>Ai voti l’ordine del  Consigliere Laboccetta. Chi è d’accordo resti fermo, chi no alzi la mano, chi si astiene lo dichiari. L’ordine del giorno è bocciato a maggioranza con il voto favorevole di  AN, Forza Italia, CDL, Alternativa Sociale ed anche UDC.</w:t>
      </w:r>
    </w:p>
    <w:p>
      <w:pPr>
        <w:pStyle w:val="Normal"/>
        <w:spacing w:lineRule="auto" w:line="360"/>
        <w:ind w:left="851" w:right="567" w:hanging="0"/>
        <w:rPr/>
      </w:pPr>
      <w:r>
        <w:rPr/>
        <w:t xml:space="preserve">Margherita favorevole, allora, rettifica del voto. </w:t>
      </w:r>
    </w:p>
    <w:p>
      <w:pPr>
        <w:pStyle w:val="Normal"/>
        <w:spacing w:lineRule="auto" w:line="360"/>
        <w:ind w:left="851" w:right="567" w:hanging="0"/>
        <w:rPr/>
      </w:pPr>
      <w:r>
        <w:rPr/>
        <w:t>Si fa con lo stesso sistema, non con l’appello nominale, anche con il voto favorevole della Margherita, comunque non c’è la maggioranza a favore dell’ordine del giorno. La controprova lei chiede? Allora, rimetto ai voti l’ordine del giorno, la controprova. Chi l’approva resti fermo, chi no alzi la mano, chi si astiene lo dichiari. L’ordine del giorno è bocciato con il voto favorevole di Margherita, AN, Forza Italia, CDL, Alternativa Sociale e UDC.</w:t>
      </w:r>
    </w:p>
    <w:p>
      <w:pPr>
        <w:pStyle w:val="Normal"/>
        <w:spacing w:lineRule="auto" w:line="360"/>
        <w:ind w:left="851" w:right="567" w:hanging="0"/>
        <w:rPr/>
      </w:pPr>
      <w:r>
        <w:rPr/>
        <w:t xml:space="preserve">Ancora un ordine del giorno del Consigliere Laboccetta sulla rappresentazione TV Dimensionale, computerizzata delle soluzioni progettuali. Prego, Consigliere Laboccetta, a lei la parola. </w:t>
      </w:r>
    </w:p>
    <w:p>
      <w:pPr>
        <w:pStyle w:val="Normal"/>
        <w:spacing w:lineRule="auto" w:line="360"/>
        <w:ind w:left="851" w:right="567" w:hanging="0"/>
        <w:jc w:val="both"/>
        <w:rPr/>
      </w:pPr>
      <w:r>
        <w:rPr>
          <w:b/>
          <w:bCs/>
          <w:sz w:val="28"/>
        </w:rPr>
        <w:t xml:space="preserve">LABOCCETTA: </w:t>
      </w:r>
      <w:r>
        <w:rPr/>
        <w:t xml:space="preserve">Presidente, non ho seguito, a che punto siamo arrivati? </w:t>
      </w:r>
    </w:p>
    <w:p>
      <w:pPr>
        <w:pStyle w:val="Normal"/>
        <w:spacing w:lineRule="auto" w:line="360"/>
        <w:ind w:left="851" w:right="567" w:hanging="0"/>
        <w:rPr/>
      </w:pPr>
      <w:r>
        <w:rPr>
          <w:b/>
          <w:bCs/>
          <w:sz w:val="28"/>
        </w:rPr>
        <w:t>PRESIDENTE:</w:t>
      </w:r>
      <w:r>
        <w:rPr/>
        <w:t xml:space="preserve"> La richiesta di attivare la Bagnoli Futura per la rappresentazione tridimensionale computerizzata, prego. </w:t>
      </w:r>
    </w:p>
    <w:p>
      <w:pPr>
        <w:pStyle w:val="Normal"/>
        <w:spacing w:lineRule="auto" w:line="360"/>
        <w:ind w:left="851" w:right="567" w:hanging="0"/>
        <w:rPr/>
      </w:pPr>
      <w:r>
        <w:rPr>
          <w:b/>
          <w:bCs/>
          <w:sz w:val="28"/>
        </w:rPr>
        <w:t>LABOCCETTA:</w:t>
      </w:r>
      <w:r>
        <w:rPr/>
        <w:t xml:space="preserve"> Non ritengo di dover illustrare l'ordine del giorno, visto il clima e l’atteggiamento della maggioranza che respinge addirittura la possibilità di discutere in un Forum delle questioni che stiamo per votare in Consiglio Comunale, poiché siete sicuramente più bravi di me tutti quanti, nell’interpretare, leggere, giudicare il documento che ho presentato, secondo il mio punto di vista non ha bisogno d’illustrazione, lo si ponga immediatamente ai voti, se lo si ritiene, lo si approva, lo si boccia, non ho niente altro da aggiungere. </w:t>
      </w:r>
    </w:p>
    <w:p>
      <w:pPr>
        <w:pStyle w:val="Normal"/>
        <w:spacing w:lineRule="auto" w:line="360"/>
        <w:ind w:left="851" w:right="567" w:hanging="0"/>
        <w:rPr/>
      </w:pPr>
      <w:r>
        <w:rPr>
          <w:b/>
          <w:bCs/>
          <w:sz w:val="28"/>
        </w:rPr>
        <w:t>PRESIDENTE:</w:t>
      </w:r>
      <w:r>
        <w:rPr/>
        <w:t xml:space="preserve"> Non ci sono altri interventi. Pongo ai voti l’ordine del giorno. Lei ha chiesto d’intervenire prima su questo ordine del giorno? Prego, Migliore.</w:t>
      </w:r>
    </w:p>
    <w:p>
      <w:pPr>
        <w:pStyle w:val="Normal"/>
        <w:spacing w:lineRule="auto" w:line="360"/>
        <w:ind w:left="851" w:right="567" w:hanging="0"/>
        <w:rPr/>
      </w:pPr>
      <w:r>
        <w:rPr>
          <w:b/>
          <w:bCs/>
          <w:sz w:val="28"/>
        </w:rPr>
        <w:t>MIGLIORE:</w:t>
      </w:r>
      <w:r>
        <w:rPr/>
        <w:t xml:space="preserve"> Una semplice considerazione, è già contenuta nel sito della Bagnoli Futura questa rappresentazione tridimensionale, era solo un’informativa, pensavo che fosse stato ritirato per questo motivo, volevo dire, forse prima non c’è stata attenzione, questa richiesta, che è giusta, è già contenuta nel sito internet di Bagnoli Futura, dove ci sono due animazioni tridimensionali del Piano Volumetrico, dopodiché, se c’è questa richiesta, sarei anche favorevole. </w:t>
      </w:r>
    </w:p>
    <w:p>
      <w:pPr>
        <w:pStyle w:val="Normal"/>
        <w:spacing w:lineRule="auto" w:line="360"/>
        <w:ind w:left="851" w:right="567" w:hanging="0"/>
        <w:rPr/>
      </w:pPr>
      <w:r>
        <w:rPr>
          <w:b/>
          <w:bCs/>
          <w:sz w:val="28"/>
        </w:rPr>
        <w:t>PRESIDENTE:</w:t>
      </w:r>
      <w:r>
        <w:rPr/>
        <w:t xml:space="preserve"> Prego, Consigliere Ambrosino. </w:t>
      </w:r>
    </w:p>
    <w:p>
      <w:pPr>
        <w:pStyle w:val="Normal"/>
        <w:spacing w:lineRule="auto" w:line="360"/>
        <w:ind w:left="851" w:right="567" w:hanging="0"/>
        <w:rPr/>
      </w:pPr>
      <w:r>
        <w:rPr>
          <w:b/>
          <w:bCs/>
          <w:sz w:val="28"/>
        </w:rPr>
        <w:t>AMBROSINO:</w:t>
      </w:r>
      <w:r>
        <w:rPr/>
        <w:t xml:space="preserve"> Caro Migliore, quella cosa che tu vedi nel sito di Bagnoli Futura, non è certamente quello che chiede l’ordine del giorno, l’ordine del giorno chiede una rappresentazione tridimensionale che possa, se ho capito bene, giocare con i volumi, le destinazioni d’uso, le localizzazioni e produrre simulazioni diverse da quella unica che si vede in quella rappresentazione tridimensionale unica che lei vede nel sito, quindi, parliamo di una cosa completamente diversa, di cui sono completamente d’accordo. </w:t>
      </w:r>
    </w:p>
    <w:p>
      <w:pPr>
        <w:pStyle w:val="Normal"/>
        <w:spacing w:lineRule="auto" w:line="360"/>
        <w:ind w:left="851" w:right="567" w:hanging="0"/>
        <w:rPr/>
      </w:pPr>
      <w:r>
        <w:rPr>
          <w:b/>
          <w:bCs/>
          <w:sz w:val="28"/>
        </w:rPr>
        <w:t xml:space="preserve">PRESIDENTE: </w:t>
      </w:r>
      <w:r>
        <w:rPr/>
        <w:t xml:space="preserve">La parola al Consigliere Balzamo. </w:t>
      </w:r>
    </w:p>
    <w:p>
      <w:pPr>
        <w:pStyle w:val="Normal"/>
        <w:spacing w:lineRule="auto" w:line="360"/>
        <w:ind w:left="851" w:right="567" w:hanging="0"/>
        <w:rPr/>
      </w:pPr>
      <w:r>
        <w:rPr>
          <w:b/>
          <w:bCs/>
          <w:sz w:val="28"/>
        </w:rPr>
        <w:t>BALZAMO:</w:t>
      </w:r>
      <w:r>
        <w:rPr/>
        <w:t xml:space="preserve"> Presidente, per esprimere parere favorevole su questo ordine del giorno, perché ben venga qualsiasi cosa che arricchisce lo studio sulla futura costruzione di Bagnoli.</w:t>
      </w:r>
    </w:p>
    <w:p>
      <w:pPr>
        <w:pStyle w:val="Normal"/>
        <w:spacing w:lineRule="auto" w:line="360"/>
        <w:ind w:left="851" w:right="567" w:hanging="0"/>
        <w:rPr/>
      </w:pPr>
      <w:r>
        <w:rPr>
          <w:b/>
          <w:bCs/>
          <w:sz w:val="28"/>
        </w:rPr>
        <w:t xml:space="preserve">PRESIDENTE: </w:t>
      </w:r>
      <w:r>
        <w:rPr/>
        <w:t xml:space="preserve">Pongo ai voti l’ordine del giorno. Chi è d’accordo resti fermo, chi no alzi la mano, chi si astiene lo dichiari. L’ordine del giorno è approvato all’unanimità. </w:t>
      </w:r>
    </w:p>
    <w:p>
      <w:pPr>
        <w:pStyle w:val="Normal"/>
        <w:spacing w:lineRule="auto" w:line="360"/>
        <w:ind w:left="851" w:right="567" w:hanging="0"/>
        <w:jc w:val="both"/>
        <w:rPr/>
      </w:pPr>
      <w:r>
        <w:rPr/>
        <w:t xml:space="preserve">Recuperiamo il precedente ordine del giorno che avevamo accantonato e come riformulato leggo: </w:t>
      </w:r>
    </w:p>
    <w:p>
      <w:pPr>
        <w:pStyle w:val="Normal"/>
        <w:spacing w:lineRule="auto" w:line="360"/>
        <w:ind w:left="851" w:right="567" w:hanging="0"/>
        <w:jc w:val="both"/>
        <w:rPr/>
      </w:pPr>
      <w:r>
        <w:rPr/>
        <w:t xml:space="preserve">Visto che lo stesso PUE è in conformità con quanto previsto dalla variante al Piano Regolatore Generale dell’area occidentale, prevede al posto dell’abbattimento delle costruzioni, sostituire con il reinsediamento del cosiddetto Borgo Marinaro di Coroglio, impegna il Sindaco di Napoli affinché la delocalizzazione del Borgo, oggetto di reinsediamento in attuazione del vigente Piano Regolatore Generale per l’area occidentale, avvenga solo a conclusione dei lavori di realizzazione di nuovo insediamento dell’ambito di Coroglio – Bagnoli. Dare mandato alla STU Bagnoli Futura di predisporre il piano d’intervento, da redigersi entro 6 mesi dall’approvazione del PUE tenendo conto della presente precisazione, quindi, questo è l’ordine del giorno riformulato, ma prima di questo c’è un emendamento presentato. </w:t>
      </w:r>
    </w:p>
    <w:p>
      <w:pPr>
        <w:pStyle w:val="Normal"/>
        <w:spacing w:lineRule="auto" w:line="360"/>
        <w:ind w:left="851" w:right="567" w:hanging="0"/>
        <w:jc w:val="both"/>
        <w:rPr/>
      </w:pPr>
      <w:r>
        <w:rPr>
          <w:b/>
          <w:bCs/>
          <w:sz w:val="28"/>
        </w:rPr>
        <w:t>DI DATO:</w:t>
      </w:r>
      <w:r>
        <w:rPr/>
        <w:t xml:space="preserve"> Chi ha formalizzato questa modifica dell’ordine del giorno? </w:t>
      </w:r>
    </w:p>
    <w:p>
      <w:pPr>
        <w:pStyle w:val="Normal"/>
        <w:spacing w:lineRule="auto" w:line="360"/>
        <w:ind w:left="851" w:right="567" w:hanging="0"/>
        <w:rPr/>
      </w:pPr>
      <w:r>
        <w:rPr>
          <w:b/>
          <w:bCs/>
          <w:sz w:val="28"/>
        </w:rPr>
        <w:t>PRESIDENTE:</w:t>
      </w:r>
      <w:r>
        <w:rPr/>
        <w:t xml:space="preserve"> Mola l’aveva illustrato e l’Aula era sembrata essere d’accordo. Però, lei, Consigliere, ha presentato un emendamento al testo precedente che dice:</w:t>
      </w:r>
    </w:p>
    <w:p>
      <w:pPr>
        <w:pStyle w:val="Normal"/>
        <w:spacing w:lineRule="auto" w:line="360"/>
        <w:ind w:left="851" w:right="567" w:hanging="0"/>
        <w:rPr/>
      </w:pPr>
      <w:r>
        <w:rPr/>
        <w:t>dopo la parola “impegna” sostituire nel seguente modo: impegna Sindaco di Napoli a consentire la delocalizzazione della suddetta abitazione solo dopo la delocalizzazione di Città della Scienza, quindi io devo prima mettere in votazione questo e poi quello presentato da Mola. Su questo emendamento chi è d’accordo resti fermo.</w:t>
      </w:r>
    </w:p>
    <w:p>
      <w:pPr>
        <w:pStyle w:val="Normal"/>
        <w:spacing w:lineRule="auto" w:line="360"/>
        <w:ind w:left="851" w:right="567" w:hanging="0"/>
        <w:rPr/>
      </w:pPr>
      <w:r>
        <w:rPr/>
        <w:t>Allora, l’emendamento di Carlo Di Dato alla parte impegnativa che collega la delocalizzazione delle abitazioni alla delocalizzazione di Città della Scienza.</w:t>
      </w:r>
    </w:p>
    <w:p>
      <w:pPr>
        <w:pStyle w:val="Normal"/>
        <w:spacing w:lineRule="auto" w:line="360"/>
        <w:ind w:left="851" w:right="567" w:hanging="0"/>
        <w:rPr/>
      </w:pPr>
      <w:r>
        <w:rPr/>
        <w:t xml:space="preserve">Per appello nominale? </w:t>
      </w:r>
    </w:p>
    <w:p>
      <w:pPr>
        <w:pStyle w:val="Normal"/>
        <w:spacing w:lineRule="auto" w:line="360"/>
        <w:ind w:left="851" w:right="567" w:hanging="0"/>
        <w:rPr/>
      </w:pPr>
      <w:r>
        <w:rPr/>
        <w:t xml:space="preserve">Prego la Segreteria di predisporre l’appello nominale, chi è d’accordo con questo emendamento dica si, chi è contrario dica no, chi si astiene lo dichiari.  </w:t>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assente ;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astenut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si;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astenuto;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Lanzotti Sanislao: assente;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si;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no;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no; </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o: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no. </w:t>
      </w:r>
    </w:p>
    <w:p>
      <w:pPr>
        <w:pStyle w:val="Testodelblocco"/>
        <w:rPr/>
      </w:pPr>
      <w:r>
        <w:rPr/>
        <w:t xml:space="preserve">PRESIDENTE: </w:t>
      </w:r>
    </w:p>
    <w:p>
      <w:pPr>
        <w:pStyle w:val="Normal"/>
        <w:spacing w:lineRule="auto" w:line="360"/>
        <w:ind w:left="851" w:right="567" w:hanging="0"/>
        <w:rPr/>
      </w:pPr>
      <w:r>
        <w:rPr/>
        <w:t xml:space="preserve">            </w:t>
      </w:r>
      <w:r>
        <w:rPr>
          <w:b/>
          <w:bCs/>
        </w:rPr>
        <w:t>NO: 27 Consiglieri.</w:t>
      </w:r>
    </w:p>
    <w:p>
      <w:pPr>
        <w:pStyle w:val="Normal"/>
        <w:spacing w:lineRule="auto" w:line="360"/>
        <w:ind w:left="851" w:right="567" w:hanging="0"/>
        <w:rPr>
          <w:b/>
          <w:b/>
          <w:bCs/>
        </w:rPr>
      </w:pPr>
      <w:r>
        <w:rPr>
          <w:b/>
          <w:bCs/>
        </w:rPr>
        <w:t xml:space="preserve">            </w:t>
      </w:r>
      <w:r>
        <w:rPr>
          <w:b/>
          <w:bCs/>
        </w:rPr>
        <w:t>SI : 7 Consiglieri.</w:t>
      </w:r>
    </w:p>
    <w:p>
      <w:pPr>
        <w:pStyle w:val="Normal"/>
        <w:spacing w:lineRule="auto" w:line="360"/>
        <w:ind w:left="851" w:right="567" w:hanging="0"/>
        <w:rPr>
          <w:b/>
          <w:b/>
          <w:bCs/>
        </w:rPr>
      </w:pPr>
      <w:r>
        <w:rPr>
          <w:b/>
          <w:bCs/>
        </w:rPr>
        <w:t xml:space="preserve">            </w:t>
      </w:r>
      <w:r>
        <w:rPr>
          <w:b/>
          <w:bCs/>
        </w:rPr>
        <w:t>ASTENUTI: 3 Consiglieri.</w:t>
      </w:r>
    </w:p>
    <w:p>
      <w:pPr>
        <w:pStyle w:val="Normal"/>
        <w:spacing w:lineRule="auto" w:line="360"/>
        <w:ind w:left="851" w:right="567" w:hanging="0"/>
        <w:rPr/>
      </w:pPr>
      <w:r>
        <w:rPr/>
        <w:t xml:space="preserve">L’emendamento Di Dato all’ordine del giorno è respinto. Poniamo ai voti l’emendamento Mola all’ordine del giorno come letto dal sottoscritto. Chi è d’accordo resti fermo, chi no alzi la mano, chi si astiene lo dichiari. </w:t>
      </w:r>
    </w:p>
    <w:p>
      <w:pPr>
        <w:pStyle w:val="Normal"/>
        <w:spacing w:lineRule="auto" w:line="360"/>
        <w:ind w:left="851" w:right="567" w:hanging="0"/>
        <w:rPr/>
      </w:pPr>
      <w:r>
        <w:rPr/>
        <w:t>L’emendamento è approvato a maggioranza con l’astensione di Alternativa Sociale e Udeur.</w:t>
      </w:r>
    </w:p>
    <w:p>
      <w:pPr>
        <w:pStyle w:val="Normal"/>
        <w:spacing w:lineRule="auto" w:line="360"/>
        <w:ind w:left="851" w:right="567" w:hanging="0"/>
        <w:rPr/>
      </w:pPr>
      <w:r>
        <w:rPr/>
        <w:t xml:space="preserve">Abbiamo esaurito gli ordini del giorno e adesso abbiamo l’emendamento a firma del Consigliere Boccetti. C’è un subemendamento proposto da Funaro e da Venanzoni. Il Consiglio già si è pronunciato sull’ordine del giorno, ha previsto atti di emendamento, devo comunque metterlo ai voti. </w:t>
      </w:r>
    </w:p>
    <w:p>
      <w:pPr>
        <w:pStyle w:val="Normal"/>
        <w:spacing w:lineRule="auto" w:line="360"/>
        <w:ind w:left="851" w:right="567" w:hanging="0"/>
        <w:rPr/>
      </w:pPr>
      <w:r>
        <w:rPr/>
        <w:t>C’è un subemendamento all’emendamento Bocchetti a firma di Funaro e Venanzoni, sul quale il Consiglio, sostanzialmente, si è già pronunciato nel momento in cui ha votato l’ordine del giorno, l’emendamento che ha modificato l’ordine del giorno che diceva la stessa cosa, c’è stata la discussione, il Consiglio si è detto di parere diverso, invito i colleghi Venanzoni e Funaro a considerare questo elemento.</w:t>
      </w:r>
    </w:p>
    <w:p>
      <w:pPr>
        <w:pStyle w:val="Normal"/>
        <w:spacing w:lineRule="auto" w:line="360"/>
        <w:ind w:left="851" w:right="567" w:hanging="0"/>
        <w:rPr/>
      </w:pPr>
      <w:r>
        <w:rPr/>
        <w:t xml:space="preserve">Lo mantenete? Volete farlo votare? Va bene. </w:t>
      </w:r>
    </w:p>
    <w:p>
      <w:pPr>
        <w:pStyle w:val="Normal"/>
        <w:spacing w:lineRule="auto" w:line="360"/>
        <w:ind w:left="851" w:right="567" w:hanging="0"/>
        <w:rPr/>
      </w:pPr>
      <w:r>
        <w:rPr/>
        <w:t xml:space="preserve">Per appello nominale votiamo il subemendamento a firma di Funaro e Venanzoni all’emendamento Bocchetti, il subemendamento dice: </w:t>
      </w:r>
    </w:p>
    <w:p>
      <w:pPr>
        <w:pStyle w:val="Normal"/>
        <w:spacing w:lineRule="auto" w:line="360"/>
        <w:ind w:left="851" w:right="567" w:hanging="0"/>
        <w:rPr/>
      </w:pPr>
      <w:r>
        <w:rPr/>
        <w:t xml:space="preserve">Eliminare dalla parola “A” fino alla parola “Precisazione” ed aggiungere “Ad avvenuta realizzazione e ultimazione di tutti i progetti previsti dal PUE”. </w:t>
      </w:r>
    </w:p>
    <w:p>
      <w:pPr>
        <w:pStyle w:val="Normal"/>
        <w:spacing w:lineRule="auto" w:line="360"/>
        <w:ind w:left="851" w:right="567" w:hanging="0"/>
        <w:rPr/>
      </w:pPr>
      <w:r>
        <w:rPr/>
        <w:t xml:space="preserve">Prego la Segreteria di predisporre l’appello nominale, chi è d’accordo con questo dica si, chi è contrario dica no, chi si astiene lo dichiari.  </w:t>
      </w:r>
    </w:p>
    <w:p>
      <w:pPr>
        <w:pStyle w:val="Testodelblocco"/>
        <w:rPr/>
      </w:pPr>
      <w:r>
        <w:rPr/>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si;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no;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si;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Lanzotti Sanislao: assente;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si;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no;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no; </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o: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si. </w:t>
      </w:r>
    </w:p>
    <w:p>
      <w:pPr>
        <w:pStyle w:val="Normal"/>
        <w:spacing w:lineRule="auto" w:line="360"/>
        <w:ind w:left="851" w:right="567" w:hanging="0"/>
        <w:jc w:val="both"/>
        <w:rPr/>
      </w:pPr>
      <w:r>
        <w:rPr>
          <w:b/>
          <w:bCs/>
        </w:rPr>
        <w:t xml:space="preserve">PRESIDENTE: </w:t>
      </w:r>
      <w:r>
        <w:rPr/>
        <w:t xml:space="preserve">L’esito della votazione è il seguente:  </w:t>
      </w:r>
    </w:p>
    <w:p>
      <w:pPr>
        <w:pStyle w:val="Heading1"/>
        <w:ind w:left="851" w:right="567" w:hanging="0"/>
        <w:jc w:val="both"/>
        <w:rPr/>
      </w:pPr>
      <w:r>
        <w:rPr/>
        <w:t>CONTRARI        28</w:t>
      </w:r>
    </w:p>
    <w:p>
      <w:pPr>
        <w:pStyle w:val="Normal"/>
        <w:spacing w:lineRule="auto" w:line="360"/>
        <w:ind w:left="851" w:right="567" w:hanging="0"/>
        <w:jc w:val="both"/>
        <w:rPr>
          <w:b/>
          <w:b/>
          <w:bCs/>
        </w:rPr>
      </w:pPr>
      <w:r>
        <w:rPr>
          <w:b/>
          <w:bCs/>
        </w:rPr>
        <w:t>FAVOREVOLI    8</w:t>
      </w:r>
    </w:p>
    <w:p>
      <w:pPr>
        <w:pStyle w:val="Normal"/>
        <w:spacing w:lineRule="auto" w:line="360"/>
        <w:ind w:left="851" w:right="567" w:hanging="0"/>
        <w:jc w:val="both"/>
        <w:rPr>
          <w:b/>
          <w:b/>
          <w:bCs/>
        </w:rPr>
      </w:pPr>
      <w:r>
        <w:rPr>
          <w:b/>
          <w:bCs/>
        </w:rPr>
        <w:t>ASTENUTI          1</w:t>
      </w:r>
    </w:p>
    <w:p>
      <w:pPr>
        <w:pStyle w:val="Normal"/>
        <w:spacing w:lineRule="auto" w:line="360"/>
        <w:ind w:left="851" w:right="567" w:hanging="0"/>
        <w:jc w:val="both"/>
        <w:rPr/>
      </w:pPr>
      <w:r>
        <w:rPr/>
        <w:t xml:space="preserve">L’emendamento è respinto.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rPr>
        <w:t>DI DATO:</w:t>
      </w:r>
      <w:r>
        <w:rPr>
          <w:b/>
          <w:bCs/>
        </w:rPr>
        <w:t xml:space="preserve"> </w:t>
      </w:r>
      <w:r>
        <w:rPr/>
        <w:t xml:space="preserve">Ritengo che il Consigliere Bocchetti possa anche ritirare l’emendamento perché non modifica nulla rispetto a quanto già è stato stabilito o meglio Bocchetti dice che le famiglie che attualmente sono lì a Borgo Marinaro possono essere spostate solo dopo che sono state realizzati insediamenti in altro posto. </w:t>
      </w:r>
    </w:p>
    <w:p>
      <w:pPr>
        <w:pStyle w:val="Normal"/>
        <w:spacing w:lineRule="auto" w:line="360"/>
        <w:ind w:left="851" w:right="567" w:hanging="0"/>
        <w:jc w:val="both"/>
        <w:rPr/>
      </w:pPr>
      <w:r>
        <w:rPr/>
        <w:t xml:space="preserve">Mi sembra del tutto ovvio questo, non è necessario produrre e approvare un nuovo emendamento, a meno che non si voglia tentare di prendere in giro chi non sa leggere l’italiano. Ritengo che sia assurdo mettere in votazione un emendamento che non emenda nulla, che non modifica nulla rispetto all’impianto, perché certo non possiamo abbattere quelle persone dentro, né possiamo abbattere senza aver costruito gli alloggi dove devono essere collocati e trasferite le persone che abitano in Via Borgo di Coroglio. Presidente, le chiedo di non mettere in votazione questo emendamento perché non emenda nulla.  </w:t>
      </w:r>
    </w:p>
    <w:p>
      <w:pPr>
        <w:pStyle w:val="Normal"/>
        <w:spacing w:lineRule="auto" w:line="360"/>
        <w:ind w:left="851" w:right="567" w:hanging="0"/>
        <w:jc w:val="both"/>
        <w:rPr/>
      </w:pPr>
      <w:r>
        <w:rPr>
          <w:b/>
          <w:bCs/>
          <w:sz w:val="28"/>
        </w:rPr>
        <w:t>PRESIDENTE:</w:t>
      </w:r>
      <w:r>
        <w:rPr>
          <w:b/>
          <w:bCs/>
        </w:rPr>
        <w:t xml:space="preserve"> </w:t>
      </w: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Presidente, anche perché il presentatore non c’è in Aula, quindi, lei sa che se non c’è il presentatore in Aula l’emendamento è automaticamente…  </w:t>
      </w:r>
    </w:p>
    <w:p>
      <w:pPr>
        <w:pStyle w:val="Normal"/>
        <w:spacing w:lineRule="auto" w:line="360"/>
        <w:ind w:left="851" w:right="567" w:hanging="0"/>
        <w:jc w:val="both"/>
        <w:rPr/>
      </w:pPr>
      <w:r>
        <w:rPr>
          <w:b/>
          <w:bCs/>
          <w:sz w:val="28"/>
        </w:rPr>
        <w:t>PRESIDENTE:</w:t>
      </w:r>
      <w:r>
        <w:rPr>
          <w:b/>
          <w:bCs/>
        </w:rPr>
        <w:t xml:space="preserve"> </w:t>
      </w:r>
      <w:r>
        <w:rPr/>
        <w:t xml:space="preserve">E’ un subemendamento.  </w:t>
      </w:r>
    </w:p>
    <w:p>
      <w:pPr>
        <w:pStyle w:val="Normal"/>
        <w:spacing w:lineRule="auto" w:line="360"/>
        <w:ind w:left="851" w:right="567" w:hanging="0"/>
        <w:jc w:val="both"/>
        <w:rPr/>
      </w:pPr>
      <w:r>
        <w:rPr>
          <w:b/>
          <w:bCs/>
          <w:sz w:val="28"/>
        </w:rPr>
        <w:t xml:space="preserve">AMBROSINO: </w:t>
      </w:r>
      <w:r>
        <w:rPr>
          <w:b/>
          <w:bCs/>
        </w:rPr>
        <w:t xml:space="preserve"> </w:t>
      </w:r>
      <w:r>
        <w:rPr/>
        <w:t xml:space="preserve">C’è sicuramente qualcuno che lo fa suo. </w:t>
      </w:r>
    </w:p>
    <w:p>
      <w:pPr>
        <w:pStyle w:val="Normal"/>
        <w:spacing w:lineRule="auto" w:line="360"/>
        <w:ind w:left="851" w:right="567" w:hanging="0"/>
        <w:jc w:val="both"/>
        <w:rPr/>
      </w:pPr>
      <w:r>
        <w:rPr>
          <w:b/>
          <w:bCs/>
          <w:sz w:val="28"/>
        </w:rPr>
        <w:t>PRESIDENTE:</w:t>
      </w:r>
      <w:r>
        <w:rPr>
          <w:b/>
          <w:bCs/>
        </w:rPr>
        <w:t xml:space="preserve"> </w:t>
      </w:r>
      <w:r>
        <w:rPr/>
        <w:t xml:space="preserve">La parola al Consigliere Nugnes.  </w:t>
      </w:r>
    </w:p>
    <w:p>
      <w:pPr>
        <w:pStyle w:val="Normal"/>
        <w:spacing w:lineRule="auto" w:line="360"/>
        <w:ind w:left="851" w:right="567" w:hanging="0"/>
        <w:jc w:val="both"/>
        <w:rPr/>
      </w:pPr>
      <w:r>
        <w:rPr>
          <w:b/>
          <w:bCs/>
          <w:sz w:val="28"/>
        </w:rPr>
        <w:t>NUGNES:</w:t>
      </w:r>
      <w:r>
        <w:rPr>
          <w:b/>
          <w:bCs/>
        </w:rPr>
        <w:t xml:space="preserve"> </w:t>
      </w:r>
      <w:r>
        <w:rPr/>
        <w:t xml:space="preserve">L’emendamento del Consigliere Bocchetti, che sta qua fuori per un problema personale e familiare, lo faccio mio a nome di tutto il Gruppo de La Margherita. Non mi sembra che dica quelle che diceva di dire il Consigliere Di Dato. Credo che l’intento e il contenuto dell’emendamento vadano in questo senso, di spostare gli abitanti di Borgo Marinaro di Coroglio alla fine della realizzazione di tutto il programma di Bagnoli. E’ questo il nostro intento e la nostra intenzione. L’emendamento non solo non si ritira, ma si ribadisce con fermezza e con forza.  </w:t>
      </w:r>
    </w:p>
    <w:p>
      <w:pPr>
        <w:pStyle w:val="Normal"/>
        <w:spacing w:lineRule="auto" w:line="360"/>
        <w:ind w:left="851" w:right="567" w:hanging="0"/>
        <w:jc w:val="both"/>
        <w:rPr/>
      </w:pPr>
      <w:r>
        <w:rPr>
          <w:b/>
          <w:bCs/>
          <w:sz w:val="28"/>
        </w:rPr>
        <w:t>PRESIDENTE:</w:t>
      </w:r>
      <w:r>
        <w:rPr>
          <w:b/>
          <w:bCs/>
        </w:rPr>
        <w:t xml:space="preserve"> </w:t>
      </w:r>
      <w:r>
        <w:rPr/>
        <w:t xml:space="preserve">Pongo ai voti l’emendamento. Chi è d’accordo resti fermo. Chi è contrario alzi la mano. Chi si astiene lo dichiari. L’emendamento è approvato a maggioranza con il voto contrario di Alternativa Sociale e l’astensione dell’UDEUR, CDL e Forza Italia, si astengono inoltre Moxedano, Antonio Russo e Centanni. </w:t>
      </w:r>
    </w:p>
    <w:p>
      <w:pPr>
        <w:pStyle w:val="Normal"/>
        <w:spacing w:lineRule="auto" w:line="360"/>
        <w:ind w:left="851" w:right="567" w:hanging="0"/>
        <w:jc w:val="both"/>
        <w:rPr/>
      </w:pPr>
      <w:r>
        <w:rPr/>
        <w:t xml:space="preserve">Passiamo alla delibera di proposta numero 2574 del 29/07/04: controdeduzioni in ordine alle osservazioni di cui alla delibera consiliare numero 240 del 5 novembre 2003 e definitiva approvazione del Piano Urbanistico Esecutivo relativo all’ambito di Coroglio.  </w:t>
      </w:r>
    </w:p>
    <w:p>
      <w:pPr>
        <w:pStyle w:val="Normal"/>
        <w:spacing w:lineRule="auto" w:line="360"/>
        <w:ind w:left="851" w:right="567" w:hanging="0"/>
        <w:jc w:val="both"/>
        <w:rPr/>
      </w:pPr>
      <w:r>
        <w:rPr/>
        <w:t xml:space="preserve">Ci sono dichiarazioni di voto sulla delibera?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Presidente, non ho capito, lei sta mettendo in votazione tutta la delibera?  </w:t>
      </w:r>
    </w:p>
    <w:p>
      <w:pPr>
        <w:pStyle w:val="Normal"/>
        <w:spacing w:lineRule="auto" w:line="360"/>
        <w:ind w:left="851" w:right="567" w:hanging="0"/>
        <w:jc w:val="both"/>
        <w:rPr/>
      </w:pPr>
      <w:r>
        <w:rPr>
          <w:b/>
          <w:bCs/>
          <w:sz w:val="28"/>
        </w:rPr>
        <w:t>PRESIDENTE:</w:t>
      </w:r>
      <w:r>
        <w:rPr>
          <w:b/>
          <w:bCs/>
        </w:rPr>
        <w:t xml:space="preserve"> </w:t>
      </w:r>
      <w:r>
        <w:rPr/>
        <w:t xml:space="preserve">L’atto deliberativo, si.  </w:t>
      </w:r>
    </w:p>
    <w:p>
      <w:pPr>
        <w:pStyle w:val="Normal"/>
        <w:spacing w:lineRule="auto" w:line="360"/>
        <w:ind w:left="851" w:right="567" w:hanging="0"/>
        <w:jc w:val="both"/>
        <w:rPr/>
      </w:pPr>
      <w:r>
        <w:rPr>
          <w:b/>
          <w:bCs/>
          <w:sz w:val="28"/>
        </w:rPr>
        <w:t>AMBROSINO:</w:t>
      </w:r>
      <w:r>
        <w:rPr>
          <w:b/>
          <w:bCs/>
        </w:rPr>
        <w:t xml:space="preserve"> </w:t>
      </w:r>
      <w:r>
        <w:rPr/>
        <w:t xml:space="preserve">Forse ci siamo dimenticati come si opera quando ci sono delle osservazioni? Al paese mio, come abbiamo sempre fatto, si votano una alla volta, lei vuole votare tutto insieme.  </w:t>
      </w:r>
    </w:p>
    <w:p>
      <w:pPr>
        <w:pStyle w:val="Normal"/>
        <w:spacing w:lineRule="auto" w:line="360"/>
        <w:ind w:left="851" w:right="567" w:hanging="0"/>
        <w:jc w:val="both"/>
        <w:rPr/>
      </w:pPr>
      <w:r>
        <w:rPr/>
        <w:t xml:space="preserve">Mi sembra una cosa veramente improponibile.  </w:t>
      </w:r>
    </w:p>
    <w:p>
      <w:pPr>
        <w:pStyle w:val="Normal"/>
        <w:spacing w:lineRule="auto" w:line="360"/>
        <w:ind w:left="851" w:right="567" w:hanging="0"/>
        <w:jc w:val="both"/>
        <w:rPr/>
      </w:pPr>
      <w:r>
        <w:rPr/>
        <w:t xml:space="preserve">Presidente, abbiamo votato le scorse osservazioni al Piano Regolatore Generale a una alla volta, se ho capito bene, mi suggeriscono che lei ci ha provato a far votare l’atto nella sua interezza, mi sembra una cosa improbabile.  </w:t>
      </w:r>
    </w:p>
    <w:p>
      <w:pPr>
        <w:pStyle w:val="Normal"/>
        <w:spacing w:lineRule="auto" w:line="360"/>
        <w:ind w:left="851" w:right="567" w:hanging="0"/>
        <w:jc w:val="both"/>
        <w:rPr/>
      </w:pPr>
      <w:r>
        <w:rPr>
          <w:b/>
          <w:bCs/>
          <w:sz w:val="28"/>
        </w:rPr>
        <w:t>PRESIDENTE:</w:t>
      </w:r>
      <w:r>
        <w:rPr>
          <w:b/>
          <w:bCs/>
        </w:rPr>
        <w:t xml:space="preserve"> </w:t>
      </w:r>
      <w:r>
        <w:rPr/>
        <w:t xml:space="preserve">Le osservazioni al Piano Regolatore erano numerosissime, pertanto la Giunta non ha deliberato su ogni singola e quindi, non ha proposto al Consiglio il deliberato su ogni singola osservazione e quindi, quell’osservazione erano un allegato all’atto deliberativo, quindi, il Consiglio le ha dovute esaminare una per una.  </w:t>
      </w:r>
    </w:p>
    <w:p>
      <w:pPr>
        <w:pStyle w:val="Normal"/>
        <w:spacing w:lineRule="auto" w:line="360"/>
        <w:ind w:left="851" w:right="567" w:hanging="0"/>
        <w:jc w:val="both"/>
        <w:rPr/>
      </w:pPr>
      <w:r>
        <w:rPr/>
        <w:t xml:space="preserve">Adesso la Giunta ha fatto un’altra operazione, ha deliberazione di proporre al Consiglio, per ogni osservazione deliberato la controdeduzione che propone al Consiglio, quindi, è perfettamente coerente con l’impostazione. </w:t>
      </w:r>
    </w:p>
    <w:p>
      <w:pPr>
        <w:pStyle w:val="Normal"/>
        <w:spacing w:lineRule="auto" w:line="360"/>
        <w:ind w:left="851" w:right="567" w:hanging="0"/>
        <w:jc w:val="both"/>
        <w:rPr/>
      </w:pPr>
      <w:r>
        <w:rPr/>
        <w:t xml:space="preserve">Nella deliberativa c’è l’indicazione per ogni singola osservazione dei cittadini.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La delibera del Piano Regolatore Generale, credo che era perfettamente identica a questa, tant’è che non si è pensato assolutamente in Commissione a preparare emendamenti, infatti ci dobbiamo esprimere su ogni singola osservazione votando a favore o contro alla controdeduzione della Giunta. E’ normalissimo, tant’è che non c’è nessun emendamento altrimenti lei avrebbe trovato da parte dell’opposizione, questo me lo confermerà sicuramente il Consigliere Laboccetta, un emendamento che ribaltava la controdeduzione a ogni osservazione. Ma questo mi sembra un ragionamento completamente campato in aria. Presidente, non so quanto ci sia di legale in questo. Chiedo che qualcuno venga in mio supporto, perché credo che stiamo per fare qualcosa di illegale e assurdo.  </w:t>
      </w:r>
    </w:p>
    <w:p>
      <w:pPr>
        <w:pStyle w:val="Normal"/>
        <w:spacing w:lineRule="auto" w:line="360"/>
        <w:ind w:left="851" w:right="567" w:hanging="0"/>
        <w:jc w:val="both"/>
        <w:rPr/>
      </w:pPr>
      <w:r>
        <w:rPr>
          <w:b/>
          <w:bCs/>
          <w:sz w:val="28"/>
        </w:rPr>
        <w:t xml:space="preserve">PRESIDENTE: </w:t>
      </w:r>
      <w:r>
        <w:rPr/>
        <w:t xml:space="preserve">Illegale no, perché il metodo…  </w:t>
      </w:r>
    </w:p>
    <w:p>
      <w:pPr>
        <w:pStyle w:val="Normal"/>
        <w:spacing w:lineRule="auto" w:line="360"/>
        <w:ind w:left="851" w:right="567" w:hanging="0"/>
        <w:jc w:val="both"/>
        <w:rPr/>
      </w:pPr>
      <w:r>
        <w:rPr>
          <w:b/>
          <w:bCs/>
          <w:sz w:val="28"/>
        </w:rPr>
        <w:t>AMBROSINO:</w:t>
      </w:r>
      <w:r>
        <w:rPr>
          <w:b/>
          <w:bCs/>
        </w:rPr>
        <w:t xml:space="preserve"> </w:t>
      </w:r>
      <w:r>
        <w:rPr/>
        <w:t xml:space="preserve">Ma è così, il Consiglio potrebbe decidere di votare tutto insieme.  </w:t>
      </w:r>
    </w:p>
    <w:p>
      <w:pPr>
        <w:pStyle w:val="Normal"/>
        <w:spacing w:lineRule="auto" w:line="360"/>
        <w:ind w:left="851" w:right="567" w:hanging="0"/>
        <w:jc w:val="both"/>
        <w:rPr/>
      </w:pPr>
      <w:r>
        <w:rPr>
          <w:b/>
          <w:bCs/>
          <w:sz w:val="28"/>
        </w:rPr>
        <w:t xml:space="preserve">PRESIDENTE: </w:t>
      </w:r>
      <w:r>
        <w:rPr/>
        <w:t xml:space="preserve">Ma certo. Lei propone il metodo di votazione all’Aula.  </w:t>
      </w:r>
    </w:p>
    <w:p>
      <w:pPr>
        <w:pStyle w:val="Normal"/>
        <w:spacing w:lineRule="auto" w:line="360"/>
        <w:ind w:left="851" w:right="567" w:hanging="0"/>
        <w:jc w:val="both"/>
        <w:rPr/>
      </w:pPr>
      <w:r>
        <w:rPr>
          <w:b/>
          <w:bCs/>
          <w:sz w:val="28"/>
        </w:rPr>
        <w:t xml:space="preserve">AMBROSINO: </w:t>
      </w:r>
      <w:r>
        <w:rPr/>
        <w:t xml:space="preserve">All’unanimità dovrebbe decidere il Consiglio, non una parte.  </w:t>
      </w:r>
    </w:p>
    <w:p>
      <w:pPr>
        <w:pStyle w:val="Normal"/>
        <w:spacing w:lineRule="auto" w:line="360"/>
        <w:ind w:left="851" w:right="567" w:hanging="0"/>
        <w:jc w:val="both"/>
        <w:rPr/>
      </w:pPr>
      <w:r>
        <w:rPr>
          <w:b/>
          <w:bCs/>
          <w:sz w:val="28"/>
        </w:rPr>
        <w:t>PRESIDENTE:</w:t>
      </w:r>
      <w:r>
        <w:rPr>
          <w:b/>
          <w:bCs/>
        </w:rPr>
        <w:t xml:space="preserve"> </w:t>
      </w:r>
      <w:r>
        <w:rPr/>
        <w:t xml:space="preserve">Non è vero. La parola al Consigliere Laboccetta.  </w:t>
      </w:r>
    </w:p>
    <w:p>
      <w:pPr>
        <w:pStyle w:val="Normal"/>
        <w:spacing w:lineRule="auto" w:line="360"/>
        <w:ind w:left="851" w:right="567" w:hanging="0"/>
        <w:jc w:val="both"/>
        <w:rPr/>
      </w:pPr>
      <w:r>
        <w:rPr>
          <w:b/>
          <w:bCs/>
          <w:sz w:val="28"/>
        </w:rPr>
        <w:t>LABOCCETTA:</w:t>
      </w:r>
      <w:r>
        <w:rPr>
          <w:b/>
          <w:bCs/>
        </w:rPr>
        <w:t xml:space="preserve"> </w:t>
      </w:r>
      <w:r>
        <w:rPr/>
        <w:t xml:space="preserve">Presidente, continuo ad essere ancora più preoccupato, perché il Professore Rocco Papa sa benissimo che il Presidente della Commissione Urbanistica non sta dicendo cose insensate.  </w:t>
      </w:r>
    </w:p>
    <w:p>
      <w:pPr>
        <w:pStyle w:val="Normal"/>
        <w:spacing w:lineRule="auto" w:line="360"/>
        <w:ind w:left="851" w:right="567" w:hanging="0"/>
        <w:jc w:val="both"/>
        <w:rPr/>
      </w:pPr>
      <w:r>
        <w:rPr>
          <w:b/>
          <w:bCs/>
          <w:sz w:val="28"/>
        </w:rPr>
        <w:t>PRESIDENTE:</w:t>
      </w:r>
      <w:r>
        <w:rPr>
          <w:b/>
          <w:bCs/>
        </w:rPr>
        <w:t xml:space="preserve"> </w:t>
      </w:r>
      <w:r>
        <w:rPr/>
        <w:t xml:space="preserve">No, assolutamente.  </w:t>
      </w:r>
    </w:p>
    <w:p>
      <w:pPr>
        <w:pStyle w:val="Normal"/>
        <w:spacing w:lineRule="auto" w:line="360"/>
        <w:ind w:left="851" w:right="567" w:hanging="0"/>
        <w:jc w:val="both"/>
        <w:rPr/>
      </w:pPr>
      <w:r>
        <w:rPr>
          <w:b/>
          <w:bCs/>
          <w:sz w:val="28"/>
        </w:rPr>
        <w:t>LABOCCETTA:</w:t>
      </w:r>
      <w:r>
        <w:rPr>
          <w:b/>
          <w:bCs/>
        </w:rPr>
        <w:t xml:space="preserve"> </w:t>
      </w:r>
      <w:r>
        <w:rPr/>
        <w:t xml:space="preserve">Il Presidente della Commissione urbanistica, nella sua qualità sta richiamando l’Aula al rispetto istituzionale e alla correttezza e a una metodologia che abbiamo seguito su tutta la materia urbanistica, anche quando abbiamo discusso le osservazioni al Piano Regolatore Generale, con le controdeduzioni.  </w:t>
      </w:r>
    </w:p>
    <w:p>
      <w:pPr>
        <w:pStyle w:val="Normal"/>
        <w:spacing w:lineRule="auto" w:line="360"/>
        <w:ind w:left="851" w:right="567" w:hanging="0"/>
        <w:jc w:val="both"/>
        <w:rPr/>
      </w:pPr>
      <w:r>
        <w:rPr/>
        <w:t xml:space="preserve">Non dico perché, in questo momento Sindaco, si mette in campo una strategia che appare come un porto di mare. Siamo arrivati fino a questo punto? Continuiamo secondo la metodologia che sostiene il Presidente della Commissione Urbanistica. Rimaniamo a discutere la questione, non ci costringete a cambiare atteggiamento positivo e a lasciarvi le vostre scelte e decisioni. Sindaco, ella ha chiesto il parere dell’Avvocato Generale su materie, non voglio dire meno importanti, ma che riguardavano questioni di interpretazione, perché non chiede il parere dell’Avvocato Generale? Non mi venga a dire che c’è in Aula il Segretario Generale e basta il suo parere o c’è il Capo di Gabinetto, che tra l’altro non vedo, il Dottore Morsetti. Vogliamo condividere alcune delle posizioni contenute nelle osservazioni e vedere esprimere un voto negativo rispetto a tutta la manovra e all’intera operazione. Permettete che si va a estrapolare un numero di osservazioni che possono vedere la condivisione anche della minoranza? Se ci presentate il pacco preconfezionato tra le quattro mura di chi aveva parlato in precedenza, io sono utilizzato a parlare di colpo di mano, poiché spero che non vogliate fare questo colpo di mano, vi invito a estrapolare tutte le osservazioni a farcele votare una per una, così è molto più corretto, è molto più democratico e nessuno parlerà di colpi di mano. Se, invece, questo non avverrà, evidentemente, avrete preoccupati o volete far passare unicum contenuto in un argomento che meritava ben altre discussioni e ben altre attenzione del Consiglio Comunale e della città. Grazie.  </w:t>
      </w:r>
    </w:p>
    <w:p>
      <w:pPr>
        <w:pStyle w:val="Normal"/>
        <w:spacing w:lineRule="auto" w:line="360"/>
        <w:ind w:left="851" w:right="567" w:hanging="0"/>
        <w:jc w:val="both"/>
        <w:rPr/>
      </w:pPr>
      <w:r>
        <w:rPr>
          <w:b/>
          <w:bCs/>
          <w:sz w:val="28"/>
        </w:rPr>
        <w:t xml:space="preserve">PRESIDENTE: </w:t>
      </w:r>
      <w:r>
        <w:rPr/>
        <w:t xml:space="preserve"> La parola al Consigliere Balzamo.  </w:t>
      </w:r>
    </w:p>
    <w:p>
      <w:pPr>
        <w:pStyle w:val="Normal"/>
        <w:spacing w:lineRule="auto" w:line="360"/>
        <w:ind w:left="851" w:right="567" w:hanging="0"/>
        <w:jc w:val="both"/>
        <w:rPr/>
      </w:pPr>
      <w:r>
        <w:rPr>
          <w:b/>
          <w:bCs/>
          <w:sz w:val="28"/>
        </w:rPr>
        <w:t>BALZAMO:</w:t>
      </w:r>
      <w:r>
        <w:rPr>
          <w:b/>
          <w:bCs/>
        </w:rPr>
        <w:t xml:space="preserve"> </w:t>
      </w:r>
      <w:r>
        <w:rPr/>
        <w:t xml:space="preserve">Pur prevedendo la struttura della delibera, così come approvata dalla Giunta, la possibilità di un voto come ella poco fa ha espresso, ritengo giuste le considerazioni fatte dai colleghi delle opposizioni. Penso che il comportamento avuto dall’intera Assemblea questa mattina possa determinare un giusto clima perché questa sera si licenzi la delibera e quindi, la invito a votare la singola osservazione, così come previsto.  </w:t>
      </w:r>
    </w:p>
    <w:p>
      <w:pPr>
        <w:pStyle w:val="Normal"/>
        <w:spacing w:lineRule="auto" w:line="360"/>
        <w:ind w:left="851" w:right="567" w:hanging="0"/>
        <w:jc w:val="both"/>
        <w:rPr/>
      </w:pPr>
      <w:r>
        <w:rPr>
          <w:b/>
          <w:bCs/>
          <w:sz w:val="28"/>
        </w:rPr>
        <w:t>PRESIDENTE:</w:t>
      </w:r>
      <w:r>
        <w:rPr>
          <w:b/>
          <w:bCs/>
        </w:rPr>
        <w:t xml:space="preserve"> </w:t>
      </w:r>
      <w:r>
        <w:rPr/>
        <w:t xml:space="preserve">Chiedo scusa Consigliere Ambrosino. Ripeto, anche con il conforto del Segretario Generale, che la proposta che ho avanzato è tecnicamente compatibile e non si espone a nessuna illegittimità, pur tuttavia, se l’Aula giustamente ritiene che si debba procedere osservazione per osservazione il Presidente si rimette alla volontà dell’Aula e andiamo avanti osservazioni per osservazioni.  </w:t>
      </w:r>
    </w:p>
    <w:p>
      <w:pPr>
        <w:pStyle w:val="Normal"/>
        <w:spacing w:lineRule="auto" w:line="360"/>
        <w:ind w:left="851" w:right="567" w:hanging="0"/>
        <w:jc w:val="both"/>
        <w:rPr/>
      </w:pPr>
      <w:r>
        <w:rPr/>
        <w:t xml:space="preserve">Osservazione numero 1, presentata da Antonio Lenci e altri cittadini. </w:t>
      </w:r>
    </w:p>
    <w:p>
      <w:pPr>
        <w:pStyle w:val="Normal"/>
        <w:spacing w:lineRule="auto" w:line="360"/>
        <w:ind w:left="851" w:right="567" w:hanging="0"/>
        <w:jc w:val="both"/>
        <w:rPr/>
      </w:pPr>
      <w:r>
        <w:rPr/>
        <w:t xml:space="preserve">L’Amministrazione propone di non accogliere questa osservazione.  </w:t>
      </w:r>
    </w:p>
    <w:p>
      <w:pPr>
        <w:pStyle w:val="Normal"/>
        <w:spacing w:lineRule="auto" w:line="360"/>
        <w:ind w:left="851" w:right="567" w:hanging="0"/>
        <w:jc w:val="both"/>
        <w:rPr/>
      </w:pPr>
      <w:r>
        <w:rPr/>
        <w:t xml:space="preserve">Posso mettere in votazione? 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Abbiamo sicuramente qualcosa da dire rispetto a ogni singola osservazione. La numero 1 è presentata da Antonio Lenci e altri… Presidente, c’è il Consigliere Laboccetta che chiede la documentazione.  </w:t>
      </w:r>
    </w:p>
    <w:p>
      <w:pPr>
        <w:pStyle w:val="Normal"/>
        <w:spacing w:lineRule="auto" w:line="360"/>
        <w:ind w:left="851" w:right="567" w:hanging="0"/>
        <w:jc w:val="both"/>
        <w:rPr/>
      </w:pPr>
      <w:r>
        <w:rPr>
          <w:b/>
          <w:bCs/>
          <w:sz w:val="28"/>
        </w:rPr>
        <w:t>PRESIDENTE:</w:t>
      </w:r>
      <w:r>
        <w:rPr>
          <w:b/>
          <w:bCs/>
        </w:rPr>
        <w:t xml:space="preserve"> </w:t>
      </w:r>
      <w:r>
        <w:rPr/>
        <w:t xml:space="preserve">Il testo della delibera. Il Consigliere Laboccetta, ha la deliberazione davanti in cui ci sono tutte le osservazioni, con tutte le singole controdeduzioni. E’ la delibera che lei ha davanti.  </w:t>
      </w:r>
    </w:p>
    <w:p>
      <w:pPr>
        <w:pStyle w:val="Normal"/>
        <w:spacing w:lineRule="auto" w:line="360"/>
        <w:ind w:left="851" w:right="567" w:hanging="0"/>
        <w:jc w:val="both"/>
        <w:rPr/>
      </w:pPr>
      <w:r>
        <w:rPr>
          <w:b/>
          <w:bCs/>
          <w:sz w:val="28"/>
        </w:rPr>
        <w:t>AMBROSINO:</w:t>
      </w:r>
      <w:r>
        <w:rPr>
          <w:b/>
          <w:bCs/>
        </w:rPr>
        <w:t xml:space="preserve"> </w:t>
      </w:r>
      <w:r>
        <w:rPr/>
        <w:t xml:space="preserve">Presidente, siccome abbiamo fatto un ottimo lavoro fino a adesso, pur distinguendoci nelle varie posizioni, abbiamo fatto comunque un ottimo lavoro, perché adesso dobbiamo compromettere il lavoro fatto fino a agosto, fino a questo momento. Siccome sono 15 osservazioni, poi ce n’è una dell’Acen…  </w:t>
      </w:r>
    </w:p>
    <w:p>
      <w:pPr>
        <w:pStyle w:val="Normal"/>
        <w:spacing w:lineRule="auto" w:line="360"/>
        <w:ind w:left="851" w:right="567" w:hanging="0"/>
        <w:jc w:val="both"/>
        <w:rPr/>
      </w:pPr>
      <w:r>
        <w:rPr>
          <w:b/>
          <w:bCs/>
          <w:sz w:val="28"/>
        </w:rPr>
        <w:t>PRESIDENTE:</w:t>
      </w:r>
      <w:r>
        <w:rPr>
          <w:b/>
          <w:bCs/>
        </w:rPr>
        <w:t xml:space="preserve"> </w:t>
      </w:r>
      <w:r>
        <w:rPr/>
        <w:t xml:space="preserve">Consigliere, già ho introdotto la prima osservazione.  </w:t>
      </w:r>
    </w:p>
    <w:p>
      <w:pPr>
        <w:pStyle w:val="Normal"/>
        <w:spacing w:lineRule="auto" w:line="360"/>
        <w:ind w:left="851" w:right="567" w:hanging="0"/>
        <w:jc w:val="both"/>
        <w:rPr/>
      </w:pPr>
      <w:r>
        <w:rPr>
          <w:b/>
          <w:bCs/>
          <w:sz w:val="28"/>
        </w:rPr>
        <w:t xml:space="preserve">AMBROSINO: </w:t>
      </w:r>
      <w:r>
        <w:rPr/>
        <w:t xml:space="preserve">Lo so. Siccome sono solo 15 osservazioni, poi ce n’è una dell’Acen che si articola in più quesiti e siccome abbiamo su questo tema articolato e sviscerato tutti gli aspetti, credo sia opportuno trattenerci per completare un lavoro fatto bene e quindi, che su ogni osservazione , anche esprimendosi in maniera, dove è il caso, stringata, che l’Assessore ci descriva di cosa stiamo parlando e cosa stiamo votando, perché non è possibile che si voti non conoscendo nemmeno quello che si vota. Non sto parlando del sottoscritto, ho letto tutte le osservazioni, ma almeno che i colleghi sappiano su che cosa si esprimono.  </w:t>
      </w:r>
    </w:p>
    <w:p>
      <w:pPr>
        <w:pStyle w:val="Normal"/>
        <w:spacing w:lineRule="auto" w:line="360"/>
        <w:ind w:left="851" w:right="567" w:hanging="0"/>
        <w:jc w:val="both"/>
        <w:rPr/>
      </w:pPr>
      <w:r>
        <w:rPr>
          <w:b/>
          <w:bCs/>
          <w:sz w:val="28"/>
        </w:rPr>
        <w:t xml:space="preserve">PRESIDENTE: </w:t>
      </w:r>
      <w:r>
        <w:rPr/>
        <w:t xml:space="preserve">La parola all’Assessore Papa.  </w:t>
      </w:r>
    </w:p>
    <w:p>
      <w:pPr>
        <w:pStyle w:val="Normal"/>
        <w:spacing w:lineRule="auto" w:line="360"/>
        <w:ind w:left="851" w:right="567" w:hanging="0"/>
        <w:jc w:val="both"/>
        <w:rPr/>
      </w:pPr>
      <w:r>
        <w:rPr>
          <w:b/>
          <w:bCs/>
          <w:sz w:val="28"/>
        </w:rPr>
        <w:t>VICESINDACO:</w:t>
      </w:r>
      <w:r>
        <w:rPr>
          <w:b/>
          <w:bCs/>
        </w:rPr>
        <w:t xml:space="preserve"> </w:t>
      </w:r>
      <w:r>
        <w:rPr/>
        <w:t>Grazie Presidente. Credo che ormai questi anni che ho passato in Consiglio da tecnico, come dice il Consigliere Laboccetta, mi abbiano fornito tutti gli strumenti e anche l’esperienza per prevedere rimosse le decisioni di questo Consiglio. Infatti, invito i Consiglieri a prendere la mia relazione e leggere a pagina 12, perché nelle pagine 12, 13, 14 e 15 sono riportate, sinteticamente, le osservazioni e le determinazioni che ha assunto la Giunta su proposta dell’Ufficio. Per venire incontro alle richieste delle Presidente Ambrosino, che dovrebbe avere perfetta conoscenza di tutte le osservazioni, mi accingerei, se il Presidente è d’accordo, a dare illustrazione della prima osservazione della controdeduzione.</w:t>
      </w:r>
    </w:p>
    <w:p>
      <w:pPr>
        <w:pStyle w:val="Normal"/>
        <w:spacing w:lineRule="auto" w:line="360"/>
        <w:ind w:left="851" w:right="567" w:hanging="0"/>
        <w:jc w:val="both"/>
        <w:rPr/>
      </w:pPr>
      <w:r>
        <w:rPr/>
        <w:t xml:space="preserve">Antonio Lenci e altri chiedono una diversa collocazione degli edifici confinanti con la Via Diocleziano e compresi con l’area tematica numero 2. Tale richiesta propone una modifica che contrasterebbe con le scelte già compiute con la variante, infatti il proponente ipotizza la collocazione dei suddetti edifici nell’adiacente area tematica numero 1, dove la variante prevede il parco urbano. Inoltre, l’argomento di una migliore distribuzione degli edifici lungo il fronte strada della Via Diocleziano è già stato oggetto dell’emendamento apportato in sede di Commissione Urbanistica, votato favorevolmente dal Consiglio Comunale con la delibera 240, del 05/11/2003.  </w:t>
      </w:r>
    </w:p>
    <w:p>
      <w:pPr>
        <w:pStyle w:val="Normal"/>
        <w:spacing w:lineRule="auto" w:line="360"/>
        <w:ind w:left="851" w:right="567" w:hanging="0"/>
        <w:jc w:val="both"/>
        <w:rPr/>
      </w:pPr>
      <w:r>
        <w:rPr/>
        <w:t xml:space="preserve">L’osservazione non è accoglibile in quanto attiene alla categoria delle osservazioni non pertinenti.  </w:t>
      </w:r>
    </w:p>
    <w:p>
      <w:pPr>
        <w:pStyle w:val="Normal"/>
        <w:spacing w:lineRule="auto" w:line="360"/>
        <w:ind w:left="851" w:right="567" w:hanging="0"/>
        <w:jc w:val="both"/>
        <w:rPr>
          <w:sz w:val="28"/>
        </w:rPr>
      </w:pPr>
      <w:r>
        <w:rPr>
          <w:b/>
          <w:bCs/>
          <w:sz w:val="28"/>
        </w:rPr>
        <w:t>PRESIDENTE:</w:t>
      </w:r>
      <w:r>
        <w:rPr>
          <w:b/>
          <w:bCs/>
        </w:rPr>
        <w:t xml:space="preserve"> </w:t>
      </w: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I proponenti propongono, se ricordo bene l’osservazione, di posizionare alcune delle nuove volumetrie all’interno del Parco, come sappiamo questa non è un’eventualità possibile perché è completamente contraria alle norme della variante. Però questa osservazione ha comunque un significato politico, perché Antonio Lenci e altri che, sicuramente, non sono degli esperti economici finanziari, hanno detto con questa osservazione, riferendosi a questo aspetto, quello che ci ha comunicato, quello che ci ha descritto la Roscild nel suo Piano Economico Finanziario. In quel Piano Economico Finanziario ci disse che se alcune delle volumetrie venivano sistemate all’interno del Parco, queste volumetrie, questi alberghi, questi nuovi manufatti avrebbero addirittura triplicato, se non quadruplicato il proprio valore.  </w:t>
      </w:r>
    </w:p>
    <w:p>
      <w:pPr>
        <w:pStyle w:val="Normal"/>
        <w:spacing w:lineRule="auto" w:line="360"/>
        <w:ind w:left="851" w:right="567" w:hanging="0"/>
        <w:jc w:val="both"/>
        <w:rPr/>
      </w:pPr>
      <w:r>
        <w:rPr>
          <w:b/>
          <w:bCs/>
          <w:sz w:val="28"/>
        </w:rPr>
        <w:t xml:space="preserve">PRESIDENTE: </w:t>
      </w:r>
      <w:r>
        <w:rPr/>
        <w:t xml:space="preserve">Ci sono altri interventi? No.  </w:t>
      </w:r>
    </w:p>
    <w:p>
      <w:pPr>
        <w:pStyle w:val="Normal"/>
        <w:spacing w:lineRule="auto" w:line="360"/>
        <w:ind w:left="851" w:right="567" w:hanging="0"/>
        <w:jc w:val="both"/>
        <w:rPr/>
      </w:pPr>
      <w:r>
        <w:rPr/>
        <w:t xml:space="preserve">Pongo in votazione la proposta dell’Amministrazione di non accogliere l’osservazione numero 1.  </w:t>
      </w:r>
    </w:p>
    <w:p>
      <w:pPr>
        <w:pStyle w:val="Normal"/>
        <w:spacing w:lineRule="auto" w:line="360"/>
        <w:ind w:left="851" w:right="567" w:hanging="0"/>
        <w:jc w:val="both"/>
        <w:rPr/>
      </w:pPr>
      <w:r>
        <w:rPr/>
        <w:t xml:space="preserve">La parola alla Consigliere Corrado.  </w:t>
      </w:r>
    </w:p>
    <w:p>
      <w:pPr>
        <w:pStyle w:val="Normal"/>
        <w:spacing w:lineRule="auto" w:line="360"/>
        <w:ind w:left="851" w:right="567" w:hanging="0"/>
        <w:jc w:val="both"/>
        <w:rPr/>
      </w:pPr>
      <w:r>
        <w:rPr>
          <w:b/>
          <w:bCs/>
          <w:sz w:val="28"/>
        </w:rPr>
        <w:t>CORRADO:</w:t>
      </w:r>
      <w:r>
        <w:rPr>
          <w:b/>
          <w:bCs/>
        </w:rPr>
        <w:t xml:space="preserve"> </w:t>
      </w:r>
      <w:r>
        <w:rPr/>
        <w:t xml:space="preserve">Chiedo la votazione per appello nominale.  </w:t>
      </w:r>
    </w:p>
    <w:p>
      <w:pPr>
        <w:pStyle w:val="Normal"/>
        <w:spacing w:lineRule="auto" w:line="360"/>
        <w:ind w:left="851" w:right="567" w:hanging="0"/>
        <w:jc w:val="both"/>
        <w:rPr/>
      </w:pPr>
      <w:r>
        <w:rPr>
          <w:b/>
          <w:bCs/>
          <w:sz w:val="28"/>
        </w:rPr>
        <w:t xml:space="preserve">PRESIDENTE: </w:t>
      </w:r>
      <w:r>
        <w:rPr/>
        <w:t xml:space="preserve">Ci vogliono tre Consiglieri, chi sono gli altri due? Solo il Consigliere Minopoli, quindi, non si può procedere all’appello nominale.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dell’Amministrazione è approvata a maggioranza, con il voto contrario di Forza Italia e CDL, pertanto l’osservazione non è accolta.  </w:t>
      </w:r>
    </w:p>
    <w:p>
      <w:pPr>
        <w:pStyle w:val="Normal"/>
        <w:spacing w:lineRule="auto" w:line="360"/>
        <w:ind w:left="851" w:right="567" w:hanging="0"/>
        <w:jc w:val="both"/>
        <w:rPr/>
      </w:pPr>
      <w:r>
        <w:rPr/>
        <w:t xml:space="preserve">Passiamo alla seconda osservazione.  </w:t>
      </w:r>
    </w:p>
    <w:p>
      <w:pPr>
        <w:pStyle w:val="Normal"/>
        <w:spacing w:lineRule="auto" w:line="360"/>
        <w:ind w:left="851" w:right="567" w:hanging="0"/>
        <w:jc w:val="both"/>
        <w:rPr/>
      </w:pPr>
      <w:r>
        <w:rPr/>
        <w:t xml:space="preserve">La parola al Consigliere Minopoli.  </w:t>
      </w:r>
    </w:p>
    <w:p>
      <w:pPr>
        <w:pStyle w:val="Normal"/>
        <w:spacing w:lineRule="auto" w:line="360"/>
        <w:ind w:left="851" w:right="567" w:hanging="0"/>
        <w:jc w:val="both"/>
        <w:rPr/>
      </w:pPr>
      <w:r>
        <w:rPr>
          <w:b/>
          <w:bCs/>
          <w:sz w:val="28"/>
        </w:rPr>
        <w:t>MINOPOLI:</w:t>
      </w:r>
      <w:r>
        <w:rPr>
          <w:b/>
          <w:bCs/>
        </w:rPr>
        <w:t xml:space="preserve"> </w:t>
      </w:r>
      <w:r>
        <w:rPr/>
        <w:t xml:space="preserve">Chiedo la verifica del numero legale. </w:t>
      </w:r>
    </w:p>
    <w:p>
      <w:pPr>
        <w:pStyle w:val="Normal"/>
        <w:spacing w:lineRule="auto" w:line="360"/>
        <w:ind w:left="851" w:right="567" w:hanging="0"/>
        <w:jc w:val="both"/>
        <w:rPr/>
      </w:pPr>
      <w:r>
        <w:rPr>
          <w:b/>
          <w:sz w:val="28"/>
        </w:rPr>
        <w:t>PRESIDENTE:</w:t>
      </w:r>
      <w:r>
        <w:rPr>
          <w:b/>
        </w:rPr>
        <w:t xml:space="preserve"> </w:t>
      </w:r>
      <w:r>
        <w:rPr>
          <w:bCs/>
        </w:rPr>
        <w:t>P</w:t>
      </w:r>
      <w:r>
        <w:rPr/>
        <w:t xml:space="preserve">rocediamo all'appello.  </w:t>
      </w:r>
    </w:p>
    <w:p>
      <w:pPr>
        <w:pStyle w:val="Testodelblocco"/>
        <w:rPr/>
      </w:pPr>
      <w:r>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 xml:space="preserve">Buono Stefano: pre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Giuseppe: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pPr>
      <w:r>
        <w:rPr>
          <w:b/>
          <w:sz w:val="28"/>
        </w:rPr>
        <w:t xml:space="preserve">PRESIDENTE: </w:t>
      </w:r>
      <w:r>
        <w:rPr>
          <w:bCs/>
          <w:sz w:val="28"/>
        </w:rPr>
        <w:t xml:space="preserve"> </w:t>
      </w:r>
    </w:p>
    <w:p>
      <w:pPr>
        <w:pStyle w:val="Heading2"/>
        <w:ind w:left="851" w:right="567" w:hanging="0"/>
        <w:rPr>
          <w:sz w:val="24"/>
        </w:rPr>
      </w:pPr>
      <w:r>
        <w:rPr>
          <w:sz w:val="24"/>
        </w:rPr>
        <w:t>PRESENTI   31</w:t>
      </w:r>
    </w:p>
    <w:p>
      <w:pPr>
        <w:pStyle w:val="Normal"/>
        <w:spacing w:lineRule="auto" w:line="360"/>
        <w:ind w:left="851" w:right="567" w:hanging="0"/>
        <w:jc w:val="both"/>
        <w:rPr>
          <w:b/>
          <w:b/>
        </w:rPr>
      </w:pPr>
      <w:r>
        <w:rPr>
          <w:b/>
        </w:rPr>
        <w:t>ASSENTI     30</w:t>
      </w:r>
    </w:p>
    <w:p>
      <w:pPr>
        <w:pStyle w:val="Normal"/>
        <w:spacing w:lineRule="auto" w:line="360"/>
        <w:ind w:left="851" w:right="567" w:hanging="0"/>
        <w:jc w:val="both"/>
        <w:rPr/>
      </w:pPr>
      <w:r>
        <w:rPr>
          <w:b/>
        </w:rPr>
        <w:t xml:space="preserve"> </w:t>
      </w:r>
      <w:r>
        <w:rPr>
          <w:bCs/>
        </w:rPr>
        <w:t xml:space="preserve">La seduta procede validamente.  </w:t>
      </w:r>
    </w:p>
    <w:p>
      <w:pPr>
        <w:pStyle w:val="Normal"/>
        <w:spacing w:lineRule="auto" w:line="360"/>
        <w:ind w:left="851" w:right="567" w:hanging="0"/>
        <w:jc w:val="both"/>
        <w:rPr>
          <w:bCs/>
        </w:rPr>
      </w:pPr>
      <w:r>
        <w:rPr>
          <w:bCs/>
        </w:rPr>
        <w:t xml:space="preserve">Passiamo alla seconda osservazione, presentata dal Comitato Borgo Marinaro di Coroglio. La Giunta propone di non accoglierlo.  </w:t>
      </w:r>
    </w:p>
    <w:p>
      <w:pPr>
        <w:pStyle w:val="Normal"/>
        <w:spacing w:lineRule="auto" w:line="360"/>
        <w:ind w:left="851" w:right="567" w:hanging="0"/>
        <w:jc w:val="both"/>
        <w:rPr>
          <w:bCs/>
        </w:rPr>
      </w:pPr>
      <w:r>
        <w:rPr>
          <w:bCs/>
        </w:rPr>
        <w:t xml:space="preserve">Pongo in votazione la controdeduzione.  </w:t>
      </w:r>
    </w:p>
    <w:p>
      <w:pPr>
        <w:pStyle w:val="Normal"/>
        <w:spacing w:lineRule="auto" w:line="360"/>
        <w:ind w:left="851" w:right="567" w:hanging="0"/>
        <w:jc w:val="both"/>
        <w:rPr>
          <w:bCs/>
        </w:rPr>
      </w:pPr>
      <w:r>
        <w:rPr>
          <w:bCs/>
        </w:rPr>
        <w:t xml:space="preserve">La parola al Consigliere Ambrosino.  </w:t>
      </w:r>
    </w:p>
    <w:p>
      <w:pPr>
        <w:pStyle w:val="Normal"/>
        <w:spacing w:lineRule="auto" w:line="360"/>
        <w:ind w:left="851" w:right="567" w:hanging="0"/>
        <w:jc w:val="both"/>
        <w:rPr/>
      </w:pPr>
      <w:r>
        <w:rPr>
          <w:b/>
          <w:sz w:val="28"/>
        </w:rPr>
        <w:t xml:space="preserve">AMBROSINO: </w:t>
      </w:r>
      <w:r>
        <w:rPr>
          <w:bCs/>
        </w:rPr>
        <w:t xml:space="preserve">Presidente, noi c’eravamo dati un metodo, che era quello che l’Assessore su ogni osservazione avrebbe relazionato più o meno rispetto anche alla complicazione delle osservazioni. Quando viene chiesto il numero legale non ci si può, vediamo se riusciamo a esprimerci in codice, non ci si può rammaricare rispetto a un patto che non è stato tenuto. Presidente, se ci siamo dati un metodo e abbiamo accettato questo metodo, l’osservazione numero 2 è l’osservazione del Borgo Marinaro di Coroglio, quindi, ritengo che il Vice Sindaco debba spiegarci di cosa si tratta.  </w:t>
      </w:r>
    </w:p>
    <w:p>
      <w:pPr>
        <w:pStyle w:val="Normal"/>
        <w:spacing w:lineRule="auto" w:line="360"/>
        <w:ind w:left="851" w:right="567" w:hanging="0"/>
        <w:jc w:val="both"/>
        <w:rPr/>
      </w:pPr>
      <w:r>
        <w:rPr>
          <w:b/>
          <w:sz w:val="28"/>
        </w:rPr>
        <w:t xml:space="preserve">PRESIDENTE: </w:t>
      </w:r>
      <w:r>
        <w:rPr>
          <w:bCs/>
        </w:rPr>
        <w:t xml:space="preserve">La parola all’Assessore Papa.  </w:t>
      </w:r>
    </w:p>
    <w:p>
      <w:pPr>
        <w:pStyle w:val="Normal"/>
        <w:spacing w:lineRule="auto" w:line="360"/>
        <w:ind w:left="851" w:right="567" w:hanging="0"/>
        <w:jc w:val="both"/>
        <w:rPr/>
      </w:pPr>
      <w:r>
        <w:rPr>
          <w:b/>
          <w:sz w:val="28"/>
        </w:rPr>
        <w:t>VICESINDACO:</w:t>
      </w:r>
      <w:r>
        <w:rPr>
          <w:b/>
        </w:rPr>
        <w:t xml:space="preserve"> </w:t>
      </w:r>
      <w:r>
        <w:rPr>
          <w:bCs/>
        </w:rPr>
        <w:t xml:space="preserve">Il Comitato Borgo Marinaro di Coroglio nel chiedere si sostituire il progetto di demolizione delle residenze ivi allocate con un piano di recupero ambientale e abitativo propone una modifica che contrasterebbe con le scelte già compiute con la variante. L’osservazione non è accoglibile in quanto non pertinente. </w:t>
      </w:r>
    </w:p>
    <w:p>
      <w:pPr>
        <w:pStyle w:val="Normal"/>
        <w:spacing w:lineRule="auto" w:line="360"/>
        <w:ind w:left="851" w:right="567" w:hanging="0"/>
        <w:jc w:val="both"/>
        <w:rPr>
          <w:bCs/>
          <w:sz w:val="28"/>
        </w:rPr>
      </w:pPr>
      <w:r>
        <w:rPr>
          <w:b/>
          <w:sz w:val="28"/>
        </w:rPr>
        <w:t>PRESIDENTE:</w:t>
      </w:r>
      <w:r>
        <w:rPr>
          <w:b/>
        </w:rPr>
        <w:t xml:space="preserve"> </w:t>
      </w:r>
      <w:r>
        <w:rPr>
          <w:bCs/>
        </w:rPr>
        <w:t xml:space="preserve">Ci sono interventi? La parola al Consigliere Laboccetta.  </w:t>
      </w:r>
    </w:p>
    <w:p>
      <w:pPr>
        <w:pStyle w:val="Normal"/>
        <w:spacing w:lineRule="auto" w:line="360"/>
        <w:ind w:left="851" w:right="567" w:hanging="0"/>
        <w:jc w:val="both"/>
        <w:rPr/>
      </w:pPr>
      <w:r>
        <w:rPr>
          <w:b/>
          <w:sz w:val="28"/>
        </w:rPr>
        <w:t>LABOCCETTA:</w:t>
      </w:r>
      <w:r>
        <w:rPr>
          <w:b/>
        </w:rPr>
        <w:t xml:space="preserve"> </w:t>
      </w:r>
      <w:r>
        <w:rPr>
          <w:bCs/>
        </w:rPr>
        <w:t xml:space="preserve">L’osservazione è talmente pertinente che questo Consiglio Comunale ha discusso un’altra volta sull’ordine del giorno proposto, su questo argomento, da un collega e da un gruppo di Consiglieri. Egregio Vice Sindaco, carissima Amministrazione, parliamo in generale, pensate che stiamo personalizzando il discorso, no si fa solo per richiamare l’attenzione, non per crearle problemi Vice Sindaco; vedo che ogni volta qualcuno si permette di dire in Aula il suo cognome ha una reazione che sinceramente preoccupa.  </w:t>
      </w:r>
    </w:p>
    <w:p>
      <w:pPr>
        <w:pStyle w:val="Normal"/>
        <w:spacing w:lineRule="auto" w:line="360"/>
        <w:ind w:left="851" w:right="567" w:hanging="0"/>
        <w:jc w:val="both"/>
        <w:rPr>
          <w:bCs/>
        </w:rPr>
      </w:pPr>
      <w:r>
        <w:rPr>
          <w:bCs/>
        </w:rPr>
        <w:t xml:space="preserve">Se ne abbiamo discusso per circa un’ora di questo argomento, come si fa oggi a licenziare e dire “Non è pertinente l’osservazione”. </w:t>
      </w:r>
    </w:p>
    <w:p>
      <w:pPr>
        <w:pStyle w:val="Normal"/>
        <w:spacing w:lineRule="auto" w:line="360"/>
        <w:ind w:left="851" w:right="567" w:hanging="0"/>
        <w:jc w:val="both"/>
        <w:rPr>
          <w:bCs/>
        </w:rPr>
      </w:pPr>
      <w:r>
        <w:rPr>
          <w:bCs/>
        </w:rPr>
        <w:t xml:space="preserve">E’ più che pertinente e non vedo perché non possa essere accolta favorevolmente questa osservazione, che un’osservazione che va a tranquillizzare un gruppo di cittadini che per anni hanno scelto liberamente di vivere in quel territorio e che vorrebbero continuare a vivere probabilmente, in quel territorio.  </w:t>
      </w:r>
    </w:p>
    <w:p>
      <w:pPr>
        <w:pStyle w:val="Normal"/>
        <w:spacing w:lineRule="auto" w:line="360"/>
        <w:ind w:left="851" w:right="567" w:hanging="0"/>
        <w:jc w:val="both"/>
        <w:rPr/>
      </w:pPr>
      <w:r>
        <w:rPr>
          <w:bCs/>
        </w:rPr>
        <w:t>Inviterei l’Amministrazione a rivedere questa posizione rigida</w:t>
      </w:r>
      <w:r>
        <w:rPr/>
        <w:t xml:space="preserve">, posso capire che la potete considerare pleonastica </w:t>
      </w:r>
    </w:p>
    <w:p>
      <w:pPr>
        <w:pStyle w:val="Normal"/>
        <w:spacing w:lineRule="auto" w:line="360"/>
        <w:ind w:left="851" w:right="567" w:hanging="0"/>
        <w:jc w:val="both"/>
        <w:rPr/>
      </w:pPr>
      <w:r>
        <w:rPr/>
        <w:t xml:space="preserve">Qualcuno inventò questo termine che mi pareva appropriato, ma considerarlo non pertinente non mi convince, vorrei che mi si spiegasse, in maniera un attimo più esauriente e chiedo che ne parli l’Amministrazione, il motivo del perché la si considera così com’è stata definita, non pertinente. Possiamo ascoltare invece di una secca comunicazione burocratica, l’illustrazione della negatività rispetto al tema proposto da parte del Vicesindaco o di chi vorrà avere la compiacenza di spiegare all’Aula perché c’è questo atteggiamento? Tutto qui, grazie. </w:t>
      </w:r>
    </w:p>
    <w:p>
      <w:pPr>
        <w:pStyle w:val="Normal"/>
        <w:spacing w:lineRule="auto" w:line="360"/>
        <w:ind w:left="851" w:right="567" w:hanging="0"/>
        <w:jc w:val="both"/>
        <w:rPr/>
      </w:pPr>
      <w:r>
        <w:rPr>
          <w:b/>
          <w:bCs/>
          <w:sz w:val="28"/>
        </w:rPr>
        <w:t>PRESIDENTE:</w:t>
      </w:r>
      <w:r>
        <w:rPr/>
        <w:t xml:space="preserve"> La parola al Consigliere Carlo Di Dato. </w:t>
      </w:r>
    </w:p>
    <w:p>
      <w:pPr>
        <w:pStyle w:val="Normal"/>
        <w:spacing w:lineRule="auto" w:line="360"/>
        <w:ind w:left="851" w:right="567" w:hanging="0"/>
        <w:jc w:val="both"/>
        <w:rPr/>
      </w:pPr>
      <w:r>
        <w:rPr>
          <w:b/>
          <w:bCs/>
          <w:sz w:val="28"/>
        </w:rPr>
        <w:t>DI DATO:</w:t>
      </w:r>
      <w:r>
        <w:rPr/>
        <w:t xml:space="preserve"> Due secondi per dichiararmi favorevole all’osservazione, quindi chiedo al Consiglio di non votare favorevolmente le controdeduzioni della Giunta Comunale. </w:t>
      </w:r>
    </w:p>
    <w:p>
      <w:pPr>
        <w:pStyle w:val="Normal"/>
        <w:spacing w:lineRule="auto" w:line="360"/>
        <w:ind w:left="851" w:right="567" w:hanging="0"/>
        <w:jc w:val="both"/>
        <w:rPr/>
      </w:pPr>
      <w:r>
        <w:rPr>
          <w:b/>
          <w:bCs/>
          <w:sz w:val="28"/>
        </w:rPr>
        <w:t>PRESIDENTE:</w:t>
      </w:r>
      <w:r>
        <w:rPr/>
        <w:t xml:space="preserve"> Ci sono altri interventi? No, allora pongo ai voti la proposta dell’Amministrazione di non accogliere l’osservazione n. 2 pervenuta dal Comitato Borgo Marinaro di Coroglio.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Sto già in votazione, nessuno me lo ha chiesto prima, pertanto la proposta dell’Amministrazione è accolta a maggioranza con il voto contrario di Alternativa Sociale, AN, Forza Italia e CDL. Astenuto Udeur.</w:t>
      </w:r>
    </w:p>
    <w:p>
      <w:pPr>
        <w:pStyle w:val="Normal"/>
        <w:spacing w:lineRule="auto" w:line="360"/>
        <w:ind w:left="851" w:right="567" w:hanging="0"/>
        <w:jc w:val="both"/>
        <w:rPr/>
      </w:pPr>
      <w:r>
        <w:rPr/>
        <w:t>La parola al Consigliere Maffei sull’Ordine  dei lavori.</w:t>
      </w:r>
    </w:p>
    <w:p>
      <w:pPr>
        <w:pStyle w:val="Normal"/>
        <w:spacing w:lineRule="auto" w:line="360"/>
        <w:ind w:left="851" w:right="567" w:hanging="0"/>
        <w:jc w:val="both"/>
        <w:rPr/>
      </w:pPr>
      <w:r>
        <w:rPr>
          <w:b/>
          <w:bCs/>
          <w:sz w:val="28"/>
        </w:rPr>
        <w:t>MAFFEI:</w:t>
      </w:r>
      <w:r>
        <w:rPr/>
        <w:t xml:space="preserve"> Personalmente non mi convince come stiamo andando avanti nella votazione, per un semplice motivo. Capendo l’esigenza da parte delle opposizioni di votare una per una le controdeduzioni alle osservazioni, credo che noi oggi abbiamo discusso ampiamente non soltanto del PUA di Bagnoli, ma soprattutto delle controdeduzioni alle osservazioni che poi è materia specifica dell’atto deliberativo, c’è stata una relazione del Vicesindaco Rocco Papa, si sono espresse tutte le forze politiche, quindi, votare una per una le osservazioni, significa riprendere un’altra volta il dibattito che noi abbiamo fatto in maniera estenuante tutta la giornata, quindi, per mozione faccio questa proposta, chiedo alla Presidenza di mettere in votazione tutte insieme le controdeduzioni alle osservazioni e chiedo di mettere in votazione la mia proposta. </w:t>
      </w:r>
    </w:p>
    <w:p>
      <w:pPr>
        <w:pStyle w:val="Normal"/>
        <w:spacing w:lineRule="auto" w:line="360"/>
        <w:ind w:left="851" w:right="567" w:hanging="0"/>
        <w:jc w:val="both"/>
        <w:rPr/>
      </w:pPr>
      <w:r>
        <w:rPr>
          <w:b/>
          <w:bCs/>
          <w:sz w:val="28"/>
        </w:rPr>
        <w:t>PRESIDENTE:</w:t>
      </w:r>
      <w:r>
        <w:rPr/>
        <w:t xml:space="preserve"> Prego, sulla proposta. </w:t>
      </w:r>
    </w:p>
    <w:p>
      <w:pPr>
        <w:pStyle w:val="Normal"/>
        <w:spacing w:lineRule="auto" w:line="360"/>
        <w:ind w:left="851" w:right="567" w:hanging="0"/>
        <w:jc w:val="both"/>
        <w:rPr/>
      </w:pPr>
      <w:r>
        <w:rPr>
          <w:b/>
          <w:bCs/>
          <w:sz w:val="28"/>
        </w:rPr>
        <w:t xml:space="preserve">AMBROSINO: </w:t>
      </w:r>
      <w:r>
        <w:rPr/>
        <w:t xml:space="preserve">Non credo che la proposta del Consigliere Maffei, com’è anche contestato oggi, le spiego subito, caro Vicesindaco, Presidente del Consiglio Comunale, colleghi Consiglieri, io sulla prima osservazione ho votato favorevolmente, perché siccome erano osservazioni che contrastava con quanto previsto dalla variante, io la condivido, ma perché volete negare a tutti i Consiglieri che condividono delle controdeduzioni della Giunta a votare favorevolmente ad esse? Per quale motivo? Questa cosa non esiste in nessun principio di democrazia, non credo che esista nemmeno giuridicamente, nemmeno legislativamente. </w:t>
      </w:r>
    </w:p>
    <w:p>
      <w:pPr>
        <w:pStyle w:val="Normal"/>
        <w:spacing w:lineRule="auto" w:line="360"/>
        <w:ind w:left="851" w:right="567" w:hanging="0"/>
        <w:jc w:val="both"/>
        <w:rPr/>
      </w:pPr>
      <w:r>
        <w:rPr/>
        <w:t xml:space="preserve">Sul Piano Regolatore Generale abbiamo discusso 256... che si distribuivano in più di 600 – 700 quesiti e li abbiamo fatti ho alla volta, adesso abbiamo fretta, dobbiamo andare a casa, poi ci meravigliamo che qualche Consigliere chiama il numero legale, giustamente risentito per questa accelerazione sa di un atto che finalmente giunge alla fine, ma che ha bisogno anche nel finale di capire di che cosa stiamo votando, è persona giustezza di comportamento di questa assise che bisogna fare in questo modo, come si fa a pretendere che votiamo tutti insieme? Siete tutti d’accordo a votare tutti insieme? Uniti solo dal fatto che volete andare a casa? Ha un senso, però ditelo che volete andare a casa, per cui fate questa prepotenza, insistete per lo meno nella prepotenza, andate fino in fondo, non vi fate condizionare da chi sostiene un principio di democrazia. Grazie. </w:t>
      </w:r>
    </w:p>
    <w:p>
      <w:pPr>
        <w:pStyle w:val="Normal"/>
        <w:spacing w:lineRule="auto" w:line="360"/>
        <w:ind w:left="851" w:right="567" w:hanging="0"/>
        <w:jc w:val="both"/>
        <w:rPr/>
      </w:pPr>
      <w:r>
        <w:rPr>
          <w:b/>
          <w:bCs/>
          <w:sz w:val="28"/>
        </w:rPr>
        <w:t>PRESIDENTE:</w:t>
      </w:r>
      <w:r>
        <w:rPr/>
        <w:t xml:space="preserve"> Vota a favore Galiero. </w:t>
      </w:r>
    </w:p>
    <w:p>
      <w:pPr>
        <w:pStyle w:val="Normal"/>
        <w:spacing w:lineRule="auto" w:line="360"/>
        <w:ind w:left="851" w:right="567" w:hanging="0"/>
        <w:jc w:val="both"/>
        <w:rPr/>
      </w:pPr>
      <w:r>
        <w:rPr>
          <w:b/>
          <w:bCs/>
          <w:sz w:val="28"/>
        </w:rPr>
        <w:t>GALIERO:</w:t>
      </w:r>
      <w:r>
        <w:rPr/>
        <w:t xml:space="preserve"> Intanto penso che sia legittima la mozione presentata da Maffei in quanto l’Aula si è espressa sulle osservazioni precedenti e nulla impedisce la sovranità dell’Aula di decidere per l’intera parte residuale di votarla per intero, per tale, poiché l’Aula è sovrana, penso che sia accoglibile la mozione di Maffei. </w:t>
      </w:r>
    </w:p>
    <w:p>
      <w:pPr>
        <w:pStyle w:val="Normal"/>
        <w:spacing w:lineRule="auto" w:line="360"/>
        <w:ind w:left="851" w:right="567" w:hanging="0"/>
        <w:jc w:val="both"/>
        <w:rPr/>
      </w:pPr>
      <w:r>
        <w:rPr>
          <w:b/>
          <w:bCs/>
          <w:sz w:val="28"/>
        </w:rPr>
        <w:t>PRESIDENTE:</w:t>
      </w:r>
      <w:r>
        <w:rPr/>
        <w:t xml:space="preserve"> Prego. </w:t>
      </w:r>
    </w:p>
    <w:p>
      <w:pPr>
        <w:pStyle w:val="Normal"/>
        <w:spacing w:lineRule="auto" w:line="360"/>
        <w:ind w:left="851" w:right="567" w:hanging="0"/>
        <w:jc w:val="both"/>
        <w:rPr/>
      </w:pPr>
      <w:r>
        <w:rPr>
          <w:b/>
          <w:bCs/>
          <w:sz w:val="28"/>
        </w:rPr>
        <w:t>DI DATO:</w:t>
      </w:r>
      <w:r>
        <w:rPr/>
        <w:t xml:space="preserve"> Indipendentemente da quella che è la volontà del collega Maffei o di parte o dell’intero Consiglio Comunale, il  Consiglio è sempre sovrano, ma non può esserlo rispetto al nostro Regolamento, il nostro Regolamento, con chiarezza, prevede che se un Consigliere o più Consiglieri chiedono di votare un atto per parti separate, il  Presidente del Consiglio è obbligato a mettere in votazione per parti separate l’atto, quindi la proposta di Maffei non può essere assolutamente smessa in votazione dal Presidente, il Consiglio mantiene la sua sovranità, ma certamente non sul Regolamento che va rispettato. </w:t>
      </w:r>
    </w:p>
    <w:p>
      <w:pPr>
        <w:pStyle w:val="Normal"/>
        <w:spacing w:lineRule="auto" w:line="360"/>
        <w:ind w:left="851" w:right="567" w:hanging="0"/>
        <w:jc w:val="both"/>
        <w:rPr/>
      </w:pPr>
      <w:r>
        <w:rPr/>
        <w:t xml:space="preserve">Prego il Presidente di far rispettare il Regolamento e suppongo che vi sia stata una richiesta in base alla quale si chiede di votare per parti separate. </w:t>
      </w:r>
    </w:p>
    <w:p>
      <w:pPr>
        <w:pStyle w:val="Normal"/>
        <w:spacing w:lineRule="auto" w:line="360"/>
        <w:ind w:left="851" w:right="567" w:hanging="0"/>
        <w:jc w:val="both"/>
        <w:rPr/>
      </w:pPr>
      <w:r>
        <w:rPr>
          <w:b/>
          <w:bCs/>
          <w:sz w:val="28"/>
        </w:rPr>
        <w:t>PRESIDENTE:</w:t>
      </w:r>
      <w:r>
        <w:rPr/>
        <w:t xml:space="preserve"> Collega Ambrosino, non si agiti. L’art. 46 Del nostro Regolamento, al punto C dice che l’ordine della votazione è il seguente: singole parti del provvedimento, quando questo si compone di più parti o articoli e quanto è chiesto da uno o più Consiglieri la votazione per parti separate. </w:t>
      </w:r>
    </w:p>
    <w:p>
      <w:pPr>
        <w:pStyle w:val="Normal"/>
        <w:spacing w:lineRule="auto" w:line="360"/>
        <w:ind w:left="851" w:right="567" w:hanging="0"/>
        <w:jc w:val="both"/>
        <w:rPr/>
      </w:pPr>
      <w:r>
        <w:rPr/>
        <w:t xml:space="preserve">Non la metto in votazione, voi avete chiesto all’Aula di andare per parti separate, per singole osservazioni, il Regolamento lo prevede, quindi andiamo avanti così. </w:t>
      </w:r>
    </w:p>
    <w:p>
      <w:pPr>
        <w:pStyle w:val="Normal"/>
        <w:spacing w:lineRule="auto" w:line="360"/>
        <w:ind w:left="851" w:right="567" w:hanging="0"/>
        <w:jc w:val="both"/>
        <w:rPr/>
      </w:pPr>
      <w:r>
        <w:rPr/>
        <w:t xml:space="preserve">Colleghi, vi rendete conto del tempo che perdiamo sulle questioni procedurali? E’ un tipo immenso, se invece procedessimo con ordine e con pazienza, aggiungeremmo anche ragione di arrivare alla conclusione dei nostri atti. </w:t>
      </w:r>
    </w:p>
    <w:p>
      <w:pPr>
        <w:pStyle w:val="Normal"/>
        <w:spacing w:lineRule="auto" w:line="360"/>
        <w:ind w:left="851" w:right="567" w:hanging="0"/>
        <w:jc w:val="both"/>
        <w:rPr/>
      </w:pPr>
      <w:r>
        <w:rPr/>
        <w:t xml:space="preserve">Possiamo procedere? Laboccetta sull’ordine dei lavori, prego. </w:t>
      </w:r>
    </w:p>
    <w:p>
      <w:pPr>
        <w:pStyle w:val="Normal"/>
        <w:spacing w:lineRule="auto" w:line="360"/>
        <w:ind w:left="851" w:right="567" w:hanging="0"/>
        <w:jc w:val="both"/>
        <w:rPr>
          <w:b/>
          <w:b/>
          <w:bCs/>
          <w:sz w:val="28"/>
        </w:rPr>
      </w:pPr>
      <w:r>
        <w:rPr>
          <w:b/>
          <w:bCs/>
          <w:sz w:val="28"/>
        </w:rPr>
        <w:t>LABOCCETTA:</w:t>
      </w:r>
      <w:r>
        <w:rPr/>
        <w:t xml:space="preserve"> Sono sempre rispettoso del pensiero dei miei colleghi, così com’è giusto rispettare le regole, i regolamenti, gli statuti, i pareri, però, Sindaco, a me convince, a questo punto, la proposta del collega Maffei, capisco anche l’assist che il neo riconfermato Vicepresidente del Consiglio Comunale ha voluto fornire in questo momento all’Amministrazione, puntuale come sempre, il collega che è stato riconfermato per volontà da alcuni esponenti della sinistra, fornisce un’assist al Presidente che a questo stato delle cose si è un po’ confuso e si era dimenticato del suo Regolamento o del nostro Regolamento, allora, Sindaco, lei permette il Consigliere Comunale, Laboccetta, faccia propria la proposta del collega Maffei e invita l’Aula a chiudere questa vicenda votando così come si era avviato nella prima fase della discussione? Perché, sinceramente, continuare con questo stillicidio non credo che faccia bene a nessuno. Maffei l’ha ritirata, lei non è più convinto, la pretendo io, si voti quest’atto deliberativo e si chiude questa vicenda. Mi risulta che in Aula vi sono esponenti di un movimento politico – culturale, che hanno fatto una manifestazione in città, che sono qui presenti e che hanno chiesto un incontro e penso che sia giusto rispettare la volontà del poco, benché io sia lontano mille miglia da certe posizioni, non so di che si parla, però è giusto ascoltare le istanze che vengono dalla pubblica opinione, quindi, anche da parte dei No Global che vedo in delegazione qui presenti. Vorrei capire, Sindaco, prima o dopo l’incontro che lei vorrà fare con la delegazione, visto che in una dichiarazione giornalistica all’ANSA ho letto che ci sono attività speculative, che quest’Amministrazione vorrebbe fare, a detta di alcuni soggetti che le hanno chiesto l’incontro, vorrei sapere, come Consigliere Comunale quali sono le attività speculative che si muoverebbero in quell’area o in quella realtà attualmente occupata, gestita, non so bene, da questa realtà culturale che sta qui presente, allora sono interessato a conoscere questo aspetto in questo momento, vista la novità della presenza in Aula di questa delegazione. Poiché sollecito il Sindaco a ricevere la delegazione, vorrei anche sapere che cosa ne pensa l’Amministrazione rispetto alla proposta che ho fatto io, che è quella partorita inizialmente dal Collega Maffei e che se ho ben capito ha ritirato o starebbe per ritirare. Non è possibile, poiché Maffei è Consigliere anziano di esperienza, se ha commesso questo errore, voglio cadere nell’errore Maffei e cadendo nell’errore Maffei, una volta tanto condivido le posizioni del collega Maffei, invito l’Amministrazione e il Presidente del Consiglio a mettere in votazione l’intero complesso della discussione o la delibera di cui vi è stata già lunga e interessante discussione, che secondo me doveva continuare in un’altra seduta, avremmo dovuto sospenderla e concludere in maniera diversa, ma visto e considerato che a quest’ora dovete fare questo ennesimo braccio di ferro, siamo pronti a farlo, si voti così come si è pensato di fare fino a questo momento. Grazie. </w:t>
      </w:r>
    </w:p>
    <w:p>
      <w:pPr>
        <w:pStyle w:val="Normal"/>
        <w:spacing w:lineRule="auto" w:line="360"/>
        <w:ind w:left="851" w:right="567" w:hanging="0"/>
        <w:jc w:val="both"/>
        <w:rPr/>
      </w:pPr>
      <w:r>
        <w:rPr>
          <w:b/>
          <w:bCs/>
          <w:sz w:val="28"/>
        </w:rPr>
        <w:t>PRESIDENTE:</w:t>
      </w:r>
      <w:r>
        <w:rPr/>
        <w:t xml:space="preserve"> Prego, Maffei. </w:t>
      </w:r>
    </w:p>
    <w:p>
      <w:pPr>
        <w:pStyle w:val="Normal"/>
        <w:spacing w:lineRule="auto" w:line="360"/>
        <w:ind w:left="851" w:right="567" w:hanging="0"/>
        <w:jc w:val="both"/>
        <w:rPr/>
      </w:pPr>
      <w:r>
        <w:rPr>
          <w:b/>
          <w:bCs/>
          <w:sz w:val="28"/>
        </w:rPr>
        <w:t>MAFFEI:</w:t>
      </w:r>
      <w:r>
        <w:rPr/>
        <w:t xml:space="preserve"> Volevo intervenire per richiamo al Regolamento perché forse, evidentemente, c’è qualche incomprensione anche con la Presidenza, siamo un po’ tutti stanchi, abbiamo fatto una giornata di lavoro, perché mi si dice che il Regolamento prevede per voto per fatti separate. Il Regolamento lo fa il Consiglio Comunale, se da parte del Consiglio Comunale viene una proposta di votare tutto insieme l’atto deliberativo, perché c’è stata una un’ampia discussione, mi sembra che la cosa era fattibile, ma visto che il Presidente già si è pronunciato su questo, allora a questo punto riformulo la proposta, appunto per la motivazione che c’è stata un’ampia discussione sulle controdeduzioni alle osservazioni, quindi mi sembra del tutto specioso discutere un’altra volta tutte le osservazioni, a questo punto chiedo che si voti una per una le controdeduzioni all’osservazione senza dibattito, perché si è ampiamente discusso in quest’Aula da stamattina. </w:t>
      </w:r>
    </w:p>
    <w:p>
      <w:pPr>
        <w:pStyle w:val="Normal"/>
        <w:spacing w:lineRule="auto" w:line="360"/>
        <w:ind w:left="851" w:right="567" w:hanging="0"/>
        <w:jc w:val="both"/>
        <w:rPr/>
      </w:pPr>
      <w:r>
        <w:rPr>
          <w:b/>
          <w:bCs/>
          <w:sz w:val="28"/>
        </w:rPr>
        <w:t>PRESIDENTE:</w:t>
      </w:r>
      <w:r>
        <w:rPr/>
        <w:t xml:space="preserve"> Basta fare una semplice dichiarazione di voto come prevede l’art. 46 del nostro Regolamento, sempre lo stesso Regolamento, questo è del tutto condivisibile e accettabile. </w:t>
      </w:r>
    </w:p>
    <w:p>
      <w:pPr>
        <w:pStyle w:val="Normal"/>
        <w:spacing w:lineRule="auto" w:line="360"/>
        <w:ind w:left="851" w:right="567" w:hanging="0"/>
        <w:jc w:val="both"/>
        <w:rPr/>
      </w:pPr>
      <w:r>
        <w:rPr/>
        <w:t xml:space="preserve">Proseguiamo con la terza osservazione. </w:t>
      </w:r>
    </w:p>
    <w:p>
      <w:pPr>
        <w:pStyle w:val="Normal"/>
        <w:spacing w:lineRule="auto" w:line="360"/>
        <w:ind w:left="851" w:right="567" w:hanging="0"/>
        <w:jc w:val="both"/>
        <w:rPr/>
      </w:pPr>
      <w:r>
        <w:rPr/>
        <w:t xml:space="preserve">Sono stanco, ma voi mostrate qualche segno di stanchezza in più. Osservazione numero 3 pervenuta dalla Sovrintendenza per beni architettonici e il paesaggio, patrimonio storico artistico di  Napoli e Provincia. </w:t>
      </w:r>
    </w:p>
    <w:p>
      <w:pPr>
        <w:pStyle w:val="Normal"/>
        <w:spacing w:lineRule="auto" w:line="360"/>
        <w:ind w:left="851" w:right="567" w:hanging="0"/>
        <w:jc w:val="both"/>
        <w:rPr/>
      </w:pPr>
      <w:r>
        <w:rPr/>
        <w:t xml:space="preserve">La proposta dell’Amministrazione è quella di non accogliere l’osservazione numero 3. Dichiarazione di voto, prego, Ambrosino. </w:t>
      </w:r>
    </w:p>
    <w:p>
      <w:pPr>
        <w:pStyle w:val="TextBody"/>
        <w:spacing w:lineRule="auto" w:line="360"/>
        <w:ind w:left="851" w:right="567" w:hanging="0"/>
        <w:jc w:val="both"/>
        <w:rPr/>
      </w:pPr>
      <w:r>
        <w:rPr>
          <w:b/>
          <w:bCs/>
        </w:rPr>
        <w:t>AMBROSINO:</w:t>
      </w:r>
      <w:r>
        <w:rPr>
          <w:sz w:val="24"/>
        </w:rPr>
        <w:t xml:space="preserve"> Presidente, noi ci eravamo dati un ordine dei lavori, avevamo detto che su ogni osservazione interveniva il Vicesindaco e spiegava l’osservazione, ora, se il Consigliere Maffei è il proprietario di quest’Aula, noi almeno dovremmo saperlo, perché la proposta del Consigliere Maffei lei non l’ha messa nemmeno ai voti, se avesse un senso la proposta che lei ha fatto, che il Consigliere Maffei ha fatto, non l’ha messa nemmeno ai voti.  All’interno di quest’Aula avevamo stabilito che il Vicesindaco Papa interveniva su ogni osservazione e guarda caso l’osservazione che andiamo a discutere adesso, caro Gennaro Migliore, è l’osservazione della Sovrintendenza ai beni architettonici e ambientali, è l’osservazione che ha tenuto banco sui giornali cittadini per giorni e giorni, per mesi e mesi, come la deliberiamo all’interno di quest’Aula? Grazie alla proposta minimale, perché minimale è, del Consigliere Maffei, con una semplice dichiarazione di voto, senza che la Giunta si pronuncia e sia più specifica su questo tema, questo è il Consiglio Comunale di Napoli, a questo si è ridotto il Consiglio Comunale di Napoli, per che cosa? Per andare mezz’ora prima a casa? Per fare in modo che il Sindaco parli non so con chi?  Ma fatemi capire, è questa la vostra dignità di Consiglieri Comunali? Presidente, io annuncio le mie dimissioni da Presidente della Commissione Urbanistica per tutti gli atti incredibili che si sono verificati all’interno di quest’Aula, a partire dal Piano Regolatore, quando mi avete fatto votare un Parco Urbano, che c’è un aeroporto, invece mi dite che là c’è un Parco Urbano, a partire dai depositi petroliferi che da quelle zone non andranno mai via, a partire da un Parco a Bagnoli che non sarà mai realizzato e la… che probabilmente rimane là. </w:t>
      </w:r>
    </w:p>
    <w:p>
      <w:pPr>
        <w:pStyle w:val="TextBody"/>
        <w:spacing w:lineRule="auto" w:line="360"/>
        <w:ind w:left="851" w:right="567" w:hanging="0"/>
        <w:jc w:val="both"/>
        <w:rPr>
          <w:b/>
          <w:b/>
          <w:bCs/>
        </w:rPr>
      </w:pPr>
      <w:r>
        <w:rPr>
          <w:b/>
          <w:bCs/>
        </w:rPr>
        <w:t xml:space="preserve">PRESIDENTE: </w:t>
      </w:r>
      <w:r>
        <w:rPr>
          <w:sz w:val="24"/>
        </w:rPr>
        <w:t xml:space="preserve">Calma Consigliere. La parola al Consigliere Buono. </w:t>
      </w:r>
    </w:p>
    <w:p>
      <w:pPr>
        <w:pStyle w:val="TextBody"/>
        <w:spacing w:lineRule="auto" w:line="360"/>
        <w:ind w:left="851" w:right="567" w:hanging="0"/>
        <w:jc w:val="both"/>
        <w:rPr/>
      </w:pPr>
      <w:r>
        <w:rPr>
          <w:b/>
          <w:bCs/>
        </w:rPr>
        <w:t>BUONO:</w:t>
      </w:r>
      <w:r>
        <w:rPr>
          <w:sz w:val="24"/>
        </w:rPr>
        <w:t xml:space="preserve"> Presidente, io sono molto rammaricato, al di là di come avviene l’elezione del Consigliere Ambrosino che in via istituzionale non sta svolgendo la sua funzione, perché dovrebbe rappresentare interamente il Consiglio Comunale. </w:t>
      </w:r>
    </w:p>
    <w:p>
      <w:pPr>
        <w:pStyle w:val="TextBody"/>
        <w:spacing w:lineRule="auto" w:line="360"/>
        <w:ind w:left="851" w:right="567" w:hanging="0"/>
        <w:jc w:val="both"/>
        <w:rPr>
          <w:sz w:val="24"/>
        </w:rPr>
      </w:pPr>
      <w:r>
        <w:rPr>
          <w:sz w:val="24"/>
        </w:rPr>
        <w:t xml:space="preserve">E’ accettabile e condivisibile che le controdeduzioni alle osservazioni sul Piano Urbanistico Attuativo, visto che la legge regionale approvata, passa in competenza della Giunta, penso che stiamo dando uno spettacolo indecoroso in Consiglio Comunale, abbiamo due posizioni politiche diverse e questo è legittimo, però ritengo che le condizioni di sviluppo di questa città non è che in via strumentale perché uno esprime coerentemente la sua posizione, non è che blocca i provvedimenti o in via strumentale si tenta di bloccare. Stiamo andando avanti, Ambrosino,  hai discusso, hai avuto tempo nella Commissione che tu hai presieduto, in cui rappresentavi l’intero Consiglio Comunale. Al di là che sei opposizione e noi ti abbiamo rispettato, perché sei rappresentante istituzionale, al di là che rappresenti il centro – destra, però non puoi fare polemica in modo strumentale, non puoi bloccare lo sviluppo della città, quindi, correttamente, è inutile che uscite dall’Aula, esprimete le vostre intenzioni, però, si danno le risposte alla città non in modo strumentale. </w:t>
      </w:r>
    </w:p>
    <w:p>
      <w:pPr>
        <w:pStyle w:val="TextBody"/>
        <w:spacing w:lineRule="auto" w:line="360"/>
        <w:ind w:left="851" w:right="567" w:hanging="0"/>
        <w:jc w:val="both"/>
        <w:rPr/>
      </w:pPr>
      <w:r>
        <w:rPr>
          <w:b/>
          <w:bCs/>
        </w:rPr>
        <w:t>PRESIDENTE:</w:t>
      </w:r>
      <w:r>
        <w:rPr>
          <w:sz w:val="24"/>
        </w:rPr>
        <w:t xml:space="preserve"> La parola a Carlo Di Dato. </w:t>
      </w:r>
    </w:p>
    <w:p>
      <w:pPr>
        <w:pStyle w:val="TextBody"/>
        <w:spacing w:lineRule="auto" w:line="360"/>
        <w:ind w:left="851" w:right="567" w:hanging="0"/>
        <w:jc w:val="both"/>
        <w:rPr/>
      </w:pPr>
      <w:r>
        <w:rPr>
          <w:b/>
          <w:bCs/>
        </w:rPr>
        <w:t>DI DATO:</w:t>
      </w:r>
      <w:r>
        <w:rPr>
          <w:sz w:val="24"/>
        </w:rPr>
        <w:t xml:space="preserve"> Perché le dichiarazioni di voto sono ammesse per dichiarare la mia astensione e contestualmente per invitare il collega Ambrosino a non formalizzare le sue dimissioni da Presidente, annunciate in questo momento, ma non ancora formalizzate, a non formalizzarle e a riprendere la discussione in Commissione Consiliare. </w:t>
      </w:r>
    </w:p>
    <w:p>
      <w:pPr>
        <w:pStyle w:val="TextBody"/>
        <w:spacing w:lineRule="auto" w:line="360"/>
        <w:ind w:left="851" w:right="567" w:hanging="0"/>
        <w:jc w:val="both"/>
        <w:rPr/>
      </w:pPr>
      <w:r>
        <w:rPr>
          <w:b/>
          <w:bCs/>
        </w:rPr>
        <w:t>PRESIDENTE:</w:t>
      </w:r>
      <w:r>
        <w:rPr>
          <w:sz w:val="24"/>
        </w:rPr>
        <w:t xml:space="preserve"> Laboccetta, prego. </w:t>
      </w:r>
    </w:p>
    <w:p>
      <w:pPr>
        <w:pStyle w:val="TextBody"/>
        <w:spacing w:lineRule="auto" w:line="360"/>
        <w:ind w:left="851" w:right="567" w:hanging="0"/>
        <w:jc w:val="both"/>
        <w:rPr/>
      </w:pPr>
      <w:r>
        <w:rPr>
          <w:b/>
          <w:bCs/>
        </w:rPr>
        <w:t>LABOCCETTA:</w:t>
      </w:r>
      <w:r>
        <w:rPr>
          <w:sz w:val="24"/>
        </w:rPr>
        <w:t xml:space="preserve"> Poiché ritengo che il collega Ambrosino non abbia fatto né un colpo di teatro né uno sfogo perché un quadro politico, figlio di un partito cresciuto in Consiglio Comunale non è che può semplicisticamente annunciare all’Aula: “annuncio le mie dimissioni” e dopo un attimo dice che ha scherzato. Siate tutti rispettosi perché il travaglio che ha avuto questo collega lo ha portato alla conclusione di questa discussione a rassegnare il mandato di Presidente della Commissione Urbanistica, nessuno si permetta di accusare Ambrosino di aver giocato sporco, perché Ambrosino non ha mai giocato sporco, anzi, lo dice uno che lo ha voluto Presidente.</w:t>
      </w:r>
    </w:p>
    <w:p>
      <w:pPr>
        <w:pStyle w:val="TextBody"/>
        <w:spacing w:lineRule="auto" w:line="360"/>
        <w:ind w:left="851" w:right="567" w:hanging="0"/>
        <w:jc w:val="both"/>
        <w:rPr>
          <w:sz w:val="24"/>
        </w:rPr>
      </w:pPr>
      <w:r>
        <w:rPr>
          <w:sz w:val="24"/>
        </w:rPr>
        <w:t xml:space="preserve">Sono stato tra quelli che ha polemizzato con il collega Ambrosino, dicendo che il suo atteggiamento era fin troppo istituzionale, non ho consentito a Buono di dire: oggi Ambrosino ti sei comportato in maniera partigiano – faziosa. Ambrosino ha favorito notevolmente il lavoro dell’Urbanistica, io lo so bene, quindi, nessuno di noi è autorizzato a polemizzare con un problema che, alla fine, non è che è scoppiato. </w:t>
      </w:r>
    </w:p>
    <w:p>
      <w:pPr>
        <w:pStyle w:val="TextBody"/>
        <w:spacing w:lineRule="auto" w:line="360"/>
        <w:ind w:left="851" w:right="567" w:hanging="0"/>
        <w:jc w:val="both"/>
        <w:rPr>
          <w:sz w:val="24"/>
        </w:rPr>
      </w:pPr>
      <w:r>
        <w:rPr>
          <w:sz w:val="24"/>
        </w:rPr>
        <w:t xml:space="preserve">Si è reso conto che oggi qualcuno pensa di aver fatto un atto di cortesia istituzionale al Consiglio Comunale, non è così, perché abbiamo cercato di spiegare per tutta la giornata, la materia è di competenza di questo Consiglio Comunale, quindi non ci avete concesso nulla,  qualcuno non ha capito, poiché la maggioranza si è andata a leggere bene le leggi, le carte, i Regolamento, alla fine la Giunta, il Sindaco, in primus, ha consigliato e convinto, Rocco Papa e quanti altri avevano perplessità rispetto a questa versione. Non abbiamo avuto nessuna concessione perché le concessioni non le chiediamo, sono altri che chiedono le concessioni, chi vuole capire capisca, se poi qualcuno vuole chiarimenti, apriamo la discussione sulla concessione, possiamo parlare di tutto in questo Consiglio Comunale, non abbiamo problemi, scheletri qua non ve ne sono, allora io vorrei pregare, prima di prendere atto di questa comunicazione impegnativa del Presidente della Commissione Urbanistica, a meno che non vi è un atteggiamento dell’intero Consiglio Comunale che all’unanimità invita il Presidente Ambrosino a rimanere dove sta, credo che fa bene Ambrosino a mantenere questa posizione. Se vi fosse, invece, un atteggiamento di diverso tipo, istituzionale, da parte dell’Assessore Papa o del Sindaco che probabilmente lo faranno, non per i servizi resi all’istituzione, ma perché ha lavorato in perfetta buona fede e con prepotenza, ancora oggi ne ha dato dimostrazione, ma rende un soccorso non all’Amministrazione, alla leggibilità degli atti, quando vi ricordava che le materie andavano esaminate punto per punto, quindi, come vedete, un lavoro corretto, non era esperto né dell’urbanistica né del Regolamento, invece, alla fine è cresciuto politicamente ed istituzionalmente. </w:t>
      </w:r>
    </w:p>
    <w:p>
      <w:pPr>
        <w:pStyle w:val="TextBody"/>
        <w:spacing w:lineRule="auto" w:line="360"/>
        <w:ind w:left="851" w:right="567" w:hanging="0"/>
        <w:jc w:val="both"/>
        <w:rPr>
          <w:sz w:val="24"/>
        </w:rPr>
      </w:pPr>
      <w:r>
        <w:rPr>
          <w:sz w:val="24"/>
        </w:rPr>
        <w:t xml:space="preserve">Se uno arriva a fare questa comunicazione all’Aula, significa che in quest’Aula, nonostante la nostra disponibilità tutto viene preso per acquiescenza, invece qui non vi è acquiescenza, vi è senso di responsabilità, ancora una volta siamo qui e siamo stati qui ininterrottamente tutte le giornate a differenza di altri che sono entrati e usciti, che hanno trattato quest’Aula come un Bar o come alcuni che vengono a prendersi il gettone di presenza e poi spariscono, questo riguarda anche esponenti dell’opposizione, non sono critico solo con la maggioranza, sono critico anche con chi in opposizione dice di venire qui a fare scambi e fuochi e poi, invece, tre secondi, sono presenti e sparisce dopo aver dichiarato alla Stampa che avrebbe fatto battaglia politica. Non è uno sfogo quello di Ambrosino, è uno stato d’animo, vi prego di riflettere molto su quello che è successo in questi ultimi momenti in quest’Aula.  </w:t>
      </w:r>
    </w:p>
    <w:p>
      <w:pPr>
        <w:pStyle w:val="TextBody"/>
        <w:spacing w:lineRule="auto" w:line="360"/>
        <w:ind w:left="851" w:right="567" w:hanging="0"/>
        <w:jc w:val="both"/>
        <w:rPr>
          <w:sz w:val="24"/>
        </w:rPr>
      </w:pPr>
      <w:r>
        <w:rPr>
          <w:sz w:val="24"/>
        </w:rPr>
        <w:t xml:space="preserve">Sindaco, forse non è meglio, a questo punto, so che lei la boccerà, ma glielo propongo lo stesso, di aggiornare a domani questa seduta, riprenderla domani mattina, se vuole a prima mattina, noi saremo qui, Consiglieri dell’opposizione, altrimenti, se ella intende comunque andare avanti, i numeri avete dimostrato di averli anche se risicatissimi, avete il voto in più nonostante il trasformismo che vi è stato dall’inizio di questo Consiglio Comunale. </w:t>
      </w:r>
    </w:p>
    <w:p>
      <w:pPr>
        <w:pStyle w:val="TextBody"/>
        <w:spacing w:lineRule="auto" w:line="360"/>
        <w:ind w:left="851" w:right="567" w:hanging="0"/>
        <w:jc w:val="both"/>
        <w:rPr>
          <w:sz w:val="24"/>
        </w:rPr>
      </w:pPr>
      <w:r>
        <w:rPr>
          <w:sz w:val="24"/>
        </w:rPr>
        <w:t xml:space="preserve">Quanti  del centro – destra sono venuti in soccorso alla maggioranza? Tantissimi e me ne dispiace, per questo ci vorrebbe una rigenerazione, ma so che queste cose qualcuno le boccia, invece farebbe bene alla politica, alla città e anche a chi sta in maggioranza e che assiste lei, assiste, ma non partecipa, presenza fisicamente, ma contributi politici non gliene danno, Sindaco, si dichiarano disponibili alle interviste esterne, ecco perché vi è stata, credo, la dichiarazione pesante come quella di Ambrosino. </w:t>
      </w:r>
    </w:p>
    <w:p>
      <w:pPr>
        <w:pStyle w:val="TextBody"/>
        <w:spacing w:lineRule="auto" w:line="360"/>
        <w:ind w:left="851" w:right="567" w:hanging="0"/>
        <w:jc w:val="both"/>
        <w:rPr/>
      </w:pPr>
      <w:r>
        <w:rPr>
          <w:b/>
          <w:bCs/>
        </w:rPr>
        <w:t>PRESIDENTE:</w:t>
      </w:r>
      <w:r>
        <w:rPr>
          <w:sz w:val="24"/>
        </w:rPr>
        <w:t xml:space="preserve"> Pongo ai voti la proposta dell’Amministrazione di non accogliere l'osservazione numero 3. Chi è d’accordo resti fermo, chi no alzi la mano, chi si astiene lo dichiari. La proposta è accolta a maggioranza con l’astensione di Carlo Di Dato. Prego il Presidente Ambrosino di soprassedere alle sue intenzioni e di continuare a dare il suo contributo come Presidente della Commissione qui in Aula. Passiamo all’osservazione numero 4 pervenuta da Silvano Cataldo. L’Amministrazione propone all’Aula di non accogliere l’osservazione. Chi sono dichiarazioni di voto? No.  Pongo ai voti la proposta di non accogliere l’osservazione numero 4  con le motivazioni esposte nell’atto deliberativo. Chi l’approva resti fermo. Chi è contrario alzi la mano. Chi si astiene lo dichiari. La proposta è approvata a maggioranza con l’astensione di Alternativa Sociale, Forza Italia e CDL.</w:t>
      </w:r>
    </w:p>
    <w:p>
      <w:pPr>
        <w:pStyle w:val="Normal"/>
        <w:spacing w:lineRule="auto" w:line="360"/>
        <w:ind w:left="851" w:right="567" w:hanging="0"/>
        <w:jc w:val="both"/>
        <w:rPr/>
      </w:pPr>
      <w:r>
        <w:rPr/>
        <w:t xml:space="preserve">Osservazione numero 5. </w:t>
      </w:r>
    </w:p>
    <w:p>
      <w:pPr>
        <w:pStyle w:val="Normal"/>
        <w:spacing w:lineRule="auto" w:line="360"/>
        <w:ind w:left="851" w:right="567" w:hanging="0"/>
        <w:jc w:val="both"/>
        <w:rPr/>
      </w:pPr>
      <w:r>
        <w:rPr/>
        <w:t xml:space="preserve">La parola al Consigliere Ambrosino. </w:t>
      </w:r>
      <w:r>
        <w:rPr>
          <w:sz w:val="28"/>
        </w:rPr>
        <w:t xml:space="preserve"> </w:t>
      </w:r>
    </w:p>
    <w:p>
      <w:pPr>
        <w:pStyle w:val="Normal"/>
        <w:spacing w:lineRule="auto" w:line="360"/>
        <w:ind w:left="851" w:right="567" w:hanging="0"/>
        <w:jc w:val="both"/>
        <w:rPr/>
      </w:pPr>
      <w:r>
        <w:rPr>
          <w:b/>
          <w:bCs/>
          <w:sz w:val="28"/>
        </w:rPr>
        <w:t xml:space="preserve">AMBROSINO: </w:t>
      </w:r>
      <w:r>
        <w:rPr/>
        <w:t xml:space="preserve">Presidente, visto che ho fatto io la proposta di votare per parti separate, la ritiro, quindi, si può votare anche tutto insieme.  </w:t>
      </w:r>
    </w:p>
    <w:p>
      <w:pPr>
        <w:pStyle w:val="Normal"/>
        <w:spacing w:lineRule="auto" w:line="360"/>
        <w:ind w:left="851" w:right="567" w:hanging="0"/>
        <w:jc w:val="both"/>
        <w:rPr/>
      </w:pPr>
      <w:r>
        <w:rPr>
          <w:b/>
          <w:bCs/>
          <w:sz w:val="28"/>
        </w:rPr>
        <w:t>PRESIDENTE:</w:t>
      </w:r>
      <w:r>
        <w:rPr>
          <w:b/>
          <w:bCs/>
        </w:rPr>
        <w:t xml:space="preserve"> </w:t>
      </w:r>
      <w:r>
        <w:rPr/>
        <w:t xml:space="preserve">C’era anche il Consigliere Carlo Di Dato che si era associato alla proposta.  </w:t>
      </w:r>
    </w:p>
    <w:p>
      <w:pPr>
        <w:pStyle w:val="Normal"/>
        <w:spacing w:lineRule="auto" w:line="360"/>
        <w:ind w:left="851" w:right="567" w:hanging="0"/>
        <w:jc w:val="both"/>
        <w:rPr/>
      </w:pPr>
      <w:r>
        <w:rPr/>
        <w:t xml:space="preserve">Va bene.  </w:t>
      </w:r>
    </w:p>
    <w:p>
      <w:pPr>
        <w:pStyle w:val="Normal"/>
        <w:spacing w:lineRule="auto" w:line="360"/>
        <w:ind w:left="851" w:right="567" w:hanging="0"/>
        <w:jc w:val="both"/>
        <w:rPr/>
      </w:pPr>
      <w:r>
        <w:rPr/>
        <w:t xml:space="preserve">Osservazione numero 5 pervenuta dall’Associazione Primate Denaum. Proposta dell’Amministrazione: non accogliere l’osservazione.  </w:t>
      </w:r>
    </w:p>
    <w:p>
      <w:pPr>
        <w:pStyle w:val="Normal"/>
        <w:spacing w:lineRule="auto" w:line="360"/>
        <w:ind w:left="851" w:right="567" w:hanging="0"/>
        <w:jc w:val="both"/>
        <w:rPr/>
      </w:pPr>
      <w:r>
        <w:rPr/>
        <w:t xml:space="preserve">Se non ci sono interventi, pongo ai voti.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La proposta è approvata a maggioranza, con il voto contrario di Forza Italia, Alternativa Sociale, AN e CDL.</w:t>
      </w:r>
    </w:p>
    <w:p>
      <w:pPr>
        <w:pStyle w:val="Heading1"/>
        <w:ind w:left="851" w:right="567" w:hanging="0"/>
        <w:jc w:val="both"/>
        <w:rPr/>
      </w:pPr>
      <w:r>
        <w:rPr/>
        <w:t xml:space="preserve">INTERVENTO FUORI MICROFONO  </w:t>
      </w:r>
    </w:p>
    <w:p>
      <w:pPr>
        <w:pStyle w:val="Normal"/>
        <w:spacing w:lineRule="auto" w:line="360"/>
        <w:ind w:left="851" w:right="567" w:hanging="0"/>
        <w:jc w:val="both"/>
        <w:rPr/>
      </w:pPr>
      <w:r>
        <w:rPr>
          <w:b/>
          <w:bCs/>
          <w:sz w:val="28"/>
        </w:rPr>
        <w:t>PRESIDENTE:</w:t>
      </w:r>
      <w:r>
        <w:rPr>
          <w:b/>
          <w:bCs/>
        </w:rPr>
        <w:t xml:space="preserve"> </w:t>
      </w:r>
      <w:r>
        <w:rPr/>
        <w:t xml:space="preserve">Colleghi Consiglieri stiamo proseguendo, non vedo motivo di questa agitazione.  </w:t>
      </w:r>
    </w:p>
    <w:p>
      <w:pPr>
        <w:pStyle w:val="Normal"/>
        <w:spacing w:lineRule="auto" w:line="360"/>
        <w:ind w:left="851" w:right="567" w:hanging="0"/>
        <w:jc w:val="both"/>
        <w:rPr/>
      </w:pPr>
      <w:r>
        <w:rPr/>
        <w:t xml:space="preserve">Osservazione numero 6, pervenuta dall’Acen relativamente ai sub 2°, 3°, 4°, 5°, 6°, 7°, 8°, 9°, 10°, 11°, 12°, 13°, 14°, 15°, 16°, 17°, 18°, 19°, 20°, 21°, 22°, 23°, 24°, 25°.  </w:t>
      </w:r>
    </w:p>
    <w:p>
      <w:pPr>
        <w:pStyle w:val="Normal"/>
        <w:spacing w:lineRule="auto" w:line="360"/>
        <w:ind w:left="851" w:right="567" w:hanging="0"/>
        <w:jc w:val="both"/>
        <w:rPr/>
      </w:pPr>
      <w:r>
        <w:rPr/>
        <w:t xml:space="preserve">L’Amministrazione propone di non accogliere queste parti delle osservazioni dell’Acen con le motivazioni indicate nell’atto deliberativo.  </w:t>
      </w:r>
    </w:p>
    <w:p>
      <w:pPr>
        <w:pStyle w:val="Normal"/>
        <w:spacing w:lineRule="auto" w:line="360"/>
        <w:ind w:left="851" w:right="567" w:hanging="0"/>
        <w:jc w:val="both"/>
        <w:rPr/>
      </w:pPr>
      <w:r>
        <w:rPr/>
        <w:t xml:space="preserve">Ci sono dichiarazioni di voto? No.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i Alternativa Sociale.  </w:t>
      </w:r>
    </w:p>
    <w:p>
      <w:pPr>
        <w:pStyle w:val="Normal"/>
        <w:spacing w:lineRule="auto" w:line="360"/>
        <w:ind w:left="851" w:right="567" w:hanging="0"/>
        <w:jc w:val="both"/>
        <w:rPr/>
      </w:pPr>
      <w:r>
        <w:rPr/>
        <w:t xml:space="preserve">Sempre osservazione numero 6 pervenuta da parte dell’Acen per le parti relativamente ai sub 1, 14°, 17°,  seconda parte. L’Amministrazione propone di accogliere questa parte delle osservazioni.  </w:t>
      </w:r>
    </w:p>
    <w:p>
      <w:pPr>
        <w:pStyle w:val="Normal"/>
        <w:spacing w:lineRule="auto" w:line="360"/>
        <w:ind w:left="851" w:right="567" w:hanging="0"/>
        <w:jc w:val="both"/>
        <w:rPr/>
      </w:pPr>
      <w:r>
        <w:rPr/>
        <w:t xml:space="preserve">Ci sono interventi?  No, allora pongo ai voti la proposta di accogliere questa parte dell’osservazione dell’Acen, con le motivazioni esposte nell’atto deliberativo.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i Carlo Di Dato.  </w:t>
      </w:r>
    </w:p>
    <w:p>
      <w:pPr>
        <w:pStyle w:val="Normal"/>
        <w:spacing w:lineRule="auto" w:line="360"/>
        <w:ind w:left="851" w:right="567" w:hanging="0"/>
        <w:jc w:val="both"/>
        <w:rPr/>
      </w:pPr>
      <w:r>
        <w:rPr/>
        <w:t xml:space="preserve">Osservazione numero 7, pervenuta dal Comitato Giuridico per la difesa ecologica.  </w:t>
      </w:r>
    </w:p>
    <w:p>
      <w:pPr>
        <w:pStyle w:val="Normal"/>
        <w:spacing w:lineRule="auto" w:line="360"/>
        <w:ind w:left="851" w:right="567" w:hanging="0"/>
        <w:jc w:val="both"/>
        <w:rPr/>
      </w:pPr>
      <w:r>
        <w:rPr/>
        <w:t xml:space="preserve">L’Amministrazione propone di non accogliere queste osservazioni, con le motivazioni indicate nell’atto deliberativo. Ci sono interventi, dichiarazioni di voto? No.  </w:t>
      </w:r>
    </w:p>
    <w:p>
      <w:pPr>
        <w:pStyle w:val="Normal"/>
        <w:spacing w:lineRule="auto" w:line="360"/>
        <w:ind w:left="851" w:right="567" w:hanging="0"/>
        <w:jc w:val="both"/>
        <w:rPr/>
      </w:pPr>
      <w:r>
        <w:rPr/>
        <w:t xml:space="preserve">Pongo ai voti la proposta dell’Amministrazione di non accogliere l’osservazione numero 7.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osservazione non è accolta, con l’astensione del Carlo Di Dato.  </w:t>
      </w:r>
    </w:p>
    <w:p>
      <w:pPr>
        <w:pStyle w:val="Normal"/>
        <w:spacing w:lineRule="auto" w:line="360"/>
        <w:ind w:left="851" w:right="567" w:hanging="0"/>
        <w:jc w:val="both"/>
        <w:rPr/>
      </w:pPr>
      <w:r>
        <w:rPr/>
        <w:t xml:space="preserve">Osservazione numero 8, pervenuta della Cooperativa Sociale, ex legge 387/991 “La Magnifica”. L’Amministrazione, con le motivazioni indicate nell’atto deliberativo, propone all’Aula di non accogliere questa osservazione. Ci sono interventi?  Non ci sono interventi.  </w:t>
      </w:r>
    </w:p>
    <w:p>
      <w:pPr>
        <w:pStyle w:val="Normal"/>
        <w:spacing w:lineRule="auto" w:line="360"/>
        <w:ind w:left="851" w:right="567" w:hanging="0"/>
        <w:jc w:val="both"/>
        <w:rPr/>
      </w:pPr>
      <w:r>
        <w:rPr/>
        <w:t xml:space="preserve">Pongo ai voti la proposta di non accogliere.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i Carlo Di Dato.  </w:t>
      </w:r>
    </w:p>
    <w:p>
      <w:pPr>
        <w:pStyle w:val="Normal"/>
        <w:spacing w:lineRule="auto" w:line="360"/>
        <w:ind w:left="851" w:right="567" w:hanging="0"/>
        <w:jc w:val="both"/>
        <w:rPr/>
      </w:pPr>
      <w:r>
        <w:rPr/>
        <w:t xml:space="preserve">Osservazione numero 9, pervenuta da Giuseppe Massimino amministratore unico dell’ItalPorti. Con le motivazioni indicate nell’atto deliberativo l’Amministrazione propone all’Aula di non accogliere l’osservazione numero 9.  </w:t>
      </w:r>
    </w:p>
    <w:p>
      <w:pPr>
        <w:pStyle w:val="Normal"/>
        <w:spacing w:lineRule="auto" w:line="360"/>
        <w:ind w:left="851" w:right="567" w:hanging="0"/>
        <w:jc w:val="both"/>
        <w:rPr/>
      </w:pPr>
      <w:r>
        <w:rPr/>
        <w:t xml:space="preserve">Ci sono interventi per dichiarazione di voto? Non ci sono interventi.  </w:t>
      </w:r>
    </w:p>
    <w:p>
      <w:pPr>
        <w:pStyle w:val="Normal"/>
        <w:spacing w:lineRule="auto" w:line="360"/>
        <w:ind w:left="851" w:right="567" w:hanging="0"/>
        <w:jc w:val="both"/>
        <w:rPr/>
      </w:pPr>
      <w:r>
        <w:rPr/>
        <w:t xml:space="preserve">Pongo ai voti la proposta dell’Amministrazione.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La proposta è approvata a maggioranza, con l’astensione del Consigliere Carlo Di Dato.</w:t>
      </w:r>
    </w:p>
    <w:p>
      <w:pPr>
        <w:pStyle w:val="Normal"/>
        <w:spacing w:lineRule="auto" w:line="360"/>
        <w:ind w:left="851" w:right="567" w:hanging="0"/>
        <w:jc w:val="both"/>
        <w:rPr/>
      </w:pPr>
      <w:r>
        <w:rPr/>
        <w:t xml:space="preserve">Osservazione numero 10, pervenuta da Pietro Mastranzo. L’Amministrazione, con le motivazioni indicate nell’atto deliberativo, propone all’Aula di non accogliere l’osservazione numero 10.  </w:t>
      </w:r>
    </w:p>
    <w:p>
      <w:pPr>
        <w:pStyle w:val="Normal"/>
        <w:spacing w:lineRule="auto" w:line="360"/>
        <w:ind w:left="851" w:right="567" w:hanging="0"/>
        <w:jc w:val="both"/>
        <w:rPr/>
      </w:pPr>
      <w:r>
        <w:rPr/>
        <w:t xml:space="preserve">Ci sono dichiarazioni di voto? Nessuna.  </w:t>
      </w:r>
    </w:p>
    <w:p>
      <w:pPr>
        <w:pStyle w:val="Normal"/>
        <w:spacing w:lineRule="auto" w:line="360"/>
        <w:ind w:left="851" w:right="567" w:hanging="0"/>
        <w:jc w:val="both"/>
        <w:rPr/>
      </w:pPr>
      <w:r>
        <w:rPr/>
        <w:t xml:space="preserve">Pongo ai voti la proposta di non accogliere l’osservazione numero 10.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el Consigliere Di Dato.  </w:t>
      </w:r>
    </w:p>
    <w:p>
      <w:pPr>
        <w:pStyle w:val="Normal"/>
        <w:spacing w:lineRule="auto" w:line="360"/>
        <w:ind w:left="851" w:right="567" w:hanging="0"/>
        <w:jc w:val="both"/>
        <w:rPr/>
      </w:pPr>
      <w:r>
        <w:rPr/>
        <w:t xml:space="preserve">Osservazione numero 11, pervenuta dal Consigliere Pietro Mastranzo.  </w:t>
      </w:r>
    </w:p>
    <w:p>
      <w:pPr>
        <w:pStyle w:val="Normal"/>
        <w:spacing w:lineRule="auto" w:line="360"/>
        <w:ind w:left="851" w:right="567" w:hanging="0"/>
        <w:jc w:val="both"/>
        <w:rPr/>
      </w:pPr>
      <w:r>
        <w:rPr/>
        <w:t>L’Amministrazione, con le motivazioni indicate in delibera propone di non accogliere l’osservazione numero 11.</w:t>
      </w:r>
    </w:p>
    <w:p>
      <w:pPr>
        <w:pStyle w:val="Normal"/>
        <w:spacing w:lineRule="auto" w:line="360"/>
        <w:ind w:left="851" w:right="567" w:hanging="0"/>
        <w:jc w:val="both"/>
        <w:rPr/>
      </w:pPr>
      <w:r>
        <w:rPr/>
        <w:t xml:space="preserve">Se non ci sono dichiarazioni di voto pongo ai voti la proposta dell’Amministrazione.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el Consigliere Carlo Di Dato.  </w:t>
      </w:r>
    </w:p>
    <w:p>
      <w:pPr>
        <w:pStyle w:val="Normal"/>
        <w:spacing w:lineRule="auto" w:line="360"/>
        <w:ind w:left="851" w:right="567" w:hanging="0"/>
        <w:jc w:val="both"/>
        <w:rPr/>
      </w:pPr>
      <w:r>
        <w:rPr/>
        <w:t xml:space="preserve">Osservazione numero 12, pervenuta dal Consigliere Pietro Mastranzo.  </w:t>
      </w:r>
    </w:p>
    <w:p>
      <w:pPr>
        <w:pStyle w:val="Normal"/>
        <w:spacing w:lineRule="auto" w:line="360"/>
        <w:ind w:left="851" w:right="567" w:hanging="0"/>
        <w:jc w:val="both"/>
        <w:rPr/>
      </w:pPr>
      <w:r>
        <w:rPr/>
        <w:t xml:space="preserve">L’Amministrazione con le motivazioni indicate nell’atto deliberativo propone di non accogliere l’osservazione numero 12.  </w:t>
      </w:r>
    </w:p>
    <w:p>
      <w:pPr>
        <w:pStyle w:val="Normal"/>
        <w:spacing w:lineRule="auto" w:line="360"/>
        <w:ind w:left="851" w:right="567" w:hanging="0"/>
        <w:jc w:val="both"/>
        <w:rPr/>
      </w:pPr>
      <w:r>
        <w:rPr/>
        <w:t xml:space="preserve">Ci sono interventi? Non ci sono interventi.  </w:t>
      </w:r>
    </w:p>
    <w:p>
      <w:pPr>
        <w:pStyle w:val="Normal"/>
        <w:spacing w:lineRule="auto" w:line="360"/>
        <w:ind w:left="851" w:right="567" w:hanging="0"/>
        <w:jc w:val="both"/>
        <w:rPr/>
      </w:pPr>
      <w:r>
        <w:rPr/>
        <w:t xml:space="preserve">Pongo ai voti la proposta dell’Amministrazione.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el Consigliere Carlo Di Dato.  </w:t>
      </w:r>
    </w:p>
    <w:p>
      <w:pPr>
        <w:pStyle w:val="Normal"/>
        <w:spacing w:lineRule="auto" w:line="360"/>
        <w:ind w:left="851" w:right="567" w:hanging="0"/>
        <w:jc w:val="both"/>
        <w:rPr/>
      </w:pPr>
      <w:r>
        <w:rPr/>
        <w:t xml:space="preserve">Osservazione numero 13, pervenuta dai Consiglieri Diego Venanzoni e Ugo De Flaviis.  </w:t>
      </w:r>
    </w:p>
    <w:p>
      <w:pPr>
        <w:pStyle w:val="Normal"/>
        <w:spacing w:lineRule="auto" w:line="360"/>
        <w:ind w:left="851" w:right="567" w:hanging="0"/>
        <w:jc w:val="both"/>
        <w:rPr/>
      </w:pPr>
      <w:r>
        <w:rPr/>
        <w:t xml:space="preserve">L’Amministrazione, con le motivazioni indicate nell’atto deliberativo, propone di non accogliere questa osservazione. Ci sono interventi? Non ci sono interventi.  </w:t>
      </w:r>
    </w:p>
    <w:p>
      <w:pPr>
        <w:pStyle w:val="Normal"/>
        <w:spacing w:lineRule="auto" w:line="360"/>
        <w:ind w:left="851" w:right="567" w:hanging="0"/>
        <w:jc w:val="both"/>
        <w:rPr/>
      </w:pPr>
      <w:r>
        <w:rPr/>
        <w:t>Pongo ai voti la proposta dell’Amministrazione di non accogliere l’osservazione numero 13.</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il voto contrario dell’UDEUR e l’astensione del Consigliere Carlo Di Dato.  </w:t>
      </w:r>
    </w:p>
    <w:p>
      <w:pPr>
        <w:pStyle w:val="Normal"/>
        <w:spacing w:lineRule="auto" w:line="360"/>
        <w:ind w:left="851" w:right="567" w:hanging="0"/>
        <w:jc w:val="both"/>
        <w:rPr/>
      </w:pPr>
      <w:r>
        <w:rPr/>
        <w:t xml:space="preserve">Osservazione numero 14, pervenuta dall’Ordine degli Ingegneri relativamente ai sub 1°, 3°, 4°, 5°, 6° e 7° .  </w:t>
      </w:r>
    </w:p>
    <w:p>
      <w:pPr>
        <w:pStyle w:val="Normal"/>
        <w:spacing w:lineRule="auto" w:line="360"/>
        <w:ind w:left="851" w:right="567" w:hanging="0"/>
        <w:jc w:val="both"/>
        <w:rPr/>
      </w:pPr>
      <w:r>
        <w:rPr/>
        <w:t xml:space="preserve">L’Amministrazione propone di non accogliere queste parti dell’osservazione numero 14.  </w:t>
      </w:r>
    </w:p>
    <w:p>
      <w:pPr>
        <w:pStyle w:val="Normal"/>
        <w:spacing w:lineRule="auto" w:line="360"/>
        <w:ind w:left="851" w:right="567" w:hanging="0"/>
        <w:jc w:val="both"/>
        <w:rPr/>
      </w:pPr>
      <w:r>
        <w:rPr/>
        <w:t xml:space="preserve">Ci sono interventi? Non ci sono interventi.  </w:t>
      </w:r>
    </w:p>
    <w:p>
      <w:pPr>
        <w:pStyle w:val="Normal"/>
        <w:spacing w:lineRule="auto" w:line="360"/>
        <w:ind w:left="851" w:right="567" w:hanging="0"/>
        <w:jc w:val="both"/>
        <w:rPr/>
      </w:pPr>
      <w:r>
        <w:rPr/>
        <w:t xml:space="preserve">Pongo ai voti la proposta dell’Amministrazione di non accogliere l’osservazione numero 14.  </w:t>
      </w:r>
    </w:p>
    <w:p>
      <w:pPr>
        <w:pStyle w:val="Normal"/>
        <w:spacing w:lineRule="auto" w:line="360"/>
        <w:ind w:left="851" w:right="567" w:hanging="0"/>
        <w:jc w:val="both"/>
        <w:rPr/>
      </w:pPr>
      <w:r>
        <w:rPr/>
        <w:t xml:space="preserve">Chi è d’accordo con la proposta dell’Amministrazione resti fermo. Chi è contrario alzi la mano. Chi si astiene lo dichiari.  </w:t>
      </w:r>
    </w:p>
    <w:p>
      <w:pPr>
        <w:pStyle w:val="Normal"/>
        <w:spacing w:lineRule="auto" w:line="360"/>
        <w:ind w:left="851" w:right="567" w:hanging="0"/>
        <w:jc w:val="both"/>
        <w:rPr/>
      </w:pPr>
      <w:r>
        <w:rPr/>
        <w:t xml:space="preserve">La proposta è approvata a maggioranza, con l’astensione del Consigliere Carlo Di Dato.  </w:t>
      </w:r>
    </w:p>
    <w:p>
      <w:pPr>
        <w:pStyle w:val="Normal"/>
        <w:spacing w:lineRule="auto" w:line="360"/>
        <w:ind w:left="851" w:right="567" w:hanging="0"/>
        <w:jc w:val="both"/>
        <w:rPr/>
      </w:pPr>
      <w:r>
        <w:rPr/>
        <w:t xml:space="preserve">Osservazione numero 14, pervenuta dall’Ordine degli Ingegneri relativamente al solo sub 2.  </w:t>
      </w:r>
    </w:p>
    <w:p>
      <w:pPr>
        <w:pStyle w:val="Normal"/>
        <w:spacing w:lineRule="auto" w:line="360"/>
        <w:ind w:left="851" w:right="567" w:hanging="0"/>
        <w:jc w:val="both"/>
        <w:rPr/>
      </w:pPr>
      <w:r>
        <w:rPr/>
        <w:t xml:space="preserve">L’Amministrazione propone, solo per questa parte di accogliere l’osservazione numero 14.  </w:t>
      </w:r>
    </w:p>
    <w:p>
      <w:pPr>
        <w:pStyle w:val="Normal"/>
        <w:spacing w:lineRule="auto" w:line="360"/>
        <w:ind w:left="851" w:right="567" w:hanging="0"/>
        <w:jc w:val="both"/>
        <w:rPr/>
      </w:pPr>
      <w:r>
        <w:rPr/>
        <w:t xml:space="preserve">Ci sono interventi in Aula? Non ci sono interventi.  </w:t>
      </w:r>
    </w:p>
    <w:p>
      <w:pPr>
        <w:pStyle w:val="Normal"/>
        <w:spacing w:lineRule="auto" w:line="360"/>
        <w:ind w:left="851" w:right="567" w:hanging="0"/>
        <w:jc w:val="both"/>
        <w:rPr/>
      </w:pPr>
      <w:r>
        <w:rPr/>
        <w:t xml:space="preserve">Pongo ai voti la proposta dell’Amministrazione di accogliere l’osservazione numero 14.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approvata a maggioranza dall’Aula, con l’astensione del Consigliere Carlo Di Dato.  </w:t>
      </w:r>
    </w:p>
    <w:p>
      <w:pPr>
        <w:pStyle w:val="Normal"/>
        <w:spacing w:lineRule="auto" w:line="360"/>
        <w:ind w:left="851" w:right="567" w:hanging="0"/>
        <w:jc w:val="both"/>
        <w:rPr/>
      </w:pPr>
      <w:r>
        <w:rPr/>
        <w:t xml:space="preserve">Osservazione numero 15, pervenuta dalla fondazione IDIS. L’Amministrazione propone, con le motivazioni esposte nell’atto deliberativo di non accogliere l’osservazione numero 15.  </w:t>
      </w:r>
    </w:p>
    <w:p>
      <w:pPr>
        <w:pStyle w:val="Normal"/>
        <w:spacing w:lineRule="auto" w:line="360"/>
        <w:ind w:left="851" w:right="567" w:hanging="0"/>
        <w:jc w:val="both"/>
        <w:rPr/>
      </w:pPr>
      <w:r>
        <w:rPr/>
        <w:t xml:space="preserve">Non ci sono dichiarazioni di voto.  </w:t>
      </w:r>
    </w:p>
    <w:p>
      <w:pPr>
        <w:pStyle w:val="Normal"/>
        <w:spacing w:lineRule="auto" w:line="360"/>
        <w:ind w:left="851" w:right="567" w:hanging="0"/>
        <w:jc w:val="both"/>
        <w:rPr/>
      </w:pPr>
      <w:r>
        <w:rPr/>
        <w:t xml:space="preserve">Pongo ai voti la proposta di non accogliere l’osservazione numero 15.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dell’Amministrazione è approvata a maggioranza, con l’astensione del Consigliere Carlo Di Dato. </w:t>
      </w:r>
    </w:p>
    <w:p>
      <w:pPr>
        <w:pStyle w:val="Normal"/>
        <w:spacing w:lineRule="auto" w:line="360"/>
        <w:ind w:left="851" w:right="567" w:hanging="0"/>
        <w:jc w:val="both"/>
        <w:rPr/>
      </w:pPr>
      <w:r>
        <w:rPr/>
        <w:t xml:space="preserve">L’Amministrazione propone all’Aula di approvare in via definitiva il Piano Urbanistico Esecutivo relativo all’ambito di Coroglio di cui alla variante al Piano Regolatore Generale per l’area occidentale di Napoli.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approvata a maggioranza con il voto contrario del Consigliere Carlo Di Dato.  </w:t>
      </w:r>
    </w:p>
    <w:p>
      <w:pPr>
        <w:pStyle w:val="Normal"/>
        <w:spacing w:lineRule="auto" w:line="360"/>
        <w:ind w:left="851" w:right="567" w:hanging="0"/>
        <w:jc w:val="both"/>
        <w:rPr/>
      </w:pPr>
      <w:r>
        <w:rPr/>
        <w:t xml:space="preserve">L’Amministrazione propone di approvare il testo delle norme di attuazione così come emendate dalla delibera consiliare numero 240, del 05/11/2003 e dall’accoglimento dell’osservazione di cui alla presente deliberazione.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approvata a maggioranza, con il voto contrario del Consigliere Carlo Di Dato. </w:t>
      </w:r>
    </w:p>
    <w:p>
      <w:pPr>
        <w:pStyle w:val="Normal"/>
        <w:spacing w:lineRule="auto" w:line="360"/>
        <w:ind w:left="851" w:right="567" w:hanging="0"/>
        <w:jc w:val="both"/>
        <w:rPr/>
      </w:pPr>
      <w:r>
        <w:rPr/>
        <w:t xml:space="preserve">Punto 5: dare mandato al Dipartimento del Consiglio Comunale di inoltrare alla Regione, ex articolo 24, legge 47/1985, entro 60 giorni dalla data di approvazione il presente Piano Urbanistico Esecutivo, affinché la stessa possa formulare eventuali osservazioni.  </w:t>
      </w:r>
    </w:p>
    <w:p>
      <w:pPr>
        <w:pStyle w:val="Normal"/>
        <w:spacing w:lineRule="auto" w:line="360"/>
        <w:ind w:left="851" w:right="567" w:hanging="0"/>
        <w:jc w:val="both"/>
        <w:rPr/>
      </w:pPr>
      <w:r>
        <w:rPr/>
        <w:t xml:space="preserve">Pongo ai voti.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E’ approvato all’unanimità.  </w:t>
      </w:r>
    </w:p>
    <w:p>
      <w:pPr>
        <w:pStyle w:val="Normal"/>
        <w:spacing w:lineRule="auto" w:line="360"/>
        <w:ind w:left="851" w:right="567" w:hanging="0"/>
        <w:jc w:val="both"/>
        <w:rPr/>
      </w:pPr>
      <w:r>
        <w:rPr/>
        <w:t xml:space="preserve">Dare mandato al Dipartimento Urbanistico di procedere alla consegna degli elaborati del presente Piano Esecutivo alla società di trasformazione urbana Bagnoli Futura S.p.A. affinché la stessa possa dare corso a tutti i successivi adempimenti di competenza.  </w:t>
      </w:r>
    </w:p>
    <w:p>
      <w:pPr>
        <w:pStyle w:val="Normal"/>
        <w:spacing w:lineRule="auto" w:line="360"/>
        <w:ind w:left="851" w:right="567" w:hanging="0"/>
        <w:jc w:val="both"/>
        <w:rPr/>
      </w:pPr>
      <w:r>
        <w:rPr/>
        <w:t xml:space="preserve">Chi è d’accordo resti fermo. Chi contrario alzi la mano. Chi si astiene lo dichiari.  </w:t>
      </w:r>
    </w:p>
    <w:p>
      <w:pPr>
        <w:pStyle w:val="Normal"/>
        <w:spacing w:lineRule="auto" w:line="360"/>
        <w:ind w:left="851" w:right="567" w:hanging="0"/>
        <w:jc w:val="both"/>
        <w:rPr/>
      </w:pPr>
      <w:r>
        <w:rPr/>
        <w:t xml:space="preserve">Il Consiglio approva all’unanimità.  </w:t>
      </w:r>
    </w:p>
    <w:p>
      <w:pPr>
        <w:pStyle w:val="Normal"/>
        <w:spacing w:lineRule="auto" w:line="360"/>
        <w:ind w:left="851" w:right="567" w:hanging="0"/>
        <w:jc w:val="both"/>
        <w:rPr/>
      </w:pPr>
      <w:r>
        <w:rPr/>
        <w:t xml:space="preserve">Prevedere che il presente piano venga attuato entro 10 dalla data di esecutività della delibera di approvazione.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Anche questa parte è approvata all’unanimità.  </w:t>
      </w:r>
    </w:p>
    <w:p>
      <w:pPr>
        <w:pStyle w:val="Normal"/>
        <w:spacing w:lineRule="auto" w:line="360"/>
        <w:ind w:left="851" w:right="567" w:hanging="0"/>
        <w:jc w:val="both"/>
        <w:rPr/>
      </w:pPr>
      <w:r>
        <w:rPr/>
        <w:t xml:space="preserve">Dare mandato al Dipartimento Urbanistico di predisporre per la divulgazione il testo coordinato dei documenti del Piano Urbanistico Attuativi di Coroglio con gli emendamenti approvati e le osservazioni approvate.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Il Consiglio approva all’unanimità.  </w:t>
      </w:r>
    </w:p>
    <w:p>
      <w:pPr>
        <w:pStyle w:val="Normal"/>
        <w:spacing w:lineRule="auto" w:line="360"/>
        <w:ind w:left="851" w:right="567" w:hanging="0"/>
        <w:jc w:val="both"/>
        <w:rPr/>
      </w:pPr>
      <w:r>
        <w:rPr/>
        <w:t xml:space="preserve">Abbiamo compiuto tutto quello che c’era da adempiere da parte del Consiglio Comunale. Ringrazio tutti i colleghi, il Vice Sindaco, il Capo di Dipartimento Urbanistico e tutti i dirigenti e i funzionari dell’Ufficio Urbanistico che hanno lavorato a questo impegnativo atto deliberativo. Naturalmente, ringrazio anche la Segreteria del Consiglio che ha contribuito e collaborato ai lavori, il servizio stampa del Consiglio Comunale e il Dirigente del Dipartimento della Comunicazione che è presente con noi in Aula e il Segretario Generale per il sostegno che ci ha dato.  </w:t>
      </w:r>
    </w:p>
    <w:p>
      <w:pPr>
        <w:pStyle w:val="Normal"/>
        <w:spacing w:lineRule="auto" w:line="360"/>
        <w:ind w:left="851" w:right="567" w:hanging="0"/>
        <w:jc w:val="both"/>
        <w:rPr/>
      </w:pPr>
      <w:r>
        <w:rPr/>
        <w:t xml:space="preserve">Ringrazio anche i Vigili Urbani che ci hanno assistito per tutto il tempo.  </w:t>
      </w:r>
    </w:p>
    <w:p>
      <w:pPr>
        <w:pStyle w:val="Normal"/>
        <w:spacing w:lineRule="auto" w:line="360"/>
        <w:ind w:left="851" w:right="567" w:hanging="0"/>
        <w:jc w:val="both"/>
        <w:rPr/>
      </w:pPr>
      <w:r>
        <w:rPr/>
        <w:t xml:space="preserve">La seduta è tolta.  </w:t>
      </w:r>
    </w:p>
    <w:p>
      <w:pPr>
        <w:pStyle w:val="Normal"/>
        <w:spacing w:lineRule="auto" w:line="360"/>
        <w:ind w:left="851" w:right="567" w:hanging="0"/>
        <w:jc w:val="both"/>
        <w:rPr/>
      </w:pPr>
      <w:r>
        <w:rPr/>
      </w:r>
    </w:p>
    <w:p>
      <w:pPr>
        <w:pStyle w:val="Normal"/>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Seduta del Consiglio Comunale di Napoli del giorno16.05.2005</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rPr>
  </w:style>
  <w:style w:type="paragraph" w:styleId="Heading2">
    <w:name w:val="Heading 2"/>
    <w:basedOn w:val="Normal"/>
    <w:next w:val="Normal"/>
    <w:qFormat/>
    <w:pPr>
      <w:keepNext w:val="true"/>
      <w:numPr>
        <w:ilvl w:val="1"/>
        <w:numId w:val="1"/>
      </w:numPr>
      <w:spacing w:lineRule="auto" w:line="360"/>
      <w:ind w:left="851" w:right="567" w:hanging="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left="851" w:right="567" w:hanging="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42:00Z</dcterms:created>
  <dc:creator>pippo</dc:creator>
  <dc:description/>
  <dc:language>en-US</dc:language>
  <cp:lastModifiedBy>Digitotutto</cp:lastModifiedBy>
  <dcterms:modified xsi:type="dcterms:W3CDTF">2005-05-17T15:10:00Z</dcterms:modified>
  <cp:revision>24</cp:revision>
  <dc:subject/>
  <dc:title>PRESIDENTE: Ha chiesto d’intervenire il Consigliere Minopoli</dc:title>
</cp:coreProperties>
</file>